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b/>
          <w:b/>
          <w:i/>
          <w:i/>
          <w:sz w:val="36"/>
          <w:lang w:val="en-US"/>
        </w:rPr>
      </w:pPr>
      <w:r>
        <w:rPr>
          <w:b/>
          <w:i/>
          <w:sz w:val="36"/>
        </w:rPr>
        <w:t>Глен</w:t>
      </w:r>
      <w:r>
        <w:rPr>
          <w:b/>
          <w:i/>
          <w:sz w:val="36"/>
          <w:lang w:val="en-US"/>
        </w:rPr>
        <w:t xml:space="preserve"> </w:t>
      </w:r>
      <w:r>
        <w:rPr>
          <w:b/>
          <w:i/>
          <w:sz w:val="36"/>
        </w:rPr>
        <w:t>Кун</w:t>
      </w:r>
    </w:p>
    <w:p>
      <w:pPr>
        <w:pStyle w:val="Normal"/>
        <w:keepNext w:val="true"/>
        <w:jc w:val="both"/>
        <w:rPr>
          <w:b/>
          <w:b/>
          <w:sz w:val="52"/>
        </w:rPr>
      </w:pPr>
      <w:r>
        <w:rPr>
          <w:b/>
          <w:sz w:val="52"/>
        </w:rPr>
        <w:t>Азбука молитвы</w:t>
      </w:r>
    </w:p>
    <w:p>
      <w:pPr>
        <w:pStyle w:val="Normal"/>
        <w:ind w:left="1840" w:hanging="0"/>
        <w:jc w:val="both"/>
        <w:rPr>
          <w:b/>
          <w:b/>
          <w:sz w:val="22"/>
        </w:rPr>
      </w:pPr>
      <w:r>
        <w:rPr>
          <w:b/>
          <w:sz w:val="22"/>
        </w:rPr>
      </w:r>
    </w:p>
    <w:p>
      <w:pPr>
        <w:pStyle w:val="Normal"/>
        <w:ind w:left="1840" w:hanging="0"/>
        <w:jc w:val="both"/>
        <w:rPr>
          <w:b/>
          <w:b/>
          <w:sz w:val="22"/>
        </w:rPr>
      </w:pPr>
      <w:r>
        <w:rPr>
          <w:b/>
          <w:sz w:val="22"/>
        </w:rPr>
      </w:r>
    </w:p>
    <w:p>
      <w:pPr>
        <w:pStyle w:val="Normal"/>
        <w:ind w:left="1840" w:hanging="0"/>
        <w:jc w:val="both"/>
        <w:rPr>
          <w:b/>
          <w:b/>
          <w:sz w:val="22"/>
        </w:rPr>
      </w:pPr>
      <w:r>
        <w:rPr>
          <w:b/>
          <w:sz w:val="22"/>
        </w:rPr>
      </w:r>
    </w:p>
    <w:p>
      <w:pPr>
        <w:pStyle w:val="Normal"/>
        <w:ind w:left="1840" w:hanging="0"/>
        <w:jc w:val="both"/>
        <w:rPr>
          <w:b/>
          <w:b/>
          <w:sz w:val="28"/>
        </w:rPr>
      </w:pPr>
      <w:r>
        <w:rPr>
          <w:b/>
          <w:sz w:val="28"/>
        </w:rPr>
      </w:r>
    </w:p>
    <w:p>
      <w:pPr>
        <w:pStyle w:val="Normal"/>
        <w:ind w:left="1840" w:hanging="0"/>
        <w:jc w:val="both"/>
        <w:rPr>
          <w:sz w:val="28"/>
        </w:rPr>
      </w:pPr>
      <w:r>
        <w:rPr>
          <w:b/>
          <w:sz w:val="28"/>
        </w:rPr>
        <w:t>СОДЕРЖАНИЕ</w:t>
      </w:r>
    </w:p>
    <w:p>
      <w:pPr>
        <w:pStyle w:val="Normal"/>
        <w:spacing w:before="240" w:after="0"/>
        <w:jc w:val="both"/>
        <w:rPr>
          <w:sz w:val="28"/>
        </w:rPr>
      </w:pPr>
      <w:r>
        <w:rPr>
          <w:sz w:val="28"/>
        </w:rPr>
        <w:t>Предисловие</w:t>
      </w:r>
    </w:p>
    <w:p>
      <w:pPr>
        <w:pStyle w:val="Normal"/>
        <w:jc w:val="both"/>
        <w:rPr>
          <w:sz w:val="28"/>
        </w:rPr>
      </w:pPr>
      <w:r>
        <w:rPr>
          <w:sz w:val="28"/>
        </w:rPr>
        <w:t>Дошел до точки</w:t>
      </w:r>
    </w:p>
    <w:p>
      <w:pPr>
        <w:pStyle w:val="Normal"/>
        <w:jc w:val="both"/>
        <w:rPr>
          <w:sz w:val="28"/>
        </w:rPr>
      </w:pPr>
      <w:r>
        <w:rPr>
          <w:sz w:val="28"/>
        </w:rPr>
        <w:t>Из ночного кошмара в страну грез</w:t>
      </w:r>
    </w:p>
    <w:p>
      <w:pPr>
        <w:pStyle w:val="Normal"/>
        <w:jc w:val="both"/>
        <w:rPr>
          <w:sz w:val="28"/>
        </w:rPr>
      </w:pPr>
      <w:r>
        <w:rPr>
          <w:sz w:val="28"/>
        </w:rPr>
        <w:t>В отчаянии взыскал я тебя</w:t>
      </w:r>
    </w:p>
    <w:p>
      <w:pPr>
        <w:pStyle w:val="Normal"/>
        <w:jc w:val="both"/>
        <w:rPr>
          <w:sz w:val="28"/>
        </w:rPr>
      </w:pPr>
      <w:r>
        <w:rPr>
          <w:sz w:val="28"/>
        </w:rPr>
        <w:t>Увлеченный</w:t>
      </w:r>
    </w:p>
    <w:p>
      <w:pPr>
        <w:pStyle w:val="Normal"/>
        <w:jc w:val="both"/>
        <w:rPr>
          <w:sz w:val="28"/>
        </w:rPr>
      </w:pPr>
      <w:r>
        <w:rPr>
          <w:sz w:val="28"/>
        </w:rPr>
        <w:t>От пьяницы до консультанта</w:t>
      </w:r>
    </w:p>
    <w:p>
      <w:pPr>
        <w:pStyle w:val="Normal"/>
        <w:jc w:val="both"/>
        <w:rPr>
          <w:sz w:val="28"/>
        </w:rPr>
      </w:pPr>
      <w:r>
        <w:rPr>
          <w:sz w:val="28"/>
        </w:rPr>
        <w:t>Уходя с победой</w:t>
      </w:r>
    </w:p>
    <w:p>
      <w:pPr>
        <w:pStyle w:val="Normal"/>
        <w:jc w:val="both"/>
        <w:rPr>
          <w:sz w:val="28"/>
        </w:rPr>
      </w:pPr>
      <w:r>
        <w:rPr>
          <w:sz w:val="28"/>
        </w:rPr>
        <w:t>Потрясающие финансовые решения.</w:t>
      </w:r>
    </w:p>
    <w:p>
      <w:pPr>
        <w:pStyle w:val="Normal"/>
        <w:jc w:val="both"/>
        <w:rPr>
          <w:sz w:val="28"/>
        </w:rPr>
      </w:pPr>
      <w:r>
        <w:rPr>
          <w:sz w:val="28"/>
        </w:rPr>
        <w:t>Наши изумительные исцеления</w:t>
      </w:r>
    </w:p>
    <w:p>
      <w:pPr>
        <w:pStyle w:val="Normal"/>
        <w:jc w:val="both"/>
        <w:rPr>
          <w:sz w:val="28"/>
        </w:rPr>
      </w:pPr>
      <w:r>
        <w:rPr>
          <w:sz w:val="28"/>
        </w:rPr>
        <w:t>Доктрина неотмщения</w:t>
      </w:r>
    </w:p>
    <w:p>
      <w:pPr>
        <w:pStyle w:val="Normal"/>
        <w:jc w:val="both"/>
        <w:rPr>
          <w:sz w:val="28"/>
        </w:rPr>
      </w:pPr>
      <w:r>
        <w:rPr>
          <w:sz w:val="28"/>
        </w:rPr>
        <w:t>Под водительством видений и снов</w:t>
      </w:r>
    </w:p>
    <w:p>
      <w:pPr>
        <w:pStyle w:val="Normal"/>
        <w:jc w:val="both"/>
        <w:rPr>
          <w:b/>
          <w:b/>
          <w:sz w:val="28"/>
        </w:rPr>
      </w:pPr>
      <w:r>
        <w:rPr>
          <w:sz w:val="28"/>
        </w:rPr>
        <w:t>Проблемы с днем Господним разрешены Обетования для бедственного времени</w:t>
      </w:r>
    </w:p>
    <w:p>
      <w:pPr>
        <w:pStyle w:val="Normal"/>
        <w:jc w:val="both"/>
        <w:rPr>
          <w:sz w:val="28"/>
        </w:rPr>
      </w:pPr>
      <w:r>
        <w:rPr>
          <w:b/>
          <w:sz w:val="28"/>
        </w:rPr>
        <w:t>ПРЕДИСЛОВИЕ</w:t>
      </w:r>
    </w:p>
    <w:p>
      <w:pPr>
        <w:pStyle w:val="Normal"/>
        <w:spacing w:before="400" w:after="0"/>
        <w:ind w:firstLine="500"/>
        <w:jc w:val="both"/>
        <w:rPr>
          <w:sz w:val="28"/>
        </w:rPr>
      </w:pPr>
      <w:r>
        <w:rPr>
          <w:sz w:val="28"/>
        </w:rPr>
        <w:t>Дорогие читатели! Мы искренне рады сообщить вам, что эта небольшая книга, раскрывающая азбуку молитвы, сама является ответом на молитву.</w:t>
      </w:r>
    </w:p>
    <w:p>
      <w:pPr>
        <w:pStyle w:val="Normal"/>
        <w:ind w:firstLine="500"/>
        <w:jc w:val="both"/>
        <w:rPr/>
      </w:pPr>
      <w:r>
        <w:rPr>
          <w:sz w:val="28"/>
        </w:rPr>
        <w:t xml:space="preserve">Поскольку люди со всех концов Америки настоя-тельно просили меня о том, чтобы эти проповеди были напечатаны, то однажды я решил, встав на колени, открыть Библию на Послании к Филиппинцам: «Бог мой да восполнит всякую нужду вашу, по богатству Своему в славе, Христом Иисусом» </w:t>
      </w:r>
      <w:r>
        <w:rPr>
          <w:i/>
          <w:sz w:val="28"/>
        </w:rPr>
        <w:t>(Флп.4:19).</w:t>
      </w:r>
      <w:r>
        <w:rPr>
          <w:sz w:val="28"/>
        </w:rPr>
        <w:t xml:space="preserve"> Я рассказал Богу о том, что мне нужен кто-то, чтобы переписать проповеди с кассеты, отредактировать их и подготовить к печати, так как я сам, в силу своей занятости, это сделать не в состоянии. Я молился особенно усердно. Я просил (см. </w:t>
      </w:r>
      <w:r>
        <w:rPr>
          <w:i/>
          <w:sz w:val="28"/>
        </w:rPr>
        <w:t>Мф. 7:7),</w:t>
      </w:r>
      <w:r>
        <w:rPr>
          <w:sz w:val="28"/>
        </w:rPr>
        <w:t xml:space="preserve"> я верил (см. </w:t>
      </w:r>
      <w:r>
        <w:rPr>
          <w:i/>
          <w:sz w:val="28"/>
        </w:rPr>
        <w:t>Мк. 11:24),</w:t>
      </w:r>
      <w:r>
        <w:rPr>
          <w:sz w:val="28"/>
        </w:rPr>
        <w:t xml:space="preserve"> и я принял этот ответ верою, в свою очередь благодаря за то, что уже получил его, точно так, как поступил Иисус у гроба Лазаря (см. </w:t>
      </w:r>
      <w:r>
        <w:rPr>
          <w:i/>
          <w:sz w:val="28"/>
        </w:rPr>
        <w:t>Ин. 11:41)</w:t>
      </w:r>
      <w:r>
        <w:rPr>
          <w:sz w:val="28"/>
        </w:rPr>
        <w:t xml:space="preserve"> и как нам советует поступать Елена Уайт в книге «Воспитание», с. 257, 258.</w:t>
      </w:r>
    </w:p>
    <w:p>
      <w:pPr>
        <w:pStyle w:val="Normal"/>
        <w:ind w:firstLine="500"/>
        <w:jc w:val="both"/>
        <w:rPr>
          <w:sz w:val="28"/>
        </w:rPr>
      </w:pPr>
      <w:r>
        <w:rPr>
          <w:sz w:val="28"/>
        </w:rPr>
        <w:t>В один памятный мне вечер, когда я выступал в церкви пастора Джери П. Фризена в Норуолке, штат Калифорния, пастор обратился ко мне со словами: «Вы когда-нибудь думали о том, чтобы найти человека, ко-торый переписал бы эти проповеди с кассеты, отредак-тировал их и организовал издание?» Я не верил своим ушам. И пастор Фризен сам сделал именно то, что вначале перечислил! Несмотря на насыщенность своих церковных планов, он нашел время, чтобы осуществить и этот наш общий проект, и мы благодарим за его завершение Бога; а также я благодарю моего коллегу за то, что он усердный слуга Божий и что Господь смог ответить через него на мою молитву.</w:t>
      </w:r>
    </w:p>
    <w:p>
      <w:pPr>
        <w:pStyle w:val="Normal"/>
        <w:jc w:val="both"/>
        <w:rPr>
          <w:sz w:val="28"/>
        </w:rPr>
      </w:pPr>
      <w:r>
        <w:rPr>
          <w:sz w:val="28"/>
        </w:rPr>
        <w:t>Бог ответит также и на вашу молитву по мере того, как вы постигнете ее простую азбуку.</w:t>
      </w:r>
    </w:p>
    <w:p>
      <w:pPr>
        <w:pStyle w:val="Normal"/>
        <w:jc w:val="both"/>
        <w:rPr>
          <w:sz w:val="28"/>
        </w:rPr>
      </w:pPr>
      <w:r>
        <w:rPr>
          <w:i/>
          <w:sz w:val="28"/>
        </w:rPr>
        <w:t>Глен Кун</w:t>
      </w:r>
    </w:p>
    <w:p>
      <w:pPr>
        <w:pStyle w:val="Normal"/>
        <w:jc w:val="both"/>
        <w:rPr>
          <w:b/>
          <w:b/>
          <w:sz w:val="28"/>
        </w:rPr>
      </w:pPr>
      <w:r>
        <w:rPr>
          <w:b/>
          <w:sz w:val="28"/>
        </w:rPr>
      </w:r>
    </w:p>
    <w:p>
      <w:pPr>
        <w:pStyle w:val="Normal"/>
        <w:jc w:val="both"/>
        <w:rPr>
          <w:sz w:val="28"/>
        </w:rPr>
      </w:pPr>
      <w:r>
        <w:rPr>
          <w:b/>
          <w:sz w:val="28"/>
        </w:rPr>
        <w:t>ДОШЕЛ ДО ТОЧКИ</w:t>
      </w:r>
    </w:p>
    <w:p>
      <w:pPr>
        <w:pStyle w:val="Normal"/>
        <w:spacing w:before="420" w:after="0"/>
        <w:jc w:val="both"/>
        <w:rPr>
          <w:sz w:val="28"/>
        </w:rPr>
      </w:pPr>
      <w:r>
        <w:rPr>
          <w:sz w:val="28"/>
        </w:rPr>
        <w:t>Мне бы хотелось, чтобы вы вместе со мной обратили внимание на семь библейских свидетельств:</w:t>
      </w:r>
    </w:p>
    <w:p>
      <w:pPr>
        <w:pStyle w:val="Normal"/>
        <w:ind w:firstLine="480"/>
        <w:jc w:val="both"/>
        <w:rPr>
          <w:sz w:val="28"/>
        </w:rPr>
      </w:pPr>
      <w:r>
        <w:rPr>
          <w:sz w:val="28"/>
        </w:rPr>
        <w:t xml:space="preserve">1. Иисус придет опять. «Се, гряду скоро...» </w:t>
      </w:r>
      <w:r>
        <w:rPr>
          <w:i/>
          <w:sz w:val="28"/>
        </w:rPr>
        <w:t>(Откр. 22:12).</w:t>
      </w:r>
    </w:p>
    <w:p>
      <w:pPr>
        <w:pStyle w:val="Normal"/>
        <w:ind w:firstLine="480"/>
        <w:jc w:val="both"/>
        <w:rPr>
          <w:sz w:val="28"/>
        </w:rPr>
      </w:pPr>
      <w:r>
        <w:rPr>
          <w:sz w:val="28"/>
        </w:rPr>
        <w:t xml:space="preserve">2. Он придет за теми, кого называет «избранными». «И те, которые с Ним, суть званые и избранные и верные» </w:t>
      </w:r>
      <w:r>
        <w:rPr>
          <w:i/>
          <w:sz w:val="28"/>
        </w:rPr>
        <w:t>(Откр. 17:14).</w:t>
      </w:r>
    </w:p>
    <w:p>
      <w:pPr>
        <w:pStyle w:val="Normal"/>
        <w:ind w:firstLine="480"/>
        <w:jc w:val="both"/>
        <w:rPr>
          <w:sz w:val="28"/>
        </w:rPr>
      </w:pPr>
      <w:r>
        <w:rPr>
          <w:sz w:val="28"/>
        </w:rPr>
        <w:t xml:space="preserve">3. Они будут испытаны в горниле страданий. «Испы-тал тебя в горниле страдания» </w:t>
      </w:r>
      <w:r>
        <w:rPr>
          <w:i/>
          <w:sz w:val="28"/>
        </w:rPr>
        <w:t>(Ис. 48:10).</w:t>
      </w:r>
    </w:p>
    <w:p>
      <w:pPr>
        <w:pStyle w:val="Normal"/>
        <w:ind w:firstLine="480"/>
        <w:jc w:val="both"/>
        <w:rPr>
          <w:sz w:val="28"/>
        </w:rPr>
      </w:pPr>
      <w:r>
        <w:rPr>
          <w:sz w:val="28"/>
        </w:rPr>
        <w:t xml:space="preserve">4. Это горнило страданий называется «время скорби» или «бедственное время для Иакова». «Надежда Израиля, Спаситель его во время скорби» </w:t>
      </w:r>
      <w:r>
        <w:rPr>
          <w:i/>
          <w:sz w:val="28"/>
        </w:rPr>
        <w:t>(Иер. 14:8).</w:t>
      </w:r>
      <w:r>
        <w:rPr>
          <w:sz w:val="28"/>
        </w:rPr>
        <w:t xml:space="preserve"> «И наступит время тяжкое, какого не бывало с тех пор, как существуют люди, до сего времени» </w:t>
      </w:r>
      <w:r>
        <w:rPr>
          <w:i/>
          <w:sz w:val="28"/>
        </w:rPr>
        <w:t>(Дан. 12:1).</w:t>
      </w:r>
      <w:r>
        <w:rPr>
          <w:sz w:val="28"/>
        </w:rPr>
        <w:t xml:space="preserve"> Пророк Иеремия говорит: «Это - бедственное время для Иакова, но он будет спасен от него» </w:t>
      </w:r>
      <w:r>
        <w:rPr>
          <w:i/>
          <w:sz w:val="28"/>
        </w:rPr>
        <w:t>(Иер. 30:7).</w:t>
      </w:r>
    </w:p>
    <w:p>
      <w:pPr>
        <w:pStyle w:val="Normal"/>
        <w:ind w:firstLine="480"/>
        <w:jc w:val="both"/>
        <w:rPr/>
      </w:pPr>
      <w:r>
        <w:rPr>
          <w:i/>
          <w:sz w:val="28"/>
        </w:rPr>
        <w:t>5.</w:t>
      </w:r>
      <w:r>
        <w:rPr>
          <w:sz w:val="28"/>
        </w:rPr>
        <w:t xml:space="preserve"> Иаков был избавлен от времени скорби, потому что научился молитве обретения по обетованию </w:t>
      </w:r>
      <w:r>
        <w:rPr>
          <w:i/>
          <w:sz w:val="28"/>
        </w:rPr>
        <w:t>(Быт. 32:8, 9, 12, 28).</w:t>
      </w:r>
      <w:r>
        <w:rPr>
          <w:sz w:val="28"/>
        </w:rPr>
        <w:t xml:space="preserve"> Это не просто молитва посвящения или доверия, не молитва благодарения, или- поклонения, или покаяния. И едва ли это была молитва исповедания. Это была молитва обретения по обетованию. Иаков был избавлен, потому что научился этой молитве.</w:t>
      </w:r>
    </w:p>
    <w:p>
      <w:pPr>
        <w:pStyle w:val="Normal"/>
        <w:ind w:firstLine="480"/>
        <w:jc w:val="both"/>
        <w:rPr/>
      </w:pPr>
      <w:r>
        <w:rPr>
          <w:sz w:val="28"/>
        </w:rPr>
        <w:t xml:space="preserve">6. Время скорби Иакова и его избавление является прообразом времени скорби и избавления народа Божьего в последние дни. «Это - бедственное время для Иакова, но он будет спасен от него» </w:t>
      </w:r>
      <w:r>
        <w:rPr>
          <w:i/>
          <w:sz w:val="28"/>
        </w:rPr>
        <w:t>(Иер. 30:7).</w:t>
      </w:r>
      <w:r>
        <w:rPr>
          <w:sz w:val="28"/>
        </w:rPr>
        <w:t xml:space="preserve"> Иаков олице-творяет здесь группу людей, живущих перед самым при-шествием Господа, прошедших через величайший про-цесс очищения в горниле страданий. Заметьте, что они будут спасены, потому что научились молитве обретения по обетованию, которую познал и Иаков и которая вела его через время бедствий.</w:t>
      </w:r>
    </w:p>
    <w:p>
      <w:pPr>
        <w:pStyle w:val="Normal"/>
        <w:jc w:val="both"/>
        <w:rPr>
          <w:sz w:val="28"/>
        </w:rPr>
      </w:pPr>
      <w:r>
        <w:rPr>
          <w:sz w:val="28"/>
        </w:rPr>
        <w:t xml:space="preserve">7. Результат таков: они будут подобны Самому Иисусу Христу. «Смотрите, какую любовь дал нам Отец, чтобы нам называться и быть детьми Божиими. Мир потому не знает нас, что не познал Его. Возлюбленные! мы теперь дети Божий; но еще не открылось, что будем. Знаем только, что, когда откроется, будем подобны Ему, потому что увидим Его как Он есть. И всякий, имеющий сию надежду на Него, очищает себя так, как Он чист» (7 </w:t>
      </w:r>
      <w:r>
        <w:rPr>
          <w:i/>
          <w:sz w:val="28"/>
        </w:rPr>
        <w:t>Ин. 3:1-3).</w:t>
      </w:r>
    </w:p>
    <w:p>
      <w:pPr>
        <w:pStyle w:val="Normal"/>
        <w:jc w:val="both"/>
        <w:rPr>
          <w:sz w:val="28"/>
        </w:rPr>
      </w:pPr>
      <w:r>
        <w:rPr>
          <w:sz w:val="28"/>
        </w:rPr>
        <w:t>Иаков олицетворяет народ, который, пройдя через великое время скорби, - этот очистительный процесс, - станет, как золото. Обетование таково, что эти люди будут спасены от времени скорби, потому что они научились тому, чему научился и Иаков. Они научились молиться так же, как Иаков: не просто молитвой покаяния, не просто молитвой исповедания, или благодарения, или покло-нения. Они научились молиться молитвой обретения по обетованию. Бог, нисходящий сквозь пламенеющий свод небес, взирает на этих людей и говорит: «Они подобны Мне». Когда Иисус придет опять, я хочу принадлежать к этой группе людей. А вы? И я настолько искренне хочу быть частью этого народа, что решил молиться молитвой обретения по обетованию.</w:t>
      </w:r>
    </w:p>
    <w:p>
      <w:pPr>
        <w:pStyle w:val="Normal"/>
        <w:jc w:val="both"/>
        <w:rPr>
          <w:sz w:val="28"/>
        </w:rPr>
      </w:pPr>
      <w:r>
        <w:rPr>
          <w:sz w:val="28"/>
        </w:rPr>
        <w:t>Несколько лет назад в колледже Ла-Сиерра учился молодой человек, который на протяжении многих лет пытался найти ответы на мучившие его вопросы. Хотя его молитвы были много раз услышаны, вопросы все же оставались. Он обошел всех учителей и друзей-христиан, но никто не мог ему помочь в решении его духовных проблем. Поиски его были тщетны.</w:t>
      </w:r>
    </w:p>
    <w:p>
      <w:pPr>
        <w:pStyle w:val="Normal"/>
        <w:jc w:val="both"/>
        <w:rPr>
          <w:sz w:val="28"/>
        </w:rPr>
      </w:pPr>
      <w:r>
        <w:rPr>
          <w:sz w:val="28"/>
        </w:rPr>
        <w:t>Он часто уединялся, чтобы помолиться, умоляя Бога дать ответы на его вопросы. Хотя молитвы и приносили ободрение, неудовлетворенность оставалась. В конце концов однажды он решился на поступок и оставил своему соседу по комнате небольшую записку.</w:t>
      </w:r>
    </w:p>
    <w:p>
      <w:pPr>
        <w:pStyle w:val="Normal"/>
        <w:jc w:val="both"/>
        <w:rPr>
          <w:sz w:val="28"/>
        </w:rPr>
      </w:pPr>
      <w:r>
        <w:rPr>
          <w:sz w:val="28"/>
        </w:rPr>
        <w:t>Для того, чтобы как-то отличать этих двух парней, назовем их Боб и Джим. Боб написал простенькую записку, в которой говорилось: «Дорогой Джим. Я уехал в Сан-Диего для поступления на службу в военно-морской флот. Пожалуйста, упакуй мои вещи в чемодан, и когда я устроюсь, я сообщу тебе, куда их отправить».</w:t>
      </w:r>
    </w:p>
    <w:p>
      <w:pPr>
        <w:pStyle w:val="Normal"/>
        <w:jc w:val="both"/>
        <w:rPr>
          <w:sz w:val="28"/>
        </w:rPr>
      </w:pPr>
      <w:r>
        <w:rPr>
          <w:sz w:val="28"/>
        </w:rPr>
        <w:t>Когда Джим вернулся и прочитал записку, он понял то, что было между строк. Джиму было ясно, что служба во флоте не поможет Бобу разобраться в себе. Он знал, что внутренние проблемы нельзя решить, пытаясь уйти от себя. Поскольку человек не может уйти от себя, его проблемы всегда будут оставаться с ним.</w:t>
      </w:r>
    </w:p>
    <w:p>
      <w:pPr>
        <w:pStyle w:val="Normal"/>
        <w:ind w:firstLine="480"/>
        <w:jc w:val="both"/>
        <w:rPr>
          <w:sz w:val="28"/>
        </w:rPr>
      </w:pPr>
      <w:r>
        <w:rPr>
          <w:sz w:val="28"/>
        </w:rPr>
        <w:t>Джим понимал, что в этой ситуации Бобу нужна помощь, поэтому он созвал своих близких друзей-христиан и попросил их молиться о том, чтобы Бог не позволил Бобу попасть в военно-морской флот. И, искренне соединив сердца, они вознесли Богу свою молитву.</w:t>
      </w:r>
    </w:p>
    <w:p>
      <w:pPr>
        <w:pStyle w:val="Normal"/>
        <w:ind w:firstLine="480"/>
        <w:jc w:val="both"/>
        <w:rPr>
          <w:sz w:val="28"/>
        </w:rPr>
      </w:pPr>
      <w:r>
        <w:rPr>
          <w:sz w:val="28"/>
        </w:rPr>
        <w:t>Это был период корейской войны, когда у Дядюшки Сэма каждый солдат был на счету, требовались американ-ские парни с горячей кровью в жилах. Против этого и выступили эти молодые люди - приятели Джима.</w:t>
      </w:r>
    </w:p>
    <w:p>
      <w:pPr>
        <w:pStyle w:val="Normal"/>
        <w:jc w:val="both"/>
        <w:rPr>
          <w:sz w:val="28"/>
        </w:rPr>
      </w:pPr>
      <w:r>
        <w:rPr>
          <w:sz w:val="28"/>
        </w:rPr>
        <w:t>Тем временем Боб добрался до Сан-Диего и быстро отыскал призывной пункт. Войдя, он подошел к офицеру и объявил о своем намерении пойти служить в военно-морской флот. Для убедительности парень немного разрекламировал себя. Объяснил, что военно-морские силы только выиграют от того, что он будет там служить. Это было сказано для большей убедительности, чтобы наверняка взяли. Когда он закончил, офицер окинул его взглядом и сказал: «Молодой человек, на данный момент вы нас не интересуете. В этом месяце нам люди не нужны. Приходите позже, если захотите». Ответ его был холодным и резким.</w:t>
      </w:r>
    </w:p>
    <w:p>
      <w:pPr>
        <w:pStyle w:val="Normal"/>
        <w:jc w:val="both"/>
        <w:rPr>
          <w:sz w:val="28"/>
        </w:rPr>
      </w:pPr>
      <w:r>
        <w:rPr>
          <w:sz w:val="28"/>
        </w:rPr>
        <w:t>Боб даже опешил. Такого он никак не ожидал. Он вернулся в гостиничный номер и, напуганный, просмот-рел в газетах рубрики по трудоустройству, надеясь найти работу на месяц, чтобы через месяц опять пойти на призывной пункт и в конце концов поступить на военную службу. Он нашел объявление фирмы, которой требовал-ся продавец. Боб считал себя довольно хорошим коммерсантом, а потому поспешил в контору, адрес которой был указан в газете. Вскоре он сидел в офисе управляющего.</w:t>
      </w:r>
    </w:p>
    <w:p>
      <w:pPr>
        <w:pStyle w:val="Normal"/>
        <w:ind w:left="40" w:hanging="0"/>
        <w:jc w:val="both"/>
        <w:rPr>
          <w:sz w:val="28"/>
        </w:rPr>
      </w:pPr>
      <w:r>
        <w:rPr>
          <w:sz w:val="28"/>
        </w:rPr>
        <w:t>Через несколько минут деловой беседы работодатель оценил ситуацию. Встав со своего места и угрожающе потрясая пальцем перед носом Боба, он сказал: «Молодой человек, возвращайтесь домой, решайте, чем вы хотите заниматься, - и этим занимайтесь!»</w:t>
      </w:r>
    </w:p>
    <w:p>
      <w:pPr>
        <w:pStyle w:val="Normal"/>
        <w:ind w:left="40" w:hanging="0"/>
        <w:jc w:val="both"/>
        <w:rPr>
          <w:sz w:val="28"/>
        </w:rPr>
      </w:pPr>
      <w:r>
        <w:rPr>
          <w:sz w:val="28"/>
        </w:rPr>
        <w:t>Боб совершенно был сбит с толку. Перед ним был человек, искавший, продавца, заплативший немалую сумму наличными за объявление о вакансии, и вот канди-дат на должность перед ним, а управляющий отсылает его домой! Боб предложил свои услуги стране в годину тяжких испытаний, а страна отвергла его. Что ему теперь делать? Он не мог вернуться в колледж и показаться на глаза знакомым. Он не знал, как быть. В кармане у него оставалось всего восемь с половиной долларов. Здесь, в гостиничном номере, ему вспомнилось, что на многие свои молитвы он раньше получал ответы. Встав на колени, он взмолился:</w:t>
      </w:r>
    </w:p>
    <w:p>
      <w:pPr>
        <w:pStyle w:val="Normal"/>
        <w:ind w:left="40" w:hanging="0"/>
        <w:jc w:val="both"/>
        <w:rPr>
          <w:sz w:val="28"/>
        </w:rPr>
      </w:pPr>
      <w:r>
        <w:rPr>
          <w:sz w:val="28"/>
        </w:rPr>
        <w:t>«Дорогой Господь. Я дошел до точки. Не знаю, что мне делать. Не знаю, куда идти. Но, Боже дорогой, если бы Ты пришел мне на помощь и сказал, что делать, я бы сделал это. Я пойду туда, куда Ты хочешь меня послать, и буду делать то, что Ты хочешь, чтобы я делал. Я буду тем, кем Ты хочешь, чтобы я был».</w:t>
      </w:r>
    </w:p>
    <w:p>
      <w:pPr>
        <w:pStyle w:val="Normal"/>
        <w:ind w:left="40" w:hanging="0"/>
        <w:jc w:val="both"/>
        <w:rPr>
          <w:sz w:val="28"/>
        </w:rPr>
      </w:pPr>
      <w:r>
        <w:rPr>
          <w:sz w:val="28"/>
        </w:rPr>
        <w:t>И в тот же момент, рассказывал мне Боб, он явствен-но услышал голос, обращающийся к нему. Членораздель-ный, ясный зов, какого он никогда ни до, ни после этого не слышал. Этот голос сказал: «Отправляйся в колледж Мэдисон в штате Теннесси». Боб не знал, где находился в Теннесси колледж Мэдисон, никогда даже не слышал о нем.</w:t>
      </w:r>
    </w:p>
    <w:p>
      <w:pPr>
        <w:pStyle w:val="Normal"/>
        <w:ind w:left="40" w:hanging="0"/>
        <w:jc w:val="both"/>
        <w:rPr>
          <w:sz w:val="28"/>
        </w:rPr>
      </w:pPr>
      <w:r>
        <w:rPr>
          <w:sz w:val="28"/>
        </w:rPr>
        <w:t>С восемью с половиной долларами в кармане он отправился в указанное место. Шесть дней спустя прибыл в город Мэдисон, в двух милях от которого располагался колледж. Эти последние две мили до конечного пункта Боб прошел пешком. Утро было унылое, холодное, дождливое. Шагая, он спрашивал себя: «Зачем я пересек почти всю страну - чтобы добраться сюда? Что найду я здесь такого, чего не смог бы найти в Калифорнии? Что все это значит?»</w:t>
      </w:r>
    </w:p>
    <w:p>
      <w:pPr>
        <w:pStyle w:val="Normal"/>
        <w:ind w:firstLine="480"/>
        <w:jc w:val="both"/>
        <w:rPr>
          <w:sz w:val="28"/>
        </w:rPr>
      </w:pPr>
      <w:r>
        <w:rPr>
          <w:sz w:val="28"/>
        </w:rPr>
        <w:t>Он добрался до студенческого городка, представился и был принят. Времени на то, чтобы подумать и оформить свои мысли, у парня было в обрез. Когда студенты спросили, какова цель его прибытия в Мэдисон, он сказал: «Я прибыл сюда по одной простой причине:</w:t>
      </w:r>
    </w:p>
    <w:p>
      <w:pPr>
        <w:pStyle w:val="Normal"/>
        <w:jc w:val="both"/>
        <w:rPr>
          <w:sz w:val="28"/>
        </w:rPr>
      </w:pPr>
      <w:r>
        <w:rPr>
          <w:sz w:val="28"/>
        </w:rPr>
        <w:t>я пытаюсь найти такой подход к жизни, которым я руководствовался бы во время скорби». Таким был полный ответ Боба на вопросы его новых друзей.</w:t>
      </w:r>
    </w:p>
    <w:p>
      <w:pPr>
        <w:pStyle w:val="Normal"/>
        <w:ind w:firstLine="480"/>
        <w:jc w:val="both"/>
        <w:rPr>
          <w:sz w:val="28"/>
        </w:rPr>
      </w:pPr>
      <w:r>
        <w:rPr>
          <w:sz w:val="28"/>
        </w:rPr>
        <w:t>Если церковь о чем-то и должна беспокоиться, так это о ясной концепции такого подхода. Мне неинтересны люди, твердящие одно и то же о наступлении семи последних язв и времени скорби. Простое повторение этих вещей наполняет нас страхом, а Библия говорит:</w:t>
      </w:r>
    </w:p>
    <w:p>
      <w:pPr>
        <w:pStyle w:val="Normal"/>
        <w:jc w:val="both"/>
        <w:rPr/>
      </w:pPr>
      <w:r>
        <w:rPr>
          <w:sz w:val="28"/>
        </w:rPr>
        <w:t xml:space="preserve">«В страхе есть мучение»; «боящийся несовершен в любви» (7 </w:t>
      </w:r>
      <w:r>
        <w:rPr>
          <w:i/>
          <w:sz w:val="28"/>
        </w:rPr>
        <w:t>Ин. 4:18).</w:t>
      </w:r>
      <w:r>
        <w:rPr>
          <w:sz w:val="28"/>
        </w:rPr>
        <w:t xml:space="preserve"> Однако для меня важно и интересно помогать людям учиться такому подходу к жизни, который поведет их через грядущее время скорби и поможет народу поднять взор и сказать: «Вот Он, Бог наш! На Него мы уповали, и Он спас нас!»</w:t>
      </w:r>
    </w:p>
    <w:p>
      <w:pPr>
        <w:pStyle w:val="Normal"/>
        <w:jc w:val="both"/>
        <w:rPr>
          <w:sz w:val="28"/>
        </w:rPr>
      </w:pPr>
      <w:r>
        <w:rPr>
          <w:sz w:val="28"/>
        </w:rPr>
        <w:t>Эти записки были подготовлены с одной только целью. Я хочу, чтобы вы поняли: впереди нас ждут темные, ужасные дни. Это не скрыто от дьявола, и ангелы об этом знают. Это известно Богу - практически все знают об этом! Но нам нужно знание большее, чем это! Мы должны ознакомиться с подходом, который поможет нам победоносно пройти через время скорби. В заключительные дни человеческой истории мы можем идти подобно ангелам, как гласит 8-й стих 12-й главы Книги Захарии.</w:t>
      </w:r>
    </w:p>
    <w:p>
      <w:pPr>
        <w:pStyle w:val="Normal"/>
        <w:jc w:val="both"/>
        <w:rPr>
          <w:sz w:val="28"/>
        </w:rPr>
      </w:pPr>
      <w:r>
        <w:rPr>
          <w:sz w:val="28"/>
        </w:rPr>
        <w:t>Несмотря на то, что Боб решил никогда больше не искать совета у людей, через две недели, проведенные в студенческом городке, он подумал, что стоит еще раз попытаться. Он направился к кабинету пастора и посту-чал в дверь. В то время я имел честь быть пастором в церкви колледжа Мэдисон.</w:t>
      </w:r>
    </w:p>
    <w:p>
      <w:pPr>
        <w:pStyle w:val="Normal"/>
        <w:jc w:val="both"/>
        <w:rPr>
          <w:sz w:val="28"/>
        </w:rPr>
      </w:pPr>
      <w:r>
        <w:rPr>
          <w:sz w:val="28"/>
        </w:rPr>
        <w:t>Боб, стоя у двери и стучась, не знал, что некогда я пережил то же, что сейчас происходило с ним. Он не знал, что пастор, к которому он намерен был обратиться, прошел таким же трудным путем духовных терзаний. Хотя я был служителем уже многие годы, многие мои вопросы оставались все еще без ответа. Боб также не знал, что после того, как я излил свое сердце перед Богом и настойчиво искал Господа, я-таки получил некоторые ответы.</w:t>
      </w:r>
    </w:p>
    <w:p>
      <w:pPr>
        <w:pStyle w:val="Normal"/>
        <w:ind w:left="40" w:hanging="0"/>
        <w:jc w:val="both"/>
        <w:rPr>
          <w:sz w:val="28"/>
        </w:rPr>
      </w:pPr>
      <w:r>
        <w:rPr>
          <w:sz w:val="28"/>
        </w:rPr>
        <w:t>Я пришел к такому выводу: когда Бог, по милости Своей, дает свет ищущей душе и кто-то еще ищет того же света и понимания, тогда Господь сведет этих двоих, даже если для встречи кому-то из них придется пересечь континент. Бог отзовется тогда, когда мысль о нужде будет уже достаточно четко сформулирована. Боб сформу-лировал свою мысль, он знал свою нужду и был готов к принятию некоторых ответов.</w:t>
      </w:r>
    </w:p>
    <w:p>
      <w:pPr>
        <w:pStyle w:val="Normal"/>
        <w:ind w:left="40" w:hanging="0"/>
        <w:jc w:val="both"/>
        <w:rPr>
          <w:sz w:val="28"/>
        </w:rPr>
      </w:pPr>
      <w:r>
        <w:rPr>
          <w:sz w:val="28"/>
        </w:rPr>
        <w:t>Этот молодой человек вошел в кабинет и начал рассказывать о том, что с ним происходило. Он сообщил о своих проблемах, которые не в состоянии был решить. И в тот момент Бог ниспослал мне Своего Святого Духа. Я знал, что у этих проблем есть решения, и я узнавал в них те вопросы, на которые я - с помощью Божьей - нашел ответы. Но, видите ли, одного знания еще недостаточно; необходимо, чтобы кто-то смог определить нужду другого человека. Я знал, что в понимании безотлагательных нужд моего собеседника меня направ-ляет Господь.</w:t>
      </w:r>
    </w:p>
    <w:p>
      <w:pPr>
        <w:pStyle w:val="Normal"/>
        <w:ind w:left="40" w:hanging="0"/>
        <w:jc w:val="both"/>
        <w:rPr>
          <w:sz w:val="28"/>
        </w:rPr>
      </w:pPr>
      <w:r>
        <w:rPr>
          <w:sz w:val="28"/>
        </w:rPr>
        <w:t>И я сказал: «Боб, мне совсем неинтересны твои личные проблемы. Мне хотелось бы поделиться с тобой секретом отвеченной молитвы». Итак, я открыл Библию, и мы начали. Час спустя парень вышел из кабинета, как бы паря в воздухе! Он сделал потрясающие открытия. Он был в приподнятом настроении! Я преподал ему урок молитвы веры, которой я научился в своей Гефсимании. В отчаянных поисках я нашел то, за что был бесконечно благодарен Богу. Я нашел азбуку молитвы и радовался как маленький ребенок.</w:t>
      </w:r>
    </w:p>
    <w:p>
      <w:pPr>
        <w:pStyle w:val="Normal"/>
        <w:ind w:left="40" w:hanging="0"/>
        <w:jc w:val="both"/>
        <w:rPr/>
      </w:pPr>
      <w:r>
        <w:rPr>
          <w:sz w:val="28"/>
        </w:rPr>
        <w:t>Из Евангелия от Матфея я узнал о первом правиле молитвы, правиле А:</w:t>
      </w:r>
      <w:r>
        <w:rPr>
          <w:b/>
          <w:sz w:val="28"/>
        </w:rPr>
        <w:t xml:space="preserve"> «Просите,</w:t>
      </w:r>
      <w:r>
        <w:rPr>
          <w:sz w:val="28"/>
        </w:rPr>
        <w:t xml:space="preserve"> и дано будет вам» </w:t>
      </w:r>
      <w:r>
        <w:rPr>
          <w:i/>
          <w:sz w:val="28"/>
        </w:rPr>
        <w:t>(Мф. 7:7).</w:t>
      </w:r>
      <w:r>
        <w:rPr>
          <w:sz w:val="28"/>
        </w:rPr>
        <w:t xml:space="preserve"> В Евангелии от Марка получил правило второе: </w:t>
      </w:r>
      <w:r>
        <w:rPr>
          <w:b/>
          <w:sz w:val="28"/>
        </w:rPr>
        <w:t>«Верьте...»</w:t>
      </w:r>
      <w:r>
        <w:rPr>
          <w:sz w:val="28"/>
        </w:rPr>
        <w:t xml:space="preserve"> </w:t>
      </w:r>
      <w:r>
        <w:rPr>
          <w:i/>
          <w:sz w:val="28"/>
        </w:rPr>
        <w:t>(Мк. 11:24).</w:t>
      </w:r>
      <w:r>
        <w:rPr>
          <w:sz w:val="28"/>
        </w:rPr>
        <w:t xml:space="preserve"> Верьте, что получили ответ! Просто, не так ли? Да, начатки просты, но чтобы осуществить сказанное - надо попотеть. Встать на колени перед Богом и открыть Его Книгу на любом из 3573 обетовании или групп обетовании и, положив на них свою руку, просить Бога, как просит дитя, исполнить Его обетование ради меня, а затем верить, что Он исполнит его просто пото-му, что Он обещал, - это штука сложная. Чтобы осущест-вить это, требуется не вера Илии, но вера малого ребенка.</w:t>
      </w:r>
    </w:p>
    <w:p>
      <w:pPr>
        <w:pStyle w:val="Normal"/>
        <w:jc w:val="both"/>
        <w:rPr/>
      </w:pPr>
      <w:r>
        <w:rPr>
          <w:sz w:val="28"/>
        </w:rPr>
        <w:t xml:space="preserve">Как часто мы предстаем перед Господом, обременен-ные знанием. Мы слишком мудрые, слишком взрослые. Но не Иисус ли сказал: «Если... не будете как дети...» </w:t>
      </w:r>
      <w:r>
        <w:rPr>
          <w:i/>
          <w:sz w:val="28"/>
        </w:rPr>
        <w:t>(Мф. 18:3).</w:t>
      </w:r>
      <w:r>
        <w:rPr>
          <w:sz w:val="28"/>
        </w:rPr>
        <w:t xml:space="preserve"> Как маленький ребенок воспринимает слова своей матери?</w:t>
      </w:r>
    </w:p>
    <w:p>
      <w:pPr>
        <w:pStyle w:val="Normal"/>
        <w:jc w:val="both"/>
        <w:rPr>
          <w:sz w:val="28"/>
        </w:rPr>
      </w:pPr>
      <w:r>
        <w:rPr>
          <w:sz w:val="28"/>
        </w:rPr>
        <w:t>Спорили две девочки. Одна сказала: «Это так». «Нет, это не так», - возразила другая. «Нет, это так, потому что мама сказала, что это так».</w:t>
      </w:r>
    </w:p>
    <w:p>
      <w:pPr>
        <w:pStyle w:val="Normal"/>
        <w:jc w:val="both"/>
        <w:rPr>
          <w:sz w:val="28"/>
        </w:rPr>
      </w:pPr>
      <w:r>
        <w:rPr>
          <w:sz w:val="28"/>
        </w:rPr>
        <w:t>Основой веры малышки было не множество чужих мнений, но слова ее мамы. Основа нашей веры - не множество людских слов, но то, что так сказал Бог! Наша вера должна быть основана на Боге. Лжет ли Бог или говорит правду? Это важно в свете рассматриваемого нами вопроса.</w:t>
      </w:r>
    </w:p>
    <w:p>
      <w:pPr>
        <w:pStyle w:val="Normal"/>
        <w:jc w:val="both"/>
        <w:rPr>
          <w:sz w:val="28"/>
        </w:rPr>
      </w:pPr>
      <w:r>
        <w:rPr>
          <w:sz w:val="28"/>
        </w:rPr>
        <w:t>Маленькая спорщица все еще не сдавалась.</w:t>
      </w:r>
    </w:p>
    <w:p>
      <w:pPr>
        <w:pStyle w:val="Normal"/>
        <w:jc w:val="both"/>
        <w:rPr>
          <w:sz w:val="28"/>
        </w:rPr>
      </w:pPr>
      <w:r>
        <w:rPr>
          <w:sz w:val="28"/>
        </w:rPr>
        <w:t>«Все равно это не так», - настаивала она.</w:t>
      </w:r>
    </w:p>
    <w:p>
      <w:pPr>
        <w:pStyle w:val="Normal"/>
        <w:jc w:val="both"/>
        <w:rPr>
          <w:sz w:val="28"/>
        </w:rPr>
      </w:pPr>
      <w:r>
        <w:rPr>
          <w:sz w:val="28"/>
        </w:rPr>
        <w:t>«Нет, именно так, потому что мама сказала, что это так; а если мама говорит, что это так, значит так и есть, даже если это не так».</w:t>
      </w:r>
    </w:p>
    <w:p>
      <w:pPr>
        <w:pStyle w:val="Normal"/>
        <w:jc w:val="both"/>
        <w:rPr/>
      </w:pPr>
      <w:r>
        <w:rPr>
          <w:sz w:val="28"/>
        </w:rPr>
        <w:t xml:space="preserve">Это детская вера. Дитя безоговорочно воспринимает то, что говорит мать, потому что это </w:t>
      </w:r>
      <w:r>
        <w:rPr>
          <w:i/>
          <w:sz w:val="28"/>
        </w:rPr>
        <w:t>мать</w:t>
      </w:r>
      <w:r>
        <w:rPr>
          <w:sz w:val="28"/>
        </w:rPr>
        <w:t xml:space="preserve"> говорит! Я понял, что должен, встав на колени, сказать: «Я верю обетованиям, данным Тобой, потому что Ты говоришь, что это так, даже если дьявол говорит, что это не так». Даже если обстоятельства указывают на то, что это не может быть так, но Бог говорит, что это так, - значит, так! Это второе правило молитвы - правило В. Тем не менее это еще не молитва обретения по обетованию.</w:t>
      </w:r>
    </w:p>
    <w:p>
      <w:pPr>
        <w:pStyle w:val="Normal"/>
        <w:jc w:val="both"/>
        <w:rPr/>
      </w:pPr>
      <w:r>
        <w:rPr>
          <w:sz w:val="28"/>
        </w:rPr>
        <w:t>Молитва обретения по обетованию - это третье правило, или правило С. И ему я научился лишь после многих лет проповедования. Третье правило - это</w:t>
      </w:r>
      <w:r>
        <w:rPr>
          <w:b/>
          <w:sz w:val="28"/>
        </w:rPr>
        <w:t xml:space="preserve"> при-нять верою</w:t>
      </w:r>
      <w:r>
        <w:rPr>
          <w:sz w:val="28"/>
        </w:rPr>
        <w:t xml:space="preserve"> обетование, исполнения которого я просил и в которое, как я сказал Богу, я верю. Принять верою обе-тование и благодарить за полученный на него ответ - вот секрет, который был недоступен мне многие годы. Так поступил Иаков в бедственное время. Он исповедал свою недостойность и сказал: «Господи, Ты говорил мне, что будешь рядом со мной, и говорил, что вернешь меня на родину целым и невредимым. Я напуган, потому что брат мой идет на меня с четырьмястами воинов. Я боюсь, что он уничтожит мою семью, моих детей и все, что у меня есть. Я виноват в этом. Господи, но полагаюсь на данное Тобою обетование о моей безопасности. Господи, Ты мне обещал».</w:t>
      </w:r>
    </w:p>
    <w:p>
      <w:pPr>
        <w:pStyle w:val="Normal"/>
        <w:jc w:val="both"/>
        <w:rPr/>
      </w:pPr>
      <w:r>
        <w:rPr>
          <w:sz w:val="28"/>
        </w:rPr>
        <w:t xml:space="preserve">В смирении исповедал он свои грехи и возопил к Богу о милости, повторяя обетование и напоминая Богу обо всем, что Он сказал. Теперь Иаков просил Бога испол-нить обещанное и затем принял верою это обетование. В благоговении он сказал: «Не отпущу Тебя, пока не благословишь меня» </w:t>
      </w:r>
      <w:r>
        <w:rPr>
          <w:i/>
          <w:sz w:val="28"/>
        </w:rPr>
        <w:t>(Быт. 32:26).</w:t>
      </w:r>
      <w:r>
        <w:rPr>
          <w:sz w:val="28"/>
        </w:rPr>
        <w:t xml:space="preserve"> Это молитва обретения по обетованию.</w:t>
      </w:r>
    </w:p>
    <w:p>
      <w:pPr>
        <w:pStyle w:val="Normal"/>
        <w:jc w:val="both"/>
        <w:rPr>
          <w:sz w:val="28"/>
        </w:rPr>
      </w:pPr>
      <w:r>
        <w:rPr>
          <w:sz w:val="28"/>
        </w:rPr>
        <w:t>Ах, если бы мы, как Иаков, могли сказать в молитве:</w:t>
      </w:r>
    </w:p>
    <w:p>
      <w:pPr>
        <w:pStyle w:val="Normal"/>
        <w:jc w:val="both"/>
        <w:rPr>
          <w:sz w:val="28"/>
        </w:rPr>
      </w:pPr>
      <w:r>
        <w:rPr>
          <w:sz w:val="28"/>
        </w:rPr>
        <w:t>«Не отпущу Тебя, пока не убедишь, что Ты услышал меня, и пока не дашь мне уверенности в исполнении Твоего обетования».</w:t>
      </w:r>
    </w:p>
    <w:p>
      <w:pPr>
        <w:pStyle w:val="Normal"/>
        <w:jc w:val="both"/>
        <w:rPr>
          <w:sz w:val="28"/>
        </w:rPr>
      </w:pPr>
      <w:r>
        <w:rPr>
          <w:sz w:val="28"/>
        </w:rPr>
        <w:t>Миллионы людей сегодня возносят к Богу молитвы поклонения, молитвы покаяния, молитвы благодарения, молитвы исповедания и молитвы-просьбы. Но лишь немногие исповедуют осуществление чаемого! Я не думаю, что хотя бы один из ста христиан, выполняя условия, говорит: «Господи, я верю, что Ты теперь исполняешь то, что обещал». А молитва обретения по обетованию именно такова.</w:t>
      </w:r>
    </w:p>
    <w:p>
      <w:pPr>
        <w:pStyle w:val="Normal"/>
        <w:jc w:val="both"/>
        <w:rPr>
          <w:sz w:val="28"/>
        </w:rPr>
      </w:pPr>
      <w:r>
        <w:rPr>
          <w:sz w:val="28"/>
        </w:rPr>
        <w:t>Позже мы с вами вместе рассмотрим, как можно ухватиться и не отпускать этого Всемогущего Бога, этого Творца Вселенной, этого Спасителя, Который жаждет и готов освободить каждого приходящего к Нему. Мы тоже можем прийти к Нему и сказать: «Господи, я верю Твоему обетованию. Я верю, что ныне Ты исполняешь это обетование, и благодарю Тебя за то, что Ты исполнил его».</w:t>
      </w:r>
    </w:p>
    <w:p>
      <w:pPr>
        <w:pStyle w:val="Normal"/>
        <w:jc w:val="both"/>
        <w:rPr>
          <w:sz w:val="28"/>
        </w:rPr>
      </w:pPr>
      <w:r>
        <w:rPr>
          <w:sz w:val="28"/>
        </w:rPr>
        <w:t>Откуда я это взял? Из Библии. Кроме того, моя любимая писательница Елена Уайт, будучи вестницей Божьей, указывала на эти поразительные возможности. Вот что она пишет в книге «Воспитание», с. 258:</w:t>
      </w:r>
    </w:p>
    <w:p>
      <w:pPr>
        <w:pStyle w:val="Normal"/>
        <w:jc w:val="both"/>
        <w:rPr>
          <w:sz w:val="28"/>
        </w:rPr>
      </w:pPr>
      <w:r>
        <w:rPr>
          <w:sz w:val="28"/>
        </w:rPr>
        <w:t>«Мы можем просить любой дар, который Он обещал;</w:t>
      </w:r>
    </w:p>
    <w:p>
      <w:pPr>
        <w:pStyle w:val="Normal"/>
        <w:jc w:val="both"/>
        <w:rPr>
          <w:sz w:val="28"/>
        </w:rPr>
      </w:pPr>
      <w:r>
        <w:rPr>
          <w:sz w:val="28"/>
        </w:rPr>
        <w:t>затем мы должны верить, что получаем его, и, в свою очередь, благодарить Бога за то, что уже получили его».</w:t>
      </w:r>
    </w:p>
    <w:p>
      <w:pPr>
        <w:pStyle w:val="Normal"/>
        <w:jc w:val="both"/>
        <w:rPr>
          <w:sz w:val="28"/>
        </w:rPr>
      </w:pPr>
      <w:r>
        <w:rPr>
          <w:sz w:val="28"/>
        </w:rPr>
        <w:t>Сказанное производит сильное впечатление, не так ли? Я хочу в дальнейшем поделиться с вами тем, каким образом каждый может осуществить то, что было реко-мендовано выше. И вы научитесь это делать! Подобный опыт может быть вашим и будет вашим. Ваши проблемы могут быть решены в рамках этого процесса. Бог обещал, что это будет так.</w:t>
      </w:r>
    </w:p>
    <w:p>
      <w:pPr>
        <w:pStyle w:val="Normal"/>
        <w:jc w:val="both"/>
        <w:rPr>
          <w:sz w:val="28"/>
        </w:rPr>
      </w:pPr>
      <w:r>
        <w:rPr>
          <w:sz w:val="28"/>
        </w:rPr>
        <w:t>В книге «Наглядные уроки Христа» говорится, что мы должны взять в руки Библию и открыть ее. Затем надо предстать перед Богом и сказать: «Господь, я посту-пил так, как Ты повелел. Я беру Твое обетование и прини-маю верою Твой ответ на него».</w:t>
      </w:r>
    </w:p>
    <w:p>
      <w:pPr>
        <w:pStyle w:val="Normal"/>
        <w:jc w:val="both"/>
        <w:rPr>
          <w:sz w:val="28"/>
        </w:rPr>
      </w:pPr>
      <w:r>
        <w:rPr>
          <w:sz w:val="28"/>
        </w:rPr>
        <w:t>Джордж Мюллер, этот великий человек веры, имел обыкновение молиться над раскрытым перед ним Писа-нием. Когда его спрашивали, почему он так делает, он отвечал: «Развернутая Библия - это путь взаимодей-ствия между Господом и нами. Святой Дух дал нам эту книгу. Святой Дух же рассматривает нашу молитву, поэтому раскрытая Библия создает великий канал обще-ния между Богом и человеком».</w:t>
      </w:r>
    </w:p>
    <w:p>
      <w:pPr>
        <w:pStyle w:val="Normal"/>
        <w:jc w:val="both"/>
        <w:rPr/>
      </w:pPr>
      <w:r>
        <w:rPr>
          <w:sz w:val="28"/>
        </w:rPr>
        <w:t xml:space="preserve">Священное Писание есть Слово Святого Духа Божье-го. Поэтому, когда я беру в руки Его Книгу, я осознаю, что «... вера - от слышания, а слышание - от Слова Божия» </w:t>
      </w:r>
      <w:r>
        <w:rPr>
          <w:i/>
          <w:sz w:val="28"/>
        </w:rPr>
        <w:t>(Рим. 10:17).</w:t>
      </w:r>
      <w:r>
        <w:rPr>
          <w:sz w:val="28"/>
        </w:rPr>
        <w:t xml:space="preserve"> Из' этого следует, что вера происходит от слышания Слова Божьего! Мы можем предстать перед Богом и сказать: «Это Твое непреложное, вечное, непрехо-дящее, неумирающее Слово. Оно не может быть неверным».</w:t>
      </w:r>
    </w:p>
    <w:p>
      <w:pPr>
        <w:pStyle w:val="Normal"/>
        <w:jc w:val="both"/>
        <w:rPr/>
      </w:pPr>
      <w:r>
        <w:rPr>
          <w:sz w:val="28"/>
        </w:rPr>
        <w:t xml:space="preserve">«Он ли скажет и не сделает? будет говорить и не исполнит?» </w:t>
      </w:r>
      <w:r>
        <w:rPr>
          <w:i/>
          <w:sz w:val="28"/>
        </w:rPr>
        <w:t>(Чис. 23:19).</w:t>
      </w:r>
      <w:r>
        <w:rPr>
          <w:sz w:val="28"/>
        </w:rPr>
        <w:t xml:space="preserve"> Невозможно, чтобы Бог лгал! В этом мы можем быть абсолютно уверены и вправе полностью доверять Ему. У нас никогда не должен возникать вопрос относительно правдивости Бога.</w:t>
      </w:r>
    </w:p>
    <w:p>
      <w:pPr>
        <w:pStyle w:val="Normal"/>
        <w:ind w:firstLine="480"/>
        <w:jc w:val="both"/>
        <w:rPr>
          <w:sz w:val="28"/>
        </w:rPr>
      </w:pPr>
      <w:r>
        <w:rPr>
          <w:sz w:val="28"/>
        </w:rPr>
        <w:t>В то, первое, утро Боб вышел из моего кабинета, найдя то, что он хотел. Он был потрясен! Несколько дней спустя юноша пришел опять. И сказал, что вернулся, чтобы получить еще немного информации. Прежде чем мы перешли к обсуждению следующего вопроса, я поинтересовался, последовал ли молодой че-ловек совету, который я ему уже дал. Я спросил его: «Боб, ты применяешь на практике то, чем я уже поде-лился с тобой?»</w:t>
      </w:r>
    </w:p>
    <w:p>
      <w:pPr>
        <w:pStyle w:val="Normal"/>
        <w:jc w:val="both"/>
        <w:rPr>
          <w:sz w:val="28"/>
        </w:rPr>
      </w:pPr>
      <w:r>
        <w:rPr>
          <w:sz w:val="28"/>
        </w:rPr>
        <w:t>«Нет еще», - ответил Боб.</w:t>
      </w:r>
    </w:p>
    <w:p>
      <w:pPr>
        <w:pStyle w:val="Normal"/>
        <w:jc w:val="both"/>
        <w:rPr>
          <w:sz w:val="28"/>
        </w:rPr>
      </w:pPr>
      <w:r>
        <w:rPr>
          <w:sz w:val="28"/>
        </w:rPr>
        <w:t>На этом я вежливо проводил парня обратно до двери и с улыбкой на лице сказал, чтобы он пришел ко мне тогда, когда выполнит мои рекомендации. Немного ошеломленный. Боб вышел из комнаты и, как он мне потом рассказал, решил полученные знания проверить на практике. Юноша позже признался, что до того мо-мента он и не осознавал важности следования убежде-нию. Бог провел его через всю страну, чтобы он обрел то, что искал. Он это нашел, и теперь наступила пора что-то делать с найденным.</w:t>
      </w:r>
    </w:p>
    <w:p>
      <w:pPr>
        <w:pStyle w:val="Normal"/>
        <w:jc w:val="both"/>
        <w:rPr>
          <w:sz w:val="28"/>
        </w:rPr>
      </w:pPr>
      <w:r>
        <w:rPr>
          <w:sz w:val="28"/>
        </w:rPr>
        <w:t>Пришло и для нас время что-то делать с тем, что Господь открыл нам, - вы согласны? Знание бесполезно до тех пор, пока его не начинают активно использовать.</w:t>
      </w:r>
    </w:p>
    <w:p>
      <w:pPr>
        <w:pStyle w:val="Normal"/>
        <w:jc w:val="both"/>
        <w:rPr>
          <w:sz w:val="28"/>
        </w:rPr>
      </w:pPr>
      <w:r>
        <w:rPr>
          <w:sz w:val="28"/>
        </w:rPr>
        <w:t>Итак, мы узнали, что:</w:t>
      </w:r>
    </w:p>
    <w:p>
      <w:pPr>
        <w:pStyle w:val="Normal"/>
        <w:ind w:firstLine="480"/>
        <w:jc w:val="both"/>
        <w:rPr>
          <w:sz w:val="28"/>
        </w:rPr>
      </w:pPr>
      <w:r>
        <w:rPr>
          <w:sz w:val="28"/>
        </w:rPr>
        <w:t>1. Иисус придет опять.</w:t>
      </w:r>
    </w:p>
    <w:p>
      <w:pPr>
        <w:pStyle w:val="Normal"/>
        <w:ind w:firstLine="480"/>
        <w:jc w:val="both"/>
        <w:rPr>
          <w:sz w:val="28"/>
        </w:rPr>
      </w:pPr>
      <w:r>
        <w:rPr>
          <w:sz w:val="28"/>
        </w:rPr>
        <w:t>2. Он придет за «призванными» и «избранными».</w:t>
      </w:r>
    </w:p>
    <w:p>
      <w:pPr>
        <w:pStyle w:val="Normal"/>
        <w:ind w:firstLine="480"/>
        <w:jc w:val="both"/>
        <w:rPr>
          <w:sz w:val="28"/>
        </w:rPr>
      </w:pPr>
      <w:r>
        <w:rPr>
          <w:sz w:val="28"/>
        </w:rPr>
        <w:t>3. Они будут проверены в горниле.</w:t>
      </w:r>
    </w:p>
    <w:p>
      <w:pPr>
        <w:pStyle w:val="Normal"/>
        <w:ind w:firstLine="480"/>
        <w:jc w:val="both"/>
        <w:rPr>
          <w:sz w:val="28"/>
        </w:rPr>
      </w:pPr>
      <w:r>
        <w:rPr>
          <w:sz w:val="28"/>
        </w:rPr>
        <w:t>4. Горнилом является время скорби.</w:t>
      </w:r>
    </w:p>
    <w:p>
      <w:pPr>
        <w:pStyle w:val="Normal"/>
        <w:ind w:firstLine="480"/>
        <w:jc w:val="both"/>
        <w:rPr>
          <w:sz w:val="28"/>
        </w:rPr>
      </w:pPr>
      <w:r>
        <w:rPr>
          <w:sz w:val="28"/>
        </w:rPr>
        <w:t>5. Это время скорби - время скорби для Иакова.</w:t>
      </w:r>
    </w:p>
    <w:p>
      <w:pPr>
        <w:pStyle w:val="Normal"/>
        <w:ind w:firstLine="480"/>
        <w:jc w:val="both"/>
        <w:rPr>
          <w:sz w:val="28"/>
        </w:rPr>
      </w:pPr>
      <w:r>
        <w:rPr>
          <w:sz w:val="28"/>
        </w:rPr>
        <w:t>6. Иаков был спасен от времени скорби, потому что научился молитве обретения по обетованию.</w:t>
      </w:r>
    </w:p>
    <w:p>
      <w:pPr>
        <w:pStyle w:val="Normal"/>
        <w:jc w:val="both"/>
        <w:rPr>
          <w:sz w:val="28"/>
        </w:rPr>
      </w:pPr>
      <w:r>
        <w:rPr>
          <w:sz w:val="28"/>
        </w:rPr>
        <w:t>7. Все те, кто, как Иаков, научились молитве обретения по обетованию и, как и он, выполняют условия, - пройдут через время скорби и, обращаясь к Богу, скажут: «Мы готовы к встрече с Тобой, Господи. Мы ожидали Тебя...»</w:t>
      </w:r>
    </w:p>
    <w:p>
      <w:pPr>
        <w:pStyle w:val="Normal"/>
        <w:jc w:val="both"/>
        <w:rPr>
          <w:sz w:val="28"/>
        </w:rPr>
      </w:pPr>
      <w:r>
        <w:rPr>
          <w:sz w:val="28"/>
        </w:rPr>
        <w:t>В заключение сказанного я хотел бы вознести крат-кую молитву. Благодарю Тебя, Отче, за удивительную любовь, которую Ты явил нам, за Твое вечное Слово, за Твои драгоценные обетования. Благодарю Тебя за сказан-ное и за исполнение того, что Ты обещал. Благодарю Тебя за Того, Кто учит нас молиться. Во имя Иисуса Христа. Аминь.</w:t>
      </w:r>
    </w:p>
    <w:p>
      <w:pPr>
        <w:pStyle w:val="Normal"/>
        <w:jc w:val="both"/>
        <w:rPr>
          <w:sz w:val="28"/>
        </w:rPr>
      </w:pPr>
      <w:r>
        <w:rPr>
          <w:sz w:val="28"/>
        </w:rPr>
        <w:t>Теперь откройте Библию на Первом послании Иоанна, найдите девятый стих первой главы и положите руку на это обетование. Затем благоговейно помолитесь такой молитвой обретения по обетованию:</w:t>
      </w:r>
    </w:p>
    <w:p>
      <w:pPr>
        <w:pStyle w:val="Normal"/>
        <w:jc w:val="both"/>
        <w:rPr>
          <w:sz w:val="28"/>
        </w:rPr>
      </w:pPr>
      <w:r>
        <w:rPr>
          <w:sz w:val="28"/>
        </w:rPr>
        <w:t>«Дорогой Господь Небесный! Я прочитал это обетование. Признаю себя грешником. Пожалуйста, прости меня за грехи мои. Теперь я верю, что Ты простил меня, и, в свою очередь, благодарю Тебя за это прощение. Во имя Иисуса Христа. Аминь».</w:t>
      </w:r>
    </w:p>
    <w:p>
      <w:pPr>
        <w:pStyle w:val="Normal"/>
        <w:jc w:val="both"/>
        <w:rPr>
          <w:sz w:val="28"/>
        </w:rPr>
      </w:pPr>
      <w:r>
        <w:rPr>
          <w:b/>
          <w:sz w:val="28"/>
        </w:rPr>
        <w:t>ИЗ НОЧНОГО КОШМАРА В СТРАНУ ГРЕЗ</w:t>
      </w:r>
    </w:p>
    <w:p>
      <w:pPr>
        <w:pStyle w:val="Normal"/>
        <w:spacing w:before="420" w:after="0"/>
        <w:ind w:firstLine="480"/>
        <w:jc w:val="both"/>
        <w:rPr>
          <w:sz w:val="28"/>
        </w:rPr>
      </w:pPr>
      <w:r>
        <w:rPr>
          <w:sz w:val="28"/>
        </w:rPr>
        <w:t>Мне хотелось бы, чтобы вы вместе со мной обратили внимание на семь библейских свидетельств.</w:t>
      </w:r>
    </w:p>
    <w:p>
      <w:pPr>
        <w:pStyle w:val="Normal"/>
        <w:jc w:val="both"/>
        <w:rPr>
          <w:sz w:val="28"/>
        </w:rPr>
      </w:pPr>
      <w:r>
        <w:rPr>
          <w:sz w:val="28"/>
        </w:rPr>
        <w:t xml:space="preserve">1. Иисус придет опять. «Се, гряду скоро...» </w:t>
      </w:r>
      <w:r>
        <w:rPr>
          <w:i/>
          <w:sz w:val="28"/>
        </w:rPr>
        <w:t>(Откр. 22:12).</w:t>
      </w:r>
    </w:p>
    <w:p>
      <w:pPr>
        <w:pStyle w:val="Normal"/>
        <w:jc w:val="both"/>
        <w:rPr>
          <w:sz w:val="28"/>
        </w:rPr>
      </w:pPr>
      <w:r>
        <w:rPr>
          <w:i/>
          <w:sz w:val="28"/>
        </w:rPr>
        <w:t>2.</w:t>
      </w:r>
      <w:r>
        <w:rPr>
          <w:sz w:val="28"/>
        </w:rPr>
        <w:t xml:space="preserve"> Он придет за праведными и святыми. «Праведный да творит правду еще, и святый да освящается еще. Се, гряду скоро, и возмездие Мое со Мною, чтобы воздать каждому по делам его» </w:t>
      </w:r>
      <w:r>
        <w:rPr>
          <w:i/>
          <w:sz w:val="28"/>
        </w:rPr>
        <w:t>(Откр. 22:11,12).</w:t>
      </w:r>
    </w:p>
    <w:p>
      <w:pPr>
        <w:pStyle w:val="Normal"/>
        <w:jc w:val="both"/>
        <w:rPr>
          <w:sz w:val="28"/>
        </w:rPr>
      </w:pPr>
      <w:r>
        <w:rPr>
          <w:sz w:val="28"/>
        </w:rPr>
        <w:t xml:space="preserve">3. Он придет за этими людьми, потому что они больше не будут грешить </w:t>
      </w:r>
      <w:r>
        <w:rPr>
          <w:i/>
          <w:sz w:val="28"/>
        </w:rPr>
        <w:t>(Откр. 22:11).</w:t>
      </w:r>
      <w:r>
        <w:rPr>
          <w:sz w:val="28"/>
        </w:rPr>
        <w:t xml:space="preserve"> Человек праведный не грешит, потому что «всякая неправда есть грех» (7 </w:t>
      </w:r>
      <w:r>
        <w:rPr>
          <w:i/>
          <w:sz w:val="28"/>
        </w:rPr>
        <w:t>Ин. 5:17).</w:t>
      </w:r>
    </w:p>
    <w:p>
      <w:pPr>
        <w:pStyle w:val="Normal"/>
        <w:jc w:val="both"/>
        <w:rPr>
          <w:sz w:val="28"/>
        </w:rPr>
      </w:pPr>
      <w:r>
        <w:rPr>
          <w:sz w:val="28"/>
        </w:rPr>
        <w:t xml:space="preserve">4. Эти люди перестанут грешить, потому что они постигли суть Первого послания Иоанна: «Всякий, рожденный от Бога, не делает греха, потому что семя Его пребывает в нем; и он не может грешить, потому что рожден от Бога» (7 </w:t>
      </w:r>
      <w:r>
        <w:rPr>
          <w:i/>
          <w:sz w:val="28"/>
        </w:rPr>
        <w:t>Ин. 3:9).</w:t>
      </w:r>
      <w:r>
        <w:rPr>
          <w:sz w:val="28"/>
        </w:rPr>
        <w:t xml:space="preserve"> Они познали, что если возьмут семя Божье, поместят его в свои сердца, сокроют его и сохранят там, то они не будут грешить. Они научились этому, взирая на Иисуса. Они поступают так, как поступал Иисус, будучи искушаем дьяволом. В Евангелии от Матфея библейское повествование утверждает, что Иисус, когда к Нему явился дьявол, противопоставил соблазнам сатаны обетование: «Не хлебом одним будет жить человек, но всяким словом, исходящим из уст Божиих» </w:t>
      </w:r>
      <w:r>
        <w:rPr>
          <w:i/>
          <w:sz w:val="28"/>
        </w:rPr>
        <w:t>(Мф. 4:4).</w:t>
      </w:r>
    </w:p>
    <w:p>
      <w:pPr>
        <w:pStyle w:val="Normal"/>
        <w:jc w:val="both"/>
        <w:rPr>
          <w:sz w:val="28"/>
        </w:rPr>
      </w:pPr>
      <w:r>
        <w:rPr>
          <w:sz w:val="28"/>
        </w:rPr>
        <w:t xml:space="preserve">Эти люди узнали, что Иисус пришел, чтобы стать на наше место, и что, будучи здесь, на земле, Он не имел в Своем распоряжении никаких возможностей, которых нет и у нас. Они усвоили, что Иисус пользовался силой Слова Божьего! В этом и заключается принцип сокрытия Слова Божьего в сердце. Это новый опыт, как о том говорит апостол Петр: </w:t>
      </w:r>
      <w:r>
        <w:rPr>
          <w:i/>
          <w:sz w:val="28"/>
        </w:rPr>
        <w:t>«Как</w:t>
      </w:r>
      <w:r>
        <w:rPr>
          <w:sz w:val="28"/>
        </w:rPr>
        <w:t xml:space="preserve"> возрожденные не от тленного семени, но от нетленного, от слова Божия, живого и пребывающего вовек» (2 </w:t>
      </w:r>
      <w:r>
        <w:rPr>
          <w:i/>
          <w:sz w:val="28"/>
        </w:rPr>
        <w:t>Петр. 1:23).</w:t>
      </w:r>
      <w:r>
        <w:rPr>
          <w:sz w:val="28"/>
        </w:rPr>
        <w:t xml:space="preserve"> Семя, которое есть Слово Божье, было сокрыто в сердце, как и Иисус сокрыл его в сердце Своем. На личном опыте они обнаружат, что тот метод, который использовал Иисус, - это единственный успешный метод в борьбе с искушением. Они прочтут в Евангелии от Иоанна: «Вы уже очищены через слово, которое Я пропо-ведал вам» </w:t>
      </w:r>
      <w:r>
        <w:rPr>
          <w:i/>
          <w:sz w:val="28"/>
        </w:rPr>
        <w:t>(Ин. 15:3).</w:t>
      </w:r>
      <w:r>
        <w:rPr>
          <w:sz w:val="28"/>
        </w:rPr>
        <w:t xml:space="preserve"> Они узнают из Второго послания Петра, что «дарованы нам великие и драгоценные обетования, дабы вы через них соделались причастниками Божеского естества, удалившись от господствующего в мире растления похотью» (2 </w:t>
      </w:r>
      <w:r>
        <w:rPr>
          <w:i/>
          <w:sz w:val="28"/>
        </w:rPr>
        <w:t>Петр. 1:4).</w:t>
      </w:r>
    </w:p>
    <w:p>
      <w:pPr>
        <w:pStyle w:val="Normal"/>
        <w:ind w:left="40" w:firstLine="500"/>
        <w:jc w:val="both"/>
        <w:rPr/>
      </w:pPr>
      <w:r>
        <w:rPr>
          <w:sz w:val="28"/>
        </w:rPr>
        <w:t xml:space="preserve">Эти люди познали суть девятого стиха третьей главы из Первого послания Иоанна. Жизнь Божья заключается в слове Его, и когда люди допустят Святого Духа насадить это слово и смогут удержать, и сохранить, и прочувствовать его, они перестанут грешить, потому что незыблемое, вечное Слово Божье провозглашает, что они будут святы. Я </w:t>
      </w:r>
      <w:r>
        <w:rPr>
          <w:i/>
          <w:sz w:val="28"/>
        </w:rPr>
        <w:t>хочу</w:t>
      </w:r>
      <w:r>
        <w:rPr>
          <w:sz w:val="28"/>
        </w:rPr>
        <w:t xml:space="preserve"> быть в этой группе людей! Более того, я </w:t>
      </w:r>
      <w:r>
        <w:rPr>
          <w:i/>
          <w:sz w:val="28"/>
        </w:rPr>
        <w:t>решил</w:t>
      </w:r>
      <w:r>
        <w:rPr>
          <w:sz w:val="28"/>
        </w:rPr>
        <w:t xml:space="preserve"> принадлежать к ней! </w:t>
      </w:r>
      <w:r>
        <w:rPr>
          <w:i/>
          <w:sz w:val="28"/>
        </w:rPr>
        <w:t>Верю,</w:t>
      </w:r>
      <w:r>
        <w:rPr>
          <w:sz w:val="28"/>
        </w:rPr>
        <w:t xml:space="preserve"> что </w:t>
      </w:r>
      <w:r>
        <w:rPr>
          <w:i/>
          <w:sz w:val="28"/>
        </w:rPr>
        <w:t xml:space="preserve">могу </w:t>
      </w:r>
      <w:r>
        <w:rPr>
          <w:sz w:val="28"/>
        </w:rPr>
        <w:t xml:space="preserve">осуществить это. </w:t>
      </w:r>
      <w:r>
        <w:rPr>
          <w:i/>
          <w:sz w:val="28"/>
        </w:rPr>
        <w:t>Уповаю,</w:t>
      </w:r>
      <w:r>
        <w:rPr>
          <w:sz w:val="28"/>
        </w:rPr>
        <w:t xml:space="preserve"> что все мы можем принадлежать к тем, кто пользуется силой Слова Божьего. </w:t>
      </w:r>
    </w:p>
    <w:p>
      <w:pPr>
        <w:pStyle w:val="Normal"/>
        <w:ind w:left="40" w:firstLine="500"/>
        <w:jc w:val="both"/>
        <w:rPr>
          <w:sz w:val="28"/>
        </w:rPr>
      </w:pPr>
      <w:r>
        <w:rPr>
          <w:sz w:val="28"/>
        </w:rPr>
        <w:t>5. Секрет победы Иакова во время скорби, записан-ный в Книге Бытие, глава 32, стихи 8, 9, 12, 28, заклю-чается в том, что Иаков взял незыблемое, вечное обето-вание, данное Господом, и в смирении и полном самоотвержении представил его перед Богом. Иаков ска-зал: «Господи, Ты сказал, что будешь со мной неотступно по исходе моем из родной земли. Когда я спал, преклонив голову на камень, и Ты показал мне лестницу, прости-рающуюся от небес до земли. Ты вновь уверил меня, что пойдешь со мной и поможешь мне. Господи, Ты говорил, что не оставишь меня, но вселил надежду, что семя мое станет, как звезды на небе, и Ты обещал, что я смогу вернуться на родину».</w:t>
      </w:r>
    </w:p>
    <w:p>
      <w:pPr>
        <w:pStyle w:val="Normal"/>
        <w:ind w:left="40" w:firstLine="500"/>
        <w:jc w:val="both"/>
        <w:rPr>
          <w:sz w:val="28"/>
        </w:rPr>
      </w:pPr>
      <w:r>
        <w:rPr>
          <w:sz w:val="28"/>
        </w:rPr>
        <w:t>Вот как Иаков достиг цели. Он не просто обращался к Творцу с покаянием, провозглашая свою недостойность, но молился молитвой обретения, в которой просил Бога сделать то, что, как он верил. Господь сделает, а затем благодарил Бога за то, что Он исполнил обещанное! Такова молитва обретения по обетованию: благодарить Бога за исполнение того, что Он обещал. Как все-таки важно расширить границы нашей веры, чтобы включить в нее и это чудо молитвы. Иаков не стоял перед Богом в конце той ночной схватки, когда Ангел сказал: «Отпусти Меня, ибо заря взошла», и не говорил: «Если есть воля Твоя благословить меня, тогда благослови». В ту ночь Иакову нужно было нечто большее; ему нужна была сила и победа. Ему нужна была новая жизнь! Он должен был завладеть ею, иначе - погибель] Он цепко ухватился за Всемогущего Освободителя и в отчаянии воскликнул из глубин души своей: «Не отпущу Тебя, пока не благословишь меня». Другими словами, он сказал: «Не отпущу Тебя, пока не дашь мне того, что обещал и для чего пришел».</w:t>
      </w:r>
    </w:p>
    <w:p>
      <w:pPr>
        <w:pStyle w:val="Normal"/>
        <w:ind w:left="40" w:hanging="0"/>
        <w:jc w:val="both"/>
        <w:rPr>
          <w:sz w:val="28"/>
        </w:rPr>
      </w:pPr>
      <w:r>
        <w:rPr>
          <w:sz w:val="28"/>
        </w:rPr>
        <w:t>Бог сказал: «Отпусти Меня». Иаков удерживал. Вновь он воскликнул: «Не могу отпустить Тебя... Ты мне должен дать то, для чего пришел... Я хочу этого. Господи».</w:t>
      </w:r>
    </w:p>
    <w:p>
      <w:pPr>
        <w:pStyle w:val="Normal"/>
        <w:ind w:left="40" w:hanging="0"/>
        <w:jc w:val="both"/>
        <w:rPr>
          <w:sz w:val="28"/>
        </w:rPr>
      </w:pPr>
      <w:r>
        <w:rPr>
          <w:sz w:val="28"/>
        </w:rPr>
        <w:t>«Хорошо, - сказал Бог, - ты больше не Иаков. Начи-ная с этого момента ты Израиль. Ты князь, ты победитель. Ты обрел избавление. Ты получил то, чего просил».</w:t>
      </w:r>
    </w:p>
    <w:p>
      <w:pPr>
        <w:pStyle w:val="Normal"/>
        <w:ind w:left="40" w:hanging="0"/>
        <w:jc w:val="both"/>
        <w:rPr/>
      </w:pPr>
      <w:r>
        <w:rPr>
          <w:sz w:val="28"/>
        </w:rPr>
        <w:t xml:space="preserve">6. Все те, кто поступает так, как Иаков, благополучно переживут последнее время. «Это - бедственное время для Иакова, но он будет спасен от него» </w:t>
      </w:r>
      <w:r>
        <w:rPr>
          <w:i/>
          <w:sz w:val="28"/>
        </w:rPr>
        <w:t>(Иер. 30:7).</w:t>
      </w:r>
      <w:r>
        <w:rPr>
          <w:sz w:val="28"/>
        </w:rPr>
        <w:t xml:space="preserve"> Эти слова пророка - обетование! Избавление обещано тем, кто научился принимать жизнь Иисуса Христа и Его Самого через слово Его. Такие люди победоносно, с триумфом прошествуют через время скорби!</w:t>
      </w:r>
    </w:p>
    <w:p>
      <w:pPr>
        <w:pStyle w:val="Normal"/>
        <w:ind w:left="40" w:hanging="0"/>
        <w:jc w:val="both"/>
        <w:rPr>
          <w:sz w:val="28"/>
        </w:rPr>
      </w:pPr>
      <w:r>
        <w:rPr>
          <w:sz w:val="28"/>
        </w:rPr>
        <w:t xml:space="preserve">Сам Бог провозгласит их непорочность. «Могущему же соблюсти вас от падения и поставить пред славою Своею непорочными в радости» </w:t>
      </w:r>
      <w:r>
        <w:rPr>
          <w:i/>
          <w:sz w:val="28"/>
        </w:rPr>
        <w:t>(Иуд. 24).</w:t>
      </w:r>
    </w:p>
    <w:p>
      <w:pPr>
        <w:pStyle w:val="Normal"/>
        <w:ind w:left="40" w:hanging="0"/>
        <w:jc w:val="both"/>
        <w:rPr>
          <w:sz w:val="28"/>
        </w:rPr>
      </w:pPr>
      <w:r>
        <w:rPr>
          <w:sz w:val="28"/>
        </w:rPr>
        <w:t>Задумайтесь над этим: Бог представит нас непо-рочными! Сам Бог воззрит на Своих детей в последний великий день, когда Он придет за ними, и Иисус, выведя их перед Отцом, скажет: «Отче, вот они. В них нет ни единого порока». Мне хочется запеть песню, которую так часто исполняют темнокожие американцы: «Господь, я хочу быть среди святых, когда они входят в город». А мы хотим? Когда мы сможем сказать: «Господи, я хочу быть среди святых, когда они входят в город» или:</w:t>
      </w:r>
    </w:p>
    <w:p>
      <w:pPr>
        <w:pStyle w:val="Normal"/>
        <w:jc w:val="both"/>
        <w:rPr>
          <w:sz w:val="28"/>
        </w:rPr>
      </w:pPr>
      <w:r>
        <w:rPr>
          <w:sz w:val="28"/>
        </w:rPr>
        <w:t>«Господи, Ты обещал помочь мне, и, поскольку Ты обещал, я знаю, что буду среди святых» - тогда в нас не будет порока.</w:t>
      </w:r>
    </w:p>
    <w:p>
      <w:pPr>
        <w:pStyle w:val="Normal"/>
        <w:ind w:left="80" w:firstLine="420"/>
        <w:jc w:val="both"/>
        <w:rPr>
          <w:sz w:val="28"/>
        </w:rPr>
      </w:pPr>
      <w:r>
        <w:rPr>
          <w:sz w:val="28"/>
        </w:rPr>
        <w:t>Господь посылает нам нынешние краткие моменты переживаний и трудностей, чтобы мы были готовы к более тяжелым испытаниям, когда они наступят. Вполне разумная программа, не так ли? Мы видели, как Иисус в конце Своего земного пути тоже молился молитвой веры и обретения по обетованию.</w:t>
      </w:r>
    </w:p>
    <w:p>
      <w:pPr>
        <w:pStyle w:val="Normal"/>
        <w:ind w:left="80" w:firstLine="420"/>
        <w:jc w:val="both"/>
        <w:rPr/>
      </w:pPr>
      <w:r>
        <w:rPr>
          <w:sz w:val="28"/>
        </w:rPr>
        <w:t xml:space="preserve">В трудный для себя период я узнал этот метод борьбы с искушениями. Для меня он был изумительным откровением. В Евангелии от Луки Иисус сказал: «Семя есть слово Божие» </w:t>
      </w:r>
      <w:r>
        <w:rPr>
          <w:i/>
          <w:sz w:val="28"/>
        </w:rPr>
        <w:t>(Лк. 8:11).</w:t>
      </w:r>
      <w:r>
        <w:rPr>
          <w:sz w:val="28"/>
        </w:rPr>
        <w:t xml:space="preserve"> Во время скорби для меня я познал, как укрывать слово Господа в сердце своем. Я, как и апостол Павел, должен признаться, что не вполне достиг этого. Но хочу, не задерживаясь, смело продви-гаться вперед. Вот что, полагаю, является главным.</w:t>
      </w:r>
    </w:p>
    <w:p>
      <w:pPr>
        <w:pStyle w:val="Normal"/>
        <w:ind w:left="80" w:firstLine="420"/>
        <w:jc w:val="both"/>
        <w:rPr>
          <w:sz w:val="28"/>
        </w:rPr>
      </w:pPr>
      <w:r>
        <w:rPr>
          <w:sz w:val="28"/>
        </w:rPr>
        <w:t>Бог провел меня через трудности, чтобы я кое-чему научился. Например, чтобы мог помочь Бобу, когда он пришел ко мне, а затем - многим другим. Событие, которое наставило меня для этих встреч, было на удивление незначительным. Настолько незначительным, что я пришел к выводу: маленькие неприятности жизни готовят нас к великим испытаниям. Краткие моменты неудач дают навык прохождения через неблагополучные времена. Только встречаясь с соблазном, мы осознаем то, что Бог совершает внутри нас. Успешно преодолевая каждый день обычные, заурядные искушения, мы готовимся к еще большим. Вполне может быть, что когда мы попадем в дом Отца нашего и окинем взглядом наше прошлое существование, то увидим: то, что в былом казалось незначительным происшествием, на самом деле было грандиозным событием - поворотным пунктом нашей жизни!</w:t>
      </w:r>
    </w:p>
    <w:p>
      <w:pPr>
        <w:pStyle w:val="Normal"/>
        <w:ind w:left="40" w:firstLine="500"/>
        <w:jc w:val="both"/>
        <w:rPr>
          <w:sz w:val="28"/>
        </w:rPr>
      </w:pPr>
      <w:r>
        <w:rPr>
          <w:sz w:val="28"/>
        </w:rPr>
        <w:t>Так случилось и с нами - со мной и моей семьей. Было это около двадцати лет назад. Мы жили в Рочестере, штат Нью-Йорк, и только что завершили очень трудную серию евангельских встреч. Силы мои иссякли. Несколько раз мне советовали как-нибудь отвлечься от работы, может быть, заняться физкультурой. Хорошее здоровье обуславливается правильным кровообращением, а оно, в свою очередь, зависит от физических упражнений. Но дом, где мы жили, стоял на таком маленьком участке земли, что не хватало места даже для палисадника.</w:t>
      </w:r>
    </w:p>
    <w:p>
      <w:pPr>
        <w:pStyle w:val="Normal"/>
        <w:ind w:left="40" w:firstLine="500"/>
        <w:jc w:val="both"/>
        <w:rPr>
          <w:sz w:val="28"/>
        </w:rPr>
      </w:pPr>
      <w:r>
        <w:rPr>
          <w:sz w:val="28"/>
        </w:rPr>
        <w:t>В то время на моем столе лежали две книги. Одна называлась «Сельская жизнь». Читая ее, я, как никогда прежде, ясно осознал, что, если хочешь быть здоровым, лучше всего разводить сад. Я знал, что мне нужны какие-нибудь физические занятия! Другая хорошая книга, которая занимала меня в то же время, была озаглавлена «Что Бог обещал».</w:t>
      </w:r>
    </w:p>
    <w:p>
      <w:pPr>
        <w:pStyle w:val="Normal"/>
        <w:ind w:left="40" w:firstLine="500"/>
        <w:jc w:val="both"/>
        <w:rPr>
          <w:sz w:val="28"/>
        </w:rPr>
      </w:pPr>
      <w:r>
        <w:rPr>
          <w:sz w:val="28"/>
        </w:rPr>
        <w:t>Оглядываясь в прошлое, могу сказать, что Бог ответил на многие мои молитвы, начиная с детских лет. Я получил так много ответов, что можно было положиться на них и быть уверенным, что уже никогда не собьешься с пути. Но знаете, важно не количество молитв, на которые Господь отозвался, а скорее то, как мы держались за Его руку.</w:t>
      </w:r>
    </w:p>
    <w:p>
      <w:pPr>
        <w:pStyle w:val="Normal"/>
        <w:ind w:left="40" w:firstLine="500"/>
        <w:jc w:val="both"/>
        <w:rPr/>
      </w:pPr>
      <w:r>
        <w:rPr>
          <w:sz w:val="28"/>
        </w:rPr>
        <w:t xml:space="preserve">Итак, я смотрел на название упомянутой книги и вспоминал стих, гласящий: «Он силен и исполнить обе-щанное» </w:t>
      </w:r>
      <w:r>
        <w:rPr>
          <w:i/>
          <w:sz w:val="28"/>
        </w:rPr>
        <w:t>(Рим. 4:21).</w:t>
      </w:r>
      <w:r>
        <w:rPr>
          <w:sz w:val="28"/>
        </w:rPr>
        <w:t xml:space="preserve"> Эти слова жили у меня в подсозна-нии постоянно. Я часто вспоминал их, поскольку мы раздавали эту книгу на наших евангельских встречах, поощряя посещение. Господь благословил нас на этих встречах. В результате кампании принял крещение 131 человек. Каждый вечер мы предлагали им книгу «Что Бог обещал». Я вспоминал о том, как часто я «ловил Бога на слове», и о тех чудесных избавлениях, которые Господь через меня, как Свое орудие, даровал людям с различными привычками. Мне приходили на память молитвы, на которые я получал ответы, начиная с младенческих лет.</w:t>
      </w:r>
    </w:p>
    <w:p>
      <w:pPr>
        <w:pStyle w:val="Normal"/>
        <w:ind w:left="40" w:firstLine="500"/>
        <w:jc w:val="both"/>
        <w:rPr>
          <w:sz w:val="28"/>
        </w:rPr>
      </w:pPr>
      <w:r>
        <w:rPr>
          <w:sz w:val="28"/>
        </w:rPr>
        <w:t>В двадцать один год я стал учителем в нашей адвентистской церковной школе. Я сказал тогда своим ученикам, что наступит день, когда я буду предписывать биб-лейские обетования так, как доктор предписывает лекар-ства своему пациенту - по обетованию на каждую проб-лему. Но мне не удалось осуществить свой замысел. И вот теперь я смотрел на книгу «Что Бог обещал».</w:t>
      </w:r>
    </w:p>
    <w:p>
      <w:pPr>
        <w:pStyle w:val="Normal"/>
        <w:jc w:val="both"/>
        <w:rPr>
          <w:sz w:val="28"/>
        </w:rPr>
      </w:pPr>
      <w:r>
        <w:rPr>
          <w:sz w:val="28"/>
        </w:rPr>
        <w:t>Наступило время испытать мой план на собственном опыте. Просьба моя была несущественной, но значила для меня так много. Путешествуя неделями, я искал дом с участком земли, достаточным для сада. Но, стараясь в меру сил, я не мог найти жилище, которое меня удовлетворило бы. Тогда я решил купить соток сорок земли, если ничего подходящего не попадется, и построить то, что нужно. Но ведь никто не станет продавать мне сорок соток из обширных фермерских угодий. Я начинал впадать в отчаяние.</w:t>
      </w:r>
    </w:p>
    <w:p>
      <w:pPr>
        <w:pStyle w:val="Normal"/>
        <w:jc w:val="both"/>
        <w:rPr/>
      </w:pPr>
      <w:r>
        <w:rPr>
          <w:sz w:val="28"/>
        </w:rPr>
        <w:t xml:space="preserve">Каждое утро час или даже больше я проводил в молитве. У меня был список из 165 имен, по которому я проходился каждое утро, представляя этих людей Господу и прося для них Его Божественного благосло-вения и такого влияния, благодаря которому они предали бы свои сердца в руки Его. Это было радостное общение. Но я нуждался в большем. Мне нужно было нечто более тесное. Я хотел обращаться к Богу и, памятуя о слове </w:t>
      </w:r>
      <w:r>
        <w:rPr>
          <w:sz w:val="28"/>
          <w:lang w:val="en-US"/>
        </w:rPr>
        <w:t>Erg</w:t>
      </w:r>
      <w:r>
        <w:rPr>
          <w:sz w:val="28"/>
        </w:rPr>
        <w:t>, ожидать осуществления невозможного, - а в данном случае мне нужно было какое-нибудь место, где я мог бы развести сад! Ситуация была не такова, как если бы мне грозила, например, смерть за исповедание веры. Дело было всего лишь в саде! Поэтому-то я и сказал, что Господь испытывает нас в жизни на чем-то малом.</w:t>
      </w:r>
    </w:p>
    <w:p>
      <w:pPr>
        <w:pStyle w:val="Normal"/>
        <w:jc w:val="both"/>
        <w:rPr>
          <w:sz w:val="28"/>
        </w:rPr>
      </w:pPr>
      <w:r>
        <w:rPr>
          <w:sz w:val="28"/>
        </w:rPr>
        <w:t>После поисков на протяжении нескольких недель как-то утром я заканчивал молиться, и мне на ум пришла мысль: «Больше я не буду себя дурачить, рыская напрасно. Попрошу Господа дать мне подходящий участок сегодня, а если Он мне его нынче не даст, я буду знать, что меня, вероятно, переведут в другое место!» Поэтому я написал Господу! Кажется, это было первое письмо, которое я когда-либо адресовал Ему. Текст был. таков: «Дорогой Господь, мне нужен участок земли, на котором я мог бы развести сад. Я уверен, что Ты знаешь, где можно найти то, что мне требуется, потому что Тебе ведом конец от начала. Помоги мне найти такой участок сегодня. Если в течение дня мне не встретится ничего подходящего, я больше не буду заниматься поисками, потому что Ты же знаешь, что у меня на это просто нет времени. У нас здесь напряженная программа, и сегодня будет последний день поисков».</w:t>
      </w:r>
    </w:p>
    <w:p>
      <w:pPr>
        <w:pStyle w:val="Normal"/>
        <w:ind w:firstLine="500"/>
        <w:jc w:val="both"/>
        <w:rPr/>
      </w:pPr>
      <w:r>
        <w:rPr>
          <w:sz w:val="28"/>
        </w:rPr>
        <w:t xml:space="preserve">Я отнес это небольшое письмо вниз, где моя жена стирала белье, и сказал: «Дорогая, в Библии, в Евангелии от Матфея, говорится: "Если двое из вас согласятся на земле просить о всяком деле, то, чего бы ни попросили, будет им от Отца Моего Небесного" </w:t>
      </w:r>
      <w:r>
        <w:rPr>
          <w:i/>
          <w:sz w:val="28"/>
        </w:rPr>
        <w:t>(Мф. 18:19).</w:t>
      </w:r>
      <w:r>
        <w:rPr>
          <w:sz w:val="28"/>
        </w:rPr>
        <w:t xml:space="preserve"> Ты согласна, что это разумно? Если Господь не даст нам. места в сельской местности сегодня, мы просто забудем об этом, и все».</w:t>
      </w:r>
    </w:p>
    <w:p>
      <w:pPr>
        <w:pStyle w:val="Normal"/>
        <w:ind w:firstLine="500"/>
        <w:jc w:val="both"/>
        <w:rPr>
          <w:sz w:val="28"/>
        </w:rPr>
      </w:pPr>
      <w:r>
        <w:rPr>
          <w:sz w:val="28"/>
        </w:rPr>
        <w:t>«Я не против, - сказала жена, - согласна».</w:t>
      </w:r>
    </w:p>
    <w:p>
      <w:pPr>
        <w:pStyle w:val="Normal"/>
        <w:ind w:firstLine="500"/>
        <w:jc w:val="both"/>
        <w:rPr>
          <w:sz w:val="28"/>
        </w:rPr>
      </w:pPr>
      <w:r>
        <w:rPr>
          <w:sz w:val="28"/>
        </w:rPr>
        <w:t>Итак, мы выполнили условие; и подписала ли она то письмо или нет, не помню, но мы вместе помолились и представили это письмо перед Господом. Я сказал жене, чтобы она оставила стирку, и мы отправились. Обыски-вали округу весь день и не нашли ничего, что бы нам подошло. Жена наконец решила, что пришло время ужина, поэтому я отвез ее домой, где она занялась приго-товлением еды. Пока она хлопотала на кухне, я решил поездить еще некоторое время и отправился по дороге 104. Припарковав машину к обочине, я склонил голову в молитве и сказал: «Господи, если Ты собираешься найти мне участок в сельской местности, то Тебе придется сделать это довольно быстро. Я поищу еще несколько минут, а когда они истекут, вернусь домой - и забудем об этом».</w:t>
      </w:r>
    </w:p>
    <w:p>
      <w:pPr>
        <w:pStyle w:val="Normal"/>
        <w:ind w:firstLine="500"/>
        <w:jc w:val="both"/>
        <w:rPr>
          <w:sz w:val="28"/>
        </w:rPr>
      </w:pPr>
      <w:r>
        <w:rPr>
          <w:sz w:val="28"/>
        </w:rPr>
        <w:t>Тотчас у меня появилось очень странное чувство. Мне показалось, что нужное мне место находится справа от меня. Моему взору предстал старый, полуразрушенный фермерский дом. Было ли это только ощущение или голос Святого Духа, не так важно. Я убежден, что часто подобные состояния обусловлены именно воздействием Святого Духа, обращающегося к нам, пытающегося на-правлять нас и вести. Не уверен, правильно ли я расслышал или разглядел. Но я вышел из машины и на-правился к дому - и нигде не увидел вывески с над-писью «продается»!</w:t>
      </w:r>
    </w:p>
    <w:p>
      <w:pPr>
        <w:pStyle w:val="Normal"/>
        <w:jc w:val="both"/>
        <w:rPr>
          <w:sz w:val="28"/>
        </w:rPr>
      </w:pPr>
      <w:r>
        <w:rPr>
          <w:sz w:val="28"/>
        </w:rPr>
        <w:t>Подходя по тропинке к жилищу, я подумал: «Как же я собираюсь обращаться к этим людям, когда даже вывески о продаже нигде не видно? Откуда я знаю, что это здание вообще хотят продать?» И я решил, что спрошу так: «Это то место, которое продавалось?» Тогда, по крайней мере, я не попаду в неприятную ситуацию.</w:t>
      </w:r>
    </w:p>
    <w:p>
      <w:pPr>
        <w:pStyle w:val="Normal"/>
        <w:jc w:val="both"/>
        <w:rPr>
          <w:sz w:val="28"/>
        </w:rPr>
      </w:pPr>
      <w:r>
        <w:rPr>
          <w:sz w:val="28"/>
        </w:rPr>
        <w:t>Итак, я позвонил. Дверь открыла женщина, и я спросил ее: «Это то место, которое продавалось?» Видно было, что она сильно удивилась и даже приоткрыла рот.</w:t>
      </w:r>
    </w:p>
    <w:p>
      <w:pPr>
        <w:pStyle w:val="Normal"/>
        <w:jc w:val="both"/>
        <w:rPr>
          <w:sz w:val="28"/>
        </w:rPr>
      </w:pPr>
      <w:r>
        <w:rPr>
          <w:sz w:val="28"/>
        </w:rPr>
        <w:t>«Как вы узнали? - было первой ее фразой. - Сказать по правде, мы действительно продавали участок; даже давали объявление, срок которого истек сегодня. Вы найдете моего мужа в сарае за углом. Он заключит с вами эту сделку».</w:t>
      </w:r>
    </w:p>
    <w:p>
      <w:pPr>
        <w:pStyle w:val="Normal"/>
        <w:jc w:val="both"/>
        <w:rPr>
          <w:sz w:val="28"/>
        </w:rPr>
      </w:pPr>
      <w:r>
        <w:rPr>
          <w:sz w:val="28"/>
        </w:rPr>
        <w:t>Я отправился к сараю и, найдя хозяина, объяснил, зачем я здесь. «Да, - ответил он, - я продам вам этот дом». Тогда же я отдал ему задаток - десять долларов, кажется! Мне нужно было заплатить владельцу еще пятьдесят долларов - это были все деньги, которыми я располагал. На следующей неделе я принес эти деньги ему. Я даже не осмотрел места, которое приобрел. Я знал, что это то, что нужно, и был просто потрясен от радости, что получил его. Я был уверен в своей покупке!</w:t>
      </w:r>
    </w:p>
    <w:p>
      <w:pPr>
        <w:pStyle w:val="Normal"/>
        <w:jc w:val="both"/>
        <w:rPr>
          <w:sz w:val="28"/>
        </w:rPr>
      </w:pPr>
      <w:r>
        <w:rPr>
          <w:sz w:val="28"/>
        </w:rPr>
        <w:t>Когда я принес бывшим хозяевам пятьдесят долларов, я рассказал, что нашел это место благодаря ответу на молитву. И пообещал, что буду говорить об этом случае повсюду, куда бы ни отправлялся; и именно так я и поступил.</w:t>
      </w:r>
    </w:p>
    <w:p>
      <w:pPr>
        <w:pStyle w:val="Normal"/>
        <w:jc w:val="both"/>
        <w:rPr>
          <w:sz w:val="28"/>
        </w:rPr>
      </w:pPr>
      <w:r>
        <w:rPr>
          <w:sz w:val="28"/>
        </w:rPr>
        <w:t>У меня были большие планы насчет фермы. Я решил, что продам всю землю, кроме небольшого участка, который собирался оставить под сад. Дьявол услышал об этих намерениях и немедленно принялся за дело. Когда я упоминаю дьявола и его козни, то не хочу, чтобы вы подумали, будто я насаждаю культ сатаны. Некоторые только и делают, что говорят о черте и его проделках. Но я лично верю, что Бог больше, чем дьявол, и хочу, чтобы все знали, что я в это верю. Хочу, чтобы все знали о силе и могуществе Господа. Но в тот момент бес нахально вмешался в мои планы. Бог обещал в самом начале грехопадения, что мы будем попирать голову змея, но, как и всякий змей, он все еще извивается, когда наступаешь на его голову. Примерно в то время дьявол как раз и извивался, как мог.</w:t>
      </w:r>
    </w:p>
    <w:p>
      <w:pPr>
        <w:pStyle w:val="Normal"/>
        <w:ind w:left="40" w:hanging="0"/>
        <w:jc w:val="both"/>
        <w:rPr>
          <w:sz w:val="28"/>
        </w:rPr>
      </w:pPr>
      <w:r>
        <w:rPr>
          <w:sz w:val="28"/>
        </w:rPr>
        <w:t>Вскоре после того, как я приобрел ферму, ко мне в гости приехал один из моих братьев. Я самый младший из восьмерых. И должен был всю жизнь выслушивать их советы! Я рассказал ему о своем приобретении, и мне не терпелось показать его. Поэтому мы и отправились на ферму. Я так гордился своим участком, был так благодарен за него, и мои чувства, вероятно, прорвались наружу, когда я сказал: «Это место, которое Господь дал нам в ответ на нашу молитву и/на письмо, которое мы Ему написали».</w:t>
      </w:r>
    </w:p>
    <w:p>
      <w:pPr>
        <w:pStyle w:val="Normal"/>
        <w:ind w:left="40" w:hanging="0"/>
        <w:jc w:val="both"/>
        <w:rPr>
          <w:sz w:val="28"/>
        </w:rPr>
      </w:pPr>
      <w:r>
        <w:rPr>
          <w:sz w:val="28"/>
        </w:rPr>
        <w:t>Мой брат Многие годы был проповедником, и я его очень уважал. Мне хотелось узнать его мнение. В момент моего признания он посмотрел мне прямо в глаза и спросил, как бы не веря: «Ты написал письмо Господу?»</w:t>
      </w:r>
    </w:p>
    <w:p>
      <w:pPr>
        <w:pStyle w:val="Normal"/>
        <w:ind w:left="40" w:hanging="0"/>
        <w:jc w:val="both"/>
        <w:rPr>
          <w:sz w:val="28"/>
        </w:rPr>
      </w:pPr>
      <w:r>
        <w:rPr>
          <w:sz w:val="28"/>
        </w:rPr>
        <w:t>«А почему бы и нет?» - ответил я.</w:t>
      </w:r>
    </w:p>
    <w:p>
      <w:pPr>
        <w:pStyle w:val="Normal"/>
        <w:ind w:left="40" w:hanging="0"/>
        <w:jc w:val="both"/>
        <w:rPr>
          <w:sz w:val="28"/>
        </w:rPr>
      </w:pPr>
      <w:r>
        <w:rPr>
          <w:sz w:val="28"/>
        </w:rPr>
        <w:t>«Хочешь, я тебе кое-что скажу? Уверен, что Господь в тот день не получал почты».</w:t>
      </w:r>
    </w:p>
    <w:p>
      <w:pPr>
        <w:pStyle w:val="Normal"/>
        <w:ind w:left="40" w:hanging="0"/>
        <w:jc w:val="both"/>
        <w:rPr>
          <w:sz w:val="28"/>
        </w:rPr>
      </w:pPr>
      <w:r>
        <w:rPr>
          <w:sz w:val="28"/>
        </w:rPr>
        <w:t>Ну, знаете ли, это не то, чего я ожидал. Но это было еще не все. Приехал другой брат, который, осмотрев место, оказался не таким снисходительным, как первый. Он сказал: «Ты хочешь сказать, что это и есть ответ на молитву?»</w:t>
      </w:r>
    </w:p>
    <w:p>
      <w:pPr>
        <w:pStyle w:val="Normal"/>
        <w:ind w:left="40" w:hanging="0"/>
        <w:jc w:val="both"/>
        <w:rPr>
          <w:sz w:val="28"/>
        </w:rPr>
      </w:pPr>
      <w:r>
        <w:rPr>
          <w:sz w:val="28"/>
        </w:rPr>
        <w:t>«Да», - сказал я, все еще уверенный в своей правоте.</w:t>
      </w:r>
    </w:p>
    <w:p>
      <w:pPr>
        <w:pStyle w:val="Normal"/>
        <w:ind w:left="40" w:hanging="0"/>
        <w:jc w:val="both"/>
        <w:rPr>
          <w:sz w:val="28"/>
        </w:rPr>
      </w:pPr>
      <w:r>
        <w:rPr>
          <w:sz w:val="28"/>
        </w:rPr>
        <w:t>«Мне кажется, что на эту молитву действительно был ответ, но скорее всего от дьявола!»</w:t>
      </w:r>
    </w:p>
    <w:p>
      <w:pPr>
        <w:pStyle w:val="Normal"/>
        <w:ind w:left="40" w:hanging="0"/>
        <w:jc w:val="both"/>
        <w:rPr>
          <w:sz w:val="28"/>
        </w:rPr>
      </w:pPr>
      <w:r>
        <w:rPr>
          <w:sz w:val="28"/>
        </w:rPr>
        <w:t>Следующей была моя мать. Она приехала и тоже захотела посмотреть мое приобретение. На этот раз я был уверен, что услышу слово ободрения. Но когда она оглядела участок, то сказала: «Сынок, если ты бросишь эту затею, я возмещу тебе расходы по ее ликвидации».</w:t>
      </w:r>
    </w:p>
    <w:p>
      <w:pPr>
        <w:pStyle w:val="Normal"/>
        <w:ind w:left="40" w:hanging="0"/>
        <w:jc w:val="both"/>
        <w:rPr>
          <w:sz w:val="28"/>
        </w:rPr>
      </w:pPr>
      <w:r>
        <w:rPr>
          <w:sz w:val="28"/>
        </w:rPr>
        <w:t>Три славных родственничка! Среди этого мрака просиял лишь один луч света. Когда впервые приехала, чтобы осмотреть покупку, моя жена, она сказала: «Я буду рядом с тобой. Мне кажется, хорошее место». Слава Богу за жену, готовую быть рядом с мужем, и за мужа, готового быть рядом с женой.</w:t>
      </w:r>
    </w:p>
    <w:p>
      <w:pPr>
        <w:pStyle w:val="Normal"/>
        <w:jc w:val="both"/>
        <w:rPr>
          <w:sz w:val="28"/>
        </w:rPr>
      </w:pPr>
      <w:r>
        <w:rPr>
          <w:sz w:val="28"/>
        </w:rPr>
        <w:t>Однако события, наставлявшие меня, продолжались. Один неверующий юрист составил для меня контракт. Согласно этой бумаге, я должен был в определенный день, через определенное количество недель заплатить 3500 долларов. «У вас, конечно, эти деньги на руках», - сказал он.</w:t>
      </w:r>
    </w:p>
    <w:p>
      <w:pPr>
        <w:pStyle w:val="Normal"/>
        <w:jc w:val="both"/>
        <w:rPr>
          <w:sz w:val="28"/>
        </w:rPr>
      </w:pPr>
      <w:r>
        <w:rPr>
          <w:sz w:val="28"/>
        </w:rPr>
        <w:t>«Нет. Но будут к тому времени».</w:t>
      </w:r>
    </w:p>
    <w:p>
      <w:pPr>
        <w:pStyle w:val="Normal"/>
        <w:jc w:val="both"/>
        <w:rPr>
          <w:sz w:val="28"/>
        </w:rPr>
      </w:pPr>
      <w:r>
        <w:rPr>
          <w:sz w:val="28"/>
        </w:rPr>
        <w:t>«Да, но где вы собираетесь их раздобыть?» - решил дознаться он.</w:t>
      </w:r>
    </w:p>
    <w:p>
      <w:pPr>
        <w:pStyle w:val="Normal"/>
        <w:jc w:val="both"/>
        <w:rPr>
          <w:sz w:val="28"/>
        </w:rPr>
      </w:pPr>
      <w:r>
        <w:rPr>
          <w:sz w:val="28"/>
        </w:rPr>
        <w:t>«А я продам свой участок в городе», - ответил я.</w:t>
      </w:r>
    </w:p>
    <w:p>
      <w:pPr>
        <w:pStyle w:val="Normal"/>
        <w:jc w:val="both"/>
        <w:rPr>
          <w:sz w:val="28"/>
        </w:rPr>
      </w:pPr>
      <w:r>
        <w:rPr>
          <w:sz w:val="28"/>
        </w:rPr>
        <w:t>«Но у вас же определен срок, к которому вы должны иметь деньги здесь, в офисе; а если, предположим, вы не продадите свой дом?»</w:t>
      </w:r>
    </w:p>
    <w:p>
      <w:pPr>
        <w:pStyle w:val="Normal"/>
        <w:jc w:val="both"/>
        <w:rPr>
          <w:sz w:val="28"/>
        </w:rPr>
      </w:pPr>
      <w:r>
        <w:rPr>
          <w:sz w:val="28"/>
        </w:rPr>
        <w:t>«Понимаете ли, сэр, - сказал я. - Я священно-служитель, и Господь является соучастником в этом деле, а Он всегда слышит молитвы и отвечает на них».</w:t>
      </w:r>
    </w:p>
    <w:p>
      <w:pPr>
        <w:pStyle w:val="Normal"/>
        <w:jc w:val="both"/>
        <w:rPr>
          <w:sz w:val="28"/>
        </w:rPr>
      </w:pPr>
      <w:r>
        <w:rPr>
          <w:sz w:val="28"/>
        </w:rPr>
        <w:t>Юрист посмотрел на меня немного удивленно и дважды моргнул. Затем продолжил: «Только представьте себе, что вы не смогли продать дом к сроку, к которому понадобятся деньги, - что тогда?»</w:t>
      </w:r>
    </w:p>
    <w:p>
      <w:pPr>
        <w:pStyle w:val="Normal"/>
        <w:jc w:val="both"/>
        <w:rPr>
          <w:sz w:val="28"/>
        </w:rPr>
      </w:pPr>
      <w:r>
        <w:rPr>
          <w:sz w:val="28"/>
        </w:rPr>
        <w:t>«Нет, дом я продам без проблем; Господь всегда отвечает на молитву. Не переживайте, деньги будут вовремя».</w:t>
      </w:r>
    </w:p>
    <w:p>
      <w:pPr>
        <w:pStyle w:val="Normal"/>
        <w:jc w:val="both"/>
        <w:rPr>
          <w:sz w:val="28"/>
        </w:rPr>
      </w:pPr>
      <w:r>
        <w:rPr>
          <w:sz w:val="28"/>
        </w:rPr>
        <w:t>Он попытался несколько раз перефразировать свой вопрос, ясно показывая, что то, что говорил я, для него не имело никакого смысла. Почти жалобно глядя на меня, он сказал: «Но только представьте себе, что дом не продан... представьте себе, что Господь...»</w:t>
      </w:r>
    </w:p>
    <w:p>
      <w:pPr>
        <w:pStyle w:val="Normal"/>
        <w:jc w:val="both"/>
        <w:rPr>
          <w:sz w:val="28"/>
        </w:rPr>
      </w:pPr>
      <w:r>
        <w:rPr>
          <w:sz w:val="28"/>
        </w:rPr>
        <w:t>«Сэр, не беспокойтесь, - сказал я. - Он будет продан, я уверен в этом».</w:t>
      </w:r>
    </w:p>
    <w:p>
      <w:pPr>
        <w:pStyle w:val="Normal"/>
        <w:jc w:val="both"/>
        <w:rPr>
          <w:sz w:val="28"/>
        </w:rPr>
      </w:pPr>
      <w:r>
        <w:rPr>
          <w:sz w:val="28"/>
        </w:rPr>
        <w:t>Когда наступил день, в который я должен был заплатить 3500 долларов, дом наш был продан. В веселом настроении я доставил эту сумму в офис моего юриста и положил перед ним. «Смотрите, вот деньги, как я вам и говорил!» Он был рад, что средства поступили вовремя, но заверил меня, что у него и в мыслях не было, будто Господь с этим как-то связан. Для него это была просто счастливая случайность!</w:t>
      </w:r>
    </w:p>
    <w:p>
      <w:pPr>
        <w:pStyle w:val="Normal"/>
        <w:ind w:left="40" w:firstLine="420"/>
        <w:jc w:val="both"/>
        <w:rPr>
          <w:sz w:val="28"/>
        </w:rPr>
      </w:pPr>
      <w:r>
        <w:rPr>
          <w:sz w:val="28"/>
        </w:rPr>
        <w:t>Следующий шаг был тоже не очень-то простым. Через три месяца мне потребовались еще 6000 долларов, а второго дома для продажи у меня не было. То, что говорили мои братья и мать, заставило меня кое о чем задуматься. Один из родственников сказал, что я был слишком самонадеян-ным, вместо того чтобы упражнять веру. Это подтолкнуло меня разобраться в соотношении веры и самонадеянности.</w:t>
      </w:r>
    </w:p>
    <w:p>
      <w:pPr>
        <w:pStyle w:val="Normal"/>
        <w:ind w:left="40" w:firstLine="420"/>
        <w:jc w:val="both"/>
        <w:rPr>
          <w:sz w:val="28"/>
        </w:rPr>
      </w:pPr>
      <w:r>
        <w:rPr>
          <w:sz w:val="28"/>
        </w:rPr>
        <w:t>Я выяснил, в чем разница между ними. Самонадеян-ность, как я обнаружил, это когда мы ожидаем, что Господь первым исполнит Свои обетования, а о выпол-нении наших обязательств при этом забываем. Само-надеянность означает использование Божьих ответов на молитву по обетованию в корыстных целях. Если мы выполним то, что от нас требуется, и используем ответы Господа для Его дела, а не в своих интересах, тогда мы не будем самонадеянными - независимо от того, как далеко простирается наша вера.</w:t>
      </w:r>
    </w:p>
    <w:p>
      <w:pPr>
        <w:pStyle w:val="Normal"/>
        <w:ind w:left="40" w:firstLine="420"/>
        <w:jc w:val="both"/>
        <w:rPr>
          <w:sz w:val="28"/>
        </w:rPr>
      </w:pPr>
      <w:r>
        <w:rPr>
          <w:sz w:val="28"/>
        </w:rPr>
        <w:t>Занимаясь этими вопросами, я узнал много нового о Джордже Мюллере и о том, как Бог отвечал на его молитвы в тяжелые периоды. Я обнаружил ряд историй о людях, сильных в вере, и о том, как Господь приходил им на помощь во время их великой нужды, и сделанное Им прославляло Его имя. И вот я вышел на середину своего участка с руками, перепачканными землей, и излил свое сердце перед Богом. Я особенно усердно молился. Я сказал: «Господи, если я действовал само-надеянно, то прости меня. Я оставлю свою затею. Но если я был последовательным и принципиальным, если я поступал правильно, тогда я не смогу прекратить нача-тое, потому что поместил в центр этого дела Тебя и не собираюсь повернуться к Тебе спиной».</w:t>
      </w:r>
    </w:p>
    <w:p>
      <w:pPr>
        <w:pStyle w:val="Normal"/>
        <w:jc w:val="both"/>
        <w:rPr>
          <w:sz w:val="28"/>
        </w:rPr>
      </w:pPr>
      <w:r>
        <w:rPr>
          <w:sz w:val="28"/>
        </w:rPr>
        <w:t>Приехала мать и обратилась ко мне так, что я по-нял - она переживает всем сердцем, полным любви:</w:t>
      </w:r>
    </w:p>
    <w:p>
      <w:pPr>
        <w:pStyle w:val="Normal"/>
        <w:jc w:val="both"/>
        <w:rPr>
          <w:sz w:val="28"/>
        </w:rPr>
      </w:pPr>
      <w:r>
        <w:rPr>
          <w:sz w:val="28"/>
        </w:rPr>
        <w:t>«Глен, я боюсь за тебя».</w:t>
      </w:r>
    </w:p>
    <w:p>
      <w:pPr>
        <w:pStyle w:val="Normal"/>
        <w:ind w:left="40" w:firstLine="420"/>
        <w:jc w:val="both"/>
        <w:rPr>
          <w:sz w:val="28"/>
        </w:rPr>
      </w:pPr>
      <w:r>
        <w:rPr>
          <w:sz w:val="28"/>
        </w:rPr>
        <w:t>«Почему, мама? - спросил я. - Чего ты боишься?»</w:t>
      </w:r>
    </w:p>
    <w:p>
      <w:pPr>
        <w:pStyle w:val="Normal"/>
        <w:ind w:left="40" w:firstLine="420"/>
        <w:jc w:val="both"/>
        <w:rPr>
          <w:sz w:val="28"/>
        </w:rPr>
      </w:pPr>
      <w:r>
        <w:rPr>
          <w:sz w:val="28"/>
        </w:rPr>
        <w:t>«Боюсь, что ты станешь безбожником».</w:t>
      </w:r>
    </w:p>
    <w:p>
      <w:pPr>
        <w:pStyle w:val="Normal"/>
        <w:ind w:left="40" w:firstLine="420"/>
        <w:jc w:val="both"/>
        <w:rPr>
          <w:sz w:val="28"/>
        </w:rPr>
      </w:pPr>
      <w:r>
        <w:rPr>
          <w:sz w:val="28"/>
        </w:rPr>
        <w:t>«Безбожником? Я, мама? Почему ты так думаешь?»</w:t>
      </w:r>
    </w:p>
    <w:p>
      <w:pPr>
        <w:pStyle w:val="Normal"/>
        <w:jc w:val="both"/>
        <w:rPr>
          <w:sz w:val="28"/>
        </w:rPr>
      </w:pPr>
      <w:r>
        <w:rPr>
          <w:sz w:val="28"/>
        </w:rPr>
        <w:t>«Да потому, что ты слишком многого хочешь от Господа, и когда Он не даст тебе всего желаемого, ты полностью отвернешься от Него». Я уверил мать, что нисколько не сомневаюсь в помощи Бога. Я сам претворял в жизнь то, к чему призывал других. Я учил говорить о вере так, как будто наша вера непобедима, -а она непобедима, если ее полагать во Всемогущем Боге. Я не призывал людей произносить: «Моя вера слаба», но напротив, утверждать: «Мой Бог силен». Я осознал истину, заключенную в утверждении: «Взирая, мы преображаемся», - и это побудило меня предлагать людям концентрировать внимание на положительных свойствах Бога: Его силе и могуществе. Знаете, когда мы говорим о наших неудачах, мы становимся слабее; а когда говорим о Божьей силе, вера наша крепнет. Это закон, доказывающий свою непреложность снова и снова. Его знание побудило меня сказать: «Мама, Бог ответит на мою молитву, и я не буду безбожником».</w:t>
      </w:r>
    </w:p>
    <w:p>
      <w:pPr>
        <w:pStyle w:val="Normal"/>
        <w:ind w:left="80" w:hanging="0"/>
        <w:jc w:val="both"/>
        <w:rPr>
          <w:sz w:val="28"/>
        </w:rPr>
      </w:pPr>
      <w:r>
        <w:rPr>
          <w:sz w:val="28"/>
        </w:rPr>
        <w:t xml:space="preserve">Если вы заинтересовались поднятыми здесь вопро-сами, особенно настойчиво рекомендую вам книгу «Воспитание» Елены Уайт. Повторюсь, что на ее страни-цах находятся самые драгоценные для меня строки. Там говорится, что мы должны просить выполнения любого обетования, которое Бог дал нам. Затем мы должны верить, что уже получаем его (см. </w:t>
      </w:r>
      <w:r>
        <w:rPr>
          <w:i/>
          <w:sz w:val="28"/>
        </w:rPr>
        <w:t>Мк. 11:24),</w:t>
      </w:r>
      <w:r>
        <w:rPr>
          <w:sz w:val="28"/>
        </w:rPr>
        <w:t xml:space="preserve"> и, в свою очередь, благодарить Бога за то, что мы его получили, ибо дар заключен в обетовании.</w:t>
      </w:r>
    </w:p>
    <w:p>
      <w:pPr>
        <w:pStyle w:val="Normal"/>
        <w:ind w:left="80" w:hanging="0"/>
        <w:jc w:val="both"/>
        <w:rPr>
          <w:sz w:val="28"/>
        </w:rPr>
      </w:pPr>
      <w:r>
        <w:rPr>
          <w:sz w:val="28"/>
        </w:rPr>
        <w:t>Вот так! Мы можем предстать перед Богом и, возло-жив руки наши на обетование, сказать Ему: «Господи, я принимаю верою Твое обетование и благодарю Тебя за то, что получил ответ». Это молитва обретения по обетованию. Есть определенные обетования, которые позволяют, ос-новываясь на них, обращаться к Богу. У нас есть право на такой поступок. Есть и другие обетования, призывающие к молитве доверия или посвящения. Есть молитвы хвалы, поклонения и исповедания. Но та, о которой мы говорим сейчас, - это молитва обретения по обетованию. Это молитва, которая проведет нас через время скорби Иакова.</w:t>
      </w:r>
    </w:p>
    <w:p>
      <w:pPr>
        <w:pStyle w:val="Normal"/>
        <w:ind w:left="80" w:hanging="0"/>
        <w:jc w:val="both"/>
        <w:rPr>
          <w:sz w:val="28"/>
        </w:rPr>
      </w:pPr>
      <w:r>
        <w:rPr>
          <w:sz w:val="28"/>
        </w:rPr>
        <w:t>Прошло время. Через несколько дней - пять, если быть точным, - я должен был собрать 6000 долларов, а в поле зрения не было никого, кто мог дать хотя бы цент. В книге «Воспитание» есть глава о миллионе долла-ров, но, по крайней мере в тот момент, я был озабочен добыванием куда меньшей суммы. Я решил, что если смогу найти в Библии обетование, которое гарантировало бы мне получение 6000 долларов, то буду просить Бога о его выполнении. Более того, буду верить, что Он даст мне эти деньги, и благодарить Его за то, что получу их. Но обетования о получении 6000 долларов я так и не смог найти.</w:t>
      </w:r>
    </w:p>
    <w:p>
      <w:pPr>
        <w:pStyle w:val="Normal"/>
        <w:ind w:left="80" w:hanging="0"/>
        <w:jc w:val="both"/>
        <w:rPr>
          <w:sz w:val="28"/>
        </w:rPr>
      </w:pPr>
      <w:r>
        <w:rPr>
          <w:sz w:val="28"/>
        </w:rPr>
        <w:t>Я искренне помолился и сказал: «Господи, помоги мне найти подходящее обетование». И Бог направил меня! Вот оно, в Послании к Филиппийцам:</w:t>
      </w:r>
    </w:p>
    <w:p>
      <w:pPr>
        <w:pStyle w:val="Normal"/>
        <w:ind w:left="80" w:hanging="0"/>
        <w:jc w:val="both"/>
        <w:rPr>
          <w:sz w:val="28"/>
        </w:rPr>
      </w:pPr>
      <w:r>
        <w:rPr>
          <w:sz w:val="28"/>
        </w:rPr>
        <w:t xml:space="preserve">«Бог мой да восполнит всякую нужду вашу, по богатству Своему» </w:t>
      </w:r>
      <w:r>
        <w:rPr>
          <w:i/>
          <w:sz w:val="28"/>
        </w:rPr>
        <w:t>(Флп. 4:19).</w:t>
      </w:r>
    </w:p>
    <w:p>
      <w:pPr>
        <w:pStyle w:val="Normal"/>
        <w:ind w:left="80" w:hanging="0"/>
        <w:jc w:val="both"/>
        <w:rPr>
          <w:sz w:val="28"/>
        </w:rPr>
      </w:pPr>
      <w:r>
        <w:rPr>
          <w:sz w:val="28"/>
        </w:rPr>
        <w:t>Это было то, что нужно! Такое обетование включало в себя и шесть тысяч, и даже больше! Я был счастлив, обнаружив его. Можно себе представить, какой груз свалился с моих плеч, потому что я очень беспокоился. Понимаете, мне все еще приходилось иметь дело с сомнениями, которые заронили в моей душе братья и мать. Мне нужно было знать, что со мной происходит. Необходимо было определить: ответил Бог на мою молитву или нет? Получил Он мое письмо или не получил? Я должен был понять: являлся ли купленный мной участок результатом моих просьб? Сомнения пустили во мне глубокие корни и бросали в душу черную тень!</w:t>
      </w:r>
    </w:p>
    <w:p>
      <w:pPr>
        <w:pStyle w:val="Normal"/>
        <w:ind w:left="80" w:hanging="0"/>
        <w:jc w:val="both"/>
        <w:rPr>
          <w:sz w:val="28"/>
        </w:rPr>
      </w:pPr>
      <w:r>
        <w:rPr>
          <w:sz w:val="28"/>
        </w:rPr>
        <w:t>Я просил у Бога 6000 долларов. Я сказал: «Господи, пожалуйста, позволь мне иметь эти деньги. Они нужны мне, чтобы я мог сдержать свое слово, ибо Ты держишь Свое. Ты дал мне этот участок земли, и Ты дал мне решимость держать свое слово. Благодарю Тебя, Господи, за то, что даешь мне сумму, в которой я нуждаюсь».</w:t>
      </w:r>
    </w:p>
    <w:p>
      <w:pPr>
        <w:pStyle w:val="Normal"/>
        <w:ind w:left="80" w:hanging="0"/>
        <w:jc w:val="both"/>
        <w:rPr/>
      </w:pPr>
      <w:r>
        <w:rPr>
          <w:sz w:val="28"/>
        </w:rPr>
        <w:t xml:space="preserve">Вот. Я искал деньги, но не мог найти. Затем вспом-нил, что у меня в запасе еще пять суток, прежде чем они </w:t>
      </w:r>
      <w:r>
        <w:rPr>
          <w:i/>
          <w:sz w:val="28"/>
        </w:rPr>
        <w:t>мне</w:t>
      </w:r>
      <w:r>
        <w:rPr>
          <w:sz w:val="28"/>
        </w:rPr>
        <w:t xml:space="preserve"> понадобятся. Бог обещал восполнить нужду, но время для исполнения обетования еще оставалось.</w:t>
      </w:r>
    </w:p>
    <w:p>
      <w:pPr>
        <w:pStyle w:val="Normal"/>
        <w:jc w:val="both"/>
        <w:rPr>
          <w:sz w:val="28"/>
        </w:rPr>
      </w:pPr>
      <w:r>
        <w:rPr>
          <w:sz w:val="28"/>
        </w:rPr>
        <w:t>Каждое утро я произносил молитву, о которой только что рассказал, а на пятый день поблагодарил Бога за сумму, которую Он мне дал. Снова я сказал: «Я получил ее». Но денег все еще не было видно - ни цента! Здесь требовалась вера. Я верил и не собирался отступать. Но сказал: «Господи, куда мне теперь пойти?» Я был удовлет-ворен тем, что следовал Божественному руководству. Иисус сказал: «Просите». Я так и поступал. Он сказал также: «Верьте» - и я верил. Это молитва обретения по обетованию. Но куда обратиться теперь? Я не знал!</w:t>
      </w:r>
    </w:p>
    <w:p>
      <w:pPr>
        <w:pStyle w:val="Normal"/>
        <w:ind w:firstLine="480"/>
        <w:jc w:val="both"/>
        <w:rPr>
          <w:sz w:val="28"/>
        </w:rPr>
      </w:pPr>
      <w:r>
        <w:rPr>
          <w:sz w:val="28"/>
        </w:rPr>
        <w:t xml:space="preserve">Тут мне вспомнились куры на нашей ферме. После того как сено было скошено, они забирались в стог и неслись там. Яйца существовали, но приходилось отправляться к стогам и искать их. «Итак, - сказал я, - деньги есть; мне просто нужно пойти и найти их». И я обратился к другому обетованию, в 31-м псалме: «Вразумлю тебя, наставлю тебя на путь, по которому тебе идти; буду руководить тебя, око Мое над тобою» </w:t>
      </w:r>
      <w:r>
        <w:rPr>
          <w:i/>
          <w:sz w:val="28"/>
        </w:rPr>
        <w:t>(Пс.31:8).</w:t>
      </w:r>
    </w:p>
    <w:p>
      <w:pPr>
        <w:pStyle w:val="Normal"/>
        <w:ind w:firstLine="480"/>
        <w:jc w:val="both"/>
        <w:rPr>
          <w:sz w:val="28"/>
        </w:rPr>
      </w:pPr>
      <w:r>
        <w:rPr>
          <w:sz w:val="28"/>
        </w:rPr>
        <w:t>Прочитав это, я сказал: «Господи, я собираюсь отпра-виться на поиски шести тысяч. Пожалуйста, веди меня к ним». Сел в машину и поехал. Повернул налево. Затем повернул направо. Проехал одну улицу, другую и так до тех пор, пока не обнаружил, что нахожусь в центре горо-да. Здесь я припарковал машину и оказался прямо перед офисом моего юриста-атеиста. Сказал про себя: «Да уж, хорошее местечко для поиска». И почувствовал побуж-дение войти в его контору и поговорить с ним. Так я и поступил. Мы поболтали несколько минут, и я спросил: «Фил, где я могу занять 6000 долларов на три месяца?»</w:t>
      </w:r>
    </w:p>
    <w:p>
      <w:pPr>
        <w:pStyle w:val="Normal"/>
        <w:jc w:val="both"/>
        <w:rPr>
          <w:sz w:val="28"/>
        </w:rPr>
      </w:pPr>
      <w:r>
        <w:rPr>
          <w:sz w:val="28"/>
        </w:rPr>
        <w:t>«Вон там», - ответил он немедля и указал в окно на здание банка. Однако это не был его банк. С этим учреждением я прежде не имел никаких дел.</w:t>
      </w:r>
    </w:p>
    <w:p>
      <w:pPr>
        <w:pStyle w:val="Normal"/>
        <w:jc w:val="both"/>
        <w:rPr>
          <w:sz w:val="28"/>
        </w:rPr>
      </w:pPr>
      <w:r>
        <w:rPr>
          <w:sz w:val="28"/>
        </w:rPr>
        <w:t>«Но меня там не знают», - сказал я. Тогда он поднял трубку, попросил к телефону Билла и сказал: «Послушай, Билл, ссуди доктору Куну 6000 долларов на три месяца. Спасибо большое». И все!</w:t>
      </w:r>
    </w:p>
    <w:p>
      <w:pPr>
        <w:pStyle w:val="Normal"/>
        <w:jc w:val="both"/>
        <w:rPr>
          <w:sz w:val="28"/>
        </w:rPr>
      </w:pPr>
      <w:r>
        <w:rPr>
          <w:sz w:val="28"/>
        </w:rPr>
        <w:t>Он велел мне отправиться в банк и найти Билла, а тот все организует. Я немедленно устремился туда! Когда я пришел, то все, что мне осталось сделать, - это поставить подпись на бумаге в нужном месте, и через несколько минут у меня была необходимая сумма. Позже я спрашивал Билла, обычное ли дело, чтобы проповедник занимал 6000 долларов без подписей свидетелей или поручителей. «Нет, - ответил он, - в таких случаях мы требуем, как правило, ручательства пяти владельцев собственности, и даже тогда довольно часто просители займа не получают».</w:t>
      </w:r>
    </w:p>
    <w:p>
      <w:pPr>
        <w:pStyle w:val="Normal"/>
        <w:ind w:firstLine="500"/>
        <w:jc w:val="both"/>
        <w:rPr>
          <w:sz w:val="28"/>
        </w:rPr>
      </w:pPr>
      <w:r>
        <w:rPr>
          <w:sz w:val="28"/>
        </w:rPr>
        <w:t>Бог помог мне выплатить всю сумму в те сроки, которые были оговорены. В бедном моем сердце что-то перевернулось. Я знаю, что Бог есть и что Он отвечает на молитву. В последующих главах я еще вернусь к этой потрясающей истории.</w:t>
      </w:r>
    </w:p>
    <w:p>
      <w:pPr>
        <w:pStyle w:val="Normal"/>
        <w:jc w:val="both"/>
        <w:rPr>
          <w:sz w:val="28"/>
        </w:rPr>
      </w:pPr>
      <w:r>
        <w:rPr>
          <w:sz w:val="28"/>
        </w:rPr>
        <w:t>Сейчас же давайте откроем Библию на Первом послании Иоанна, глава 2, стих 25, и возложим руки на обетование, которое обещает нам жизнь вечную. Вместо слова «нам» вставьте ваше имя и прочитайте текст вслух. А теперь помолитесь молитвой обретения по обетованию и возблагодарите Бога за этот дар, скажите Ему, что верите в то, что имеете жизнь вечную, а затем поблагодарите Его и за это. Пусть Господь благословит вас.</w:t>
      </w:r>
    </w:p>
    <w:p>
      <w:pPr>
        <w:pStyle w:val="Normal"/>
        <w:jc w:val="both"/>
        <w:rPr>
          <w:b/>
          <w:b/>
          <w:sz w:val="28"/>
        </w:rPr>
      </w:pPr>
      <w:r>
        <w:rPr>
          <w:b/>
          <w:sz w:val="28"/>
        </w:rPr>
      </w:r>
    </w:p>
    <w:p>
      <w:pPr>
        <w:pStyle w:val="Normal"/>
        <w:jc w:val="both"/>
        <w:rPr>
          <w:sz w:val="28"/>
        </w:rPr>
      </w:pPr>
      <w:r>
        <w:rPr>
          <w:b/>
          <w:sz w:val="28"/>
        </w:rPr>
        <w:t>В ОТЧАЯНИИ ВЗЫСКАЛ Я ТЕБЯ</w:t>
      </w:r>
    </w:p>
    <w:p>
      <w:pPr>
        <w:pStyle w:val="Normal"/>
        <w:spacing w:before="420" w:after="0"/>
        <w:jc w:val="both"/>
        <w:rPr>
          <w:sz w:val="28"/>
        </w:rPr>
      </w:pPr>
      <w:r>
        <w:rPr>
          <w:sz w:val="28"/>
        </w:rPr>
        <w:t>Не так давно мне довелось проводить серию евангельских встреч в штате Орегон. И там молодая женщина поделилась со мной своими трудностями, которые, кажется, являются бедой многих американцев. Она была излишне нервной. Это, должно быть, наша самая распространенная проблема. Огромное количество пилюль было изобретено только ради того, чтобы справиться с нею одной. Моя собеседница знала, что от меня она никаких пилюль не получит, но я дал ей нечто лучшее. Я предложил ей библейскую программу из десяти пунктов для успокоения нервов. После обсуж-дения этого плана она пообещала выполнять его ежедневно точно так, как я ей предписал. Для многих предписанное на поверку оказывалось наиболее эффективным успокаивающим средством, о котором я когда-либо слышал. Но не для всех, потому что эта особа позже написала мне письмо, сообщая, что для нее программа не срабатывает, и она готова оставить ее. Я ответил по-сланием, предложив соединить в ее системе из десяти пунктов «эмоции и волю». Спустя неделю, или что-то около этого, она призналась в следующем письме, что никакое приспособление библейской программы не сможет ей помочь, поскольку корень ее проблемы заключается в том, что она не уверена в существовании Бога вообще.</w:t>
      </w:r>
    </w:p>
    <w:p>
      <w:pPr>
        <w:pStyle w:val="Normal"/>
        <w:jc w:val="both"/>
        <w:rPr>
          <w:sz w:val="28"/>
        </w:rPr>
      </w:pPr>
      <w:r>
        <w:rPr>
          <w:sz w:val="28"/>
        </w:rPr>
        <w:t>Не так давно мы с женой были приглашены нашим общим приятелем на обед вместе с другим служителем. Наш друг полагал, что я смогу, вероятно, сказать что-нибудь такое, что ободрило бы моего коллегу. Во время смены блюд хозяин дипломатично подвел разговор к теме, задав вопрос: «Существует ли Бог, и если сущест-вует, то вмешивается ли Он в дела человеческие?»</w:t>
      </w:r>
    </w:p>
    <w:p>
      <w:pPr>
        <w:pStyle w:val="Normal"/>
        <w:jc w:val="both"/>
        <w:rPr>
          <w:sz w:val="28"/>
        </w:rPr>
      </w:pPr>
      <w:r>
        <w:rPr>
          <w:sz w:val="28"/>
        </w:rPr>
        <w:t>Тут необходимо отступление. Несколько лет назад меня пригласили в одну среднюю школу, чтобы в течение недели провести с учащимися беседы духовного содержания. Во время этих встреч я рассказал учащимся об удивительных обетованиях Слова Божьего. В начале недели ученикам было предложено задавать мне вопросы, и они откликнулись на предложение с энтузиазмом. Вопросов было так много, что, казалось, невозможно ответить на все, даже рассортировав их. Поскольку времени, отведенного для собраний, было недостаточно, один из учителей спросил, не соглашусь ли я занять его урок. Я с радостью принял это предложение, видя большую заинтересованность учащихся. Молодые люди испытывали большую духовную жажду.</w:t>
      </w:r>
    </w:p>
    <w:p>
      <w:pPr>
        <w:pStyle w:val="Normal"/>
        <w:jc w:val="both"/>
        <w:rPr>
          <w:sz w:val="28"/>
        </w:rPr>
      </w:pPr>
      <w:r>
        <w:rPr>
          <w:sz w:val="28"/>
        </w:rPr>
        <w:t>Пожалуй, наиболее часто задаваемым был вопрос: «Как мне обрести веру?» Или: «Как мне узнать, что Бог существует?» С Божьей помощью мы, я верю, нашли ответы, утолившие потребность этих сердец.</w:t>
      </w:r>
    </w:p>
    <w:p>
      <w:pPr>
        <w:pStyle w:val="Normal"/>
        <w:jc w:val="both"/>
        <w:rPr>
          <w:sz w:val="28"/>
        </w:rPr>
      </w:pPr>
      <w:r>
        <w:rPr>
          <w:sz w:val="28"/>
        </w:rPr>
        <w:t>Во время встреч ко мне часто подходят люди и с ноткой обиды в голосе говорят: «Моя проблема в том, что во мне мало веры. Что мне делать, чтобы она воз-росла?» Этот вопрос возникал так часто, что я решил поделиться с вами собственным опытом обретения веры. Я убежден, что ни целевые программы, ни вечера вопросов и ответов не представляют никакой ценности до тех пор, пока не появится твердая вера в Бога и в Его силу спасать нас и вмешиваться в дела человеческие.</w:t>
      </w:r>
    </w:p>
    <w:p>
      <w:pPr>
        <w:pStyle w:val="Normal"/>
        <w:jc w:val="both"/>
        <w:rPr>
          <w:sz w:val="28"/>
        </w:rPr>
      </w:pPr>
      <w:r>
        <w:rPr>
          <w:sz w:val="28"/>
        </w:rPr>
        <w:t>Библия все еще истинна. Бог все еще жив! Это факт, который подтверждается каждый день. Но дьявол упорно старается наполнить сердце и разум людей сомнениями в отношении существования Господа. И люди спраши-вают: «Как я могу быть уверен в реальности бытия Божье-го?» Многие исполнены страха и неспособны прочно встать на прочную основу обетовании Господних. Многие желают возрастания своей веры, и я этому несказанно рад, потому что существует ответ, существует решение этой проблемы. Я знаю, о чем говорю, потому что испытал это на себе, когда в отчаянии взыскал Господа.</w:t>
      </w:r>
    </w:p>
    <w:p>
      <w:pPr>
        <w:pStyle w:val="Normal"/>
        <w:ind w:left="40" w:hanging="0"/>
        <w:jc w:val="both"/>
        <w:rPr>
          <w:sz w:val="28"/>
        </w:rPr>
      </w:pPr>
      <w:r>
        <w:rPr>
          <w:sz w:val="28"/>
        </w:rPr>
        <w:t>За четыре года до встречи с Бобом я пережил свою Гефсиманию. Опыт, через который я прошел, был результатом восприятия мною библейского обетования и решения утвердиться в вере в соответствии с условиями обетования. Я просто был готов взять Божье слово и принять верою Его обетование об удовлетворении моей особой нужды. Моя жена присоединилась ко мне в этом.</w:t>
      </w:r>
    </w:p>
    <w:p>
      <w:pPr>
        <w:pStyle w:val="Normal"/>
        <w:ind w:left="40" w:hanging="0"/>
        <w:jc w:val="both"/>
        <w:rPr>
          <w:sz w:val="28"/>
        </w:rPr>
      </w:pPr>
      <w:r>
        <w:rPr>
          <w:sz w:val="28"/>
        </w:rPr>
        <w:t>Теперь позволительно удивляться, как можно пред-лагать кому-то пройти через гефсиманский опыт по такой причине, как эта. Должен признаться, было время, когда я тоже этому удивлялся. Но вот что я вам скажу: сатана никого так яростно не ненавидит, как человека, кото-рый действительно искренне принимает слово Божье; и вскоре после нашего решения просить об исполнении обетовании нахлынули проблемы. Есть одна вещь, которая помогла мне продержаться все это время. Я знал тогда и знаю сейчас, что Бог могущественнее дьявола, и Его сила больше, чем сила сатаны. Давайте никогда не будем об этом забывать!</w:t>
      </w:r>
    </w:p>
    <w:p>
      <w:pPr>
        <w:pStyle w:val="Normal"/>
        <w:ind w:left="40" w:hanging="0"/>
        <w:jc w:val="both"/>
        <w:rPr>
          <w:sz w:val="28"/>
        </w:rPr>
      </w:pPr>
      <w:r>
        <w:rPr>
          <w:sz w:val="28"/>
        </w:rPr>
        <w:t>Теперь мне хотелось бы поделиться с вами библей-скими свидетельствами, которых семь:</w:t>
      </w:r>
    </w:p>
    <w:p>
      <w:pPr>
        <w:pStyle w:val="Normal"/>
        <w:ind w:firstLine="480"/>
        <w:jc w:val="both"/>
        <w:rPr>
          <w:sz w:val="28"/>
        </w:rPr>
      </w:pPr>
      <w:r>
        <w:rPr>
          <w:sz w:val="28"/>
        </w:rPr>
        <w:t xml:space="preserve">1. Иисус придет опять. «Се, гряду скоро...» </w:t>
      </w:r>
      <w:r>
        <w:rPr>
          <w:i/>
          <w:sz w:val="28"/>
        </w:rPr>
        <w:t>(Откр. 22:12).</w:t>
      </w:r>
    </w:p>
    <w:p>
      <w:pPr>
        <w:pStyle w:val="Normal"/>
        <w:ind w:firstLine="480"/>
        <w:jc w:val="both"/>
        <w:rPr/>
      </w:pPr>
      <w:r>
        <w:rPr>
          <w:sz w:val="28"/>
        </w:rPr>
        <w:t xml:space="preserve">2. Он придет за теми, в ком есть вера. «Здесь терпение святых, соблюдающих... веру в Иисуса» </w:t>
      </w:r>
      <w:r>
        <w:rPr>
          <w:i/>
          <w:sz w:val="28"/>
        </w:rPr>
        <w:t>(Откр. 14:12).</w:t>
      </w:r>
      <w:r>
        <w:rPr>
          <w:sz w:val="28"/>
        </w:rPr>
        <w:t xml:space="preserve"> Это то, что они обрели через опыт.</w:t>
      </w:r>
    </w:p>
    <w:p>
      <w:pPr>
        <w:pStyle w:val="Normal"/>
        <w:jc w:val="both"/>
        <w:rPr>
          <w:sz w:val="28"/>
        </w:rPr>
      </w:pPr>
      <w:r>
        <w:rPr>
          <w:sz w:val="28"/>
        </w:rPr>
        <w:t xml:space="preserve">3. Бог благоволит к людям, в которых есть вера, и отвращается от тех, кто ее не имеет. «А без веры угодить Богу невозможно; ибо надобно, чтобы приходящий к Богу веровал, что Он есть, и ищущим Его воздает» </w:t>
      </w:r>
      <w:r>
        <w:rPr>
          <w:i/>
          <w:sz w:val="28"/>
        </w:rPr>
        <w:t>(Евр. 11:6).</w:t>
      </w:r>
    </w:p>
    <w:p>
      <w:pPr>
        <w:pStyle w:val="Normal"/>
        <w:jc w:val="both"/>
        <w:rPr/>
      </w:pPr>
      <w:r>
        <w:rPr>
          <w:sz w:val="28"/>
        </w:rPr>
        <w:t xml:space="preserve">В этих словах заключены две фундаментальные истины: я не могу угодить Богу до тех пор, пока не поверю, что Он </w:t>
      </w:r>
      <w:r>
        <w:rPr>
          <w:i/>
          <w:sz w:val="28"/>
        </w:rPr>
        <w:t>есть,</w:t>
      </w:r>
      <w:r>
        <w:rPr>
          <w:sz w:val="28"/>
        </w:rPr>
        <w:t xml:space="preserve"> что Он существует; я должен также верить, что Он воздает ищущим Его. Понимаете, мне необходимо верить не только в то, что Господь существует, но и в то, что когда я предстану перед Ним в молитве, то Он ответит на прошения моего сердца. Я должен верить, что могу получить ответы! Приходит ли ответ таким образом, как я того ожидаю или как Богу угодно, не суть важно. Но я должен верить, что Бог заинтересован во мне, что Он любит меня и ответит мне, когда я предстану перед Ним в молитве.</w:t>
      </w:r>
    </w:p>
    <w:p>
      <w:pPr>
        <w:pStyle w:val="Normal"/>
        <w:jc w:val="both"/>
        <w:rPr>
          <w:sz w:val="28"/>
        </w:rPr>
      </w:pPr>
      <w:r>
        <w:rPr>
          <w:sz w:val="28"/>
        </w:rPr>
        <w:t xml:space="preserve">4. Вера в Творца приходит при наблюдении творе-ния. «Ибо невидимое Его, вечная сила Его и Божество, от создания мира через рассматривание творений видимы, так что они безответны» </w:t>
      </w:r>
      <w:r>
        <w:rPr>
          <w:i/>
          <w:sz w:val="28"/>
        </w:rPr>
        <w:t>{Рим. 1:20).</w:t>
      </w:r>
    </w:p>
    <w:p>
      <w:pPr>
        <w:pStyle w:val="Normal"/>
        <w:jc w:val="both"/>
        <w:rPr>
          <w:sz w:val="28"/>
        </w:rPr>
      </w:pPr>
      <w:r>
        <w:rPr>
          <w:sz w:val="28"/>
        </w:rPr>
        <w:t>Бог говорит, что неверию нет оправдания, потому что, хотя Сам Он невидим. Его присутствие обнаружи-вается через то видимое, которое Он создал, - через творение! Если после наблюдения дел рук Божьих я все еще не верю, что Бог существует, то нет мне прощения.</w:t>
      </w:r>
    </w:p>
    <w:p>
      <w:pPr>
        <w:pStyle w:val="Normal"/>
        <w:jc w:val="both"/>
        <w:rPr>
          <w:sz w:val="28"/>
        </w:rPr>
      </w:pPr>
      <w:r>
        <w:rPr>
          <w:sz w:val="28"/>
        </w:rPr>
        <w:t>Обратите внимание на то, что, по словам Библии, атеизму нет оправдания, потому что существование Господа предельно очевидно. Бог хочет, чтобы мы знали, что Он существует, и позволил творению сотрудничать с Ним в деле прояснения этого для каждого из нас.</w:t>
      </w:r>
    </w:p>
    <w:p>
      <w:pPr>
        <w:pStyle w:val="Normal"/>
        <w:jc w:val="both"/>
        <w:rPr>
          <w:sz w:val="28"/>
        </w:rPr>
      </w:pPr>
      <w:r>
        <w:rPr>
          <w:sz w:val="28"/>
        </w:rPr>
        <w:t xml:space="preserve">5. Вера возрастает, когда я привожу ее в соприкосно-вение со словом Божьим. «Итак, вера - от слышания... слова Божия» </w:t>
      </w:r>
      <w:r>
        <w:rPr>
          <w:i/>
          <w:sz w:val="28"/>
        </w:rPr>
        <w:t>(Рим. 10:17).</w:t>
      </w:r>
    </w:p>
    <w:p>
      <w:pPr>
        <w:pStyle w:val="Normal"/>
        <w:jc w:val="both"/>
        <w:rPr>
          <w:sz w:val="28"/>
        </w:rPr>
      </w:pPr>
      <w:r>
        <w:rPr>
          <w:sz w:val="28"/>
        </w:rPr>
        <w:t>Так появляется вера. Она возрастает оттого, что я привожу ее в соприкосновение со словом Божьим.</w:t>
      </w:r>
    </w:p>
    <w:p>
      <w:pPr>
        <w:pStyle w:val="Normal"/>
        <w:jc w:val="both"/>
        <w:rPr>
          <w:sz w:val="28"/>
        </w:rPr>
      </w:pPr>
      <w:r>
        <w:rPr>
          <w:sz w:val="28"/>
        </w:rPr>
        <w:t xml:space="preserve">6. Бог каждой душе дал меру веры. «Думайте... по мере веры, какую каждому Бог уделил» </w:t>
      </w:r>
      <w:r>
        <w:rPr>
          <w:i/>
          <w:sz w:val="28"/>
        </w:rPr>
        <w:t>(Рим. 12:3).</w:t>
      </w:r>
    </w:p>
    <w:p>
      <w:pPr>
        <w:pStyle w:val="Normal"/>
        <w:jc w:val="both"/>
        <w:rPr>
          <w:sz w:val="28"/>
        </w:rPr>
      </w:pPr>
      <w:r>
        <w:rPr>
          <w:sz w:val="28"/>
        </w:rPr>
        <w:t>Каждому человеку, когда-либо жившему на земле, дана была определенная степень веры. У каждого из нас она есть, и наша обязанность - возрастать в вере. Это, как известно, угодно Богу.</w:t>
      </w:r>
    </w:p>
    <w:p>
      <w:pPr>
        <w:pStyle w:val="Normal"/>
        <w:jc w:val="both"/>
        <w:rPr>
          <w:sz w:val="28"/>
        </w:rPr>
      </w:pPr>
      <w:r>
        <w:rPr>
          <w:sz w:val="28"/>
        </w:rPr>
        <w:t xml:space="preserve">7. Для того чтобы получить ответ от Бога, мы долж-ны растворить свою веру в Его слове. «Посему будем опасаться, чтобы, когда еще остается обетование войти в покой Его, не оказался кто из вас опоздавшим. Ибо и нам оно возвещено, как и тем [здесь апостол Павел гово-рит о двухмиллионном народе Израильском - прим. автора]; но не принесло им пользы слово слышанное, не растворенное верою слышавших» </w:t>
      </w:r>
      <w:r>
        <w:rPr>
          <w:i/>
          <w:sz w:val="28"/>
        </w:rPr>
        <w:t>(Евр.4:1,2).</w:t>
      </w:r>
    </w:p>
    <w:p>
      <w:pPr>
        <w:pStyle w:val="Normal"/>
        <w:jc w:val="both"/>
        <w:rPr>
          <w:sz w:val="28"/>
        </w:rPr>
      </w:pPr>
      <w:r>
        <w:rPr>
          <w:sz w:val="28"/>
        </w:rPr>
        <w:t>Другими словами, у нас есть Библия - книга, которая олицетворяет веру. В ней содержатся обетования Божьи. Бог каждому из нас дал величину веры. И, чтобы получить ответ на молитвы, необходимо обратиться к одному из 3573 обетовании, которые содержит Книга, и растворить веру, данную мне, в слове Бога. Все очень просто: растворить веру в обетовании!</w:t>
      </w:r>
    </w:p>
    <w:p>
      <w:pPr>
        <w:pStyle w:val="Normal"/>
        <w:ind w:firstLine="500"/>
        <w:jc w:val="both"/>
        <w:rPr>
          <w:sz w:val="28"/>
        </w:rPr>
      </w:pPr>
      <w:r>
        <w:rPr>
          <w:sz w:val="28"/>
        </w:rPr>
        <w:t>Вы можете спросить: «Каким образом происходит растворение веры в обетовании?» Ну, если бы мы нахо-дились в чьем-либо доме, то мы бы прямо сейчас отпра-вились на кухню и попрактиковались. Нет никакой тайны в смешивании муки и воды, не так ли? Повар просто вливает жидкость в муку, размешивает, и через минуту тесто готово. Используя этот пример, можно понять наставление слова Божьего. Мы должны взять веру, данную нам, и, излив ее на обетование Господа, смешать одно с другим.</w:t>
      </w:r>
    </w:p>
    <w:p>
      <w:pPr>
        <w:pStyle w:val="Normal"/>
        <w:ind w:firstLine="500"/>
        <w:jc w:val="both"/>
        <w:rPr>
          <w:sz w:val="28"/>
        </w:rPr>
      </w:pPr>
      <w:r>
        <w:rPr>
          <w:sz w:val="28"/>
        </w:rPr>
        <w:t>Вновь вы задаете вопрос: «Как же мне излить веру на обетования слова Божьего?» Я изливаю свою веру на Его слово, говоря: «Господи, верю Твоему слову». Произнося это, я верю Его обетованию. Я даже могу чувствовать свое дыхание, выговаривая эти слова. Даже когда я говорю, я изливаю выраженную словами веру на слово Божье.</w:t>
      </w:r>
    </w:p>
    <w:p>
      <w:pPr>
        <w:pStyle w:val="Normal"/>
        <w:jc w:val="both"/>
        <w:rPr>
          <w:sz w:val="28"/>
        </w:rPr>
      </w:pPr>
      <w:r>
        <w:rPr>
          <w:sz w:val="28"/>
        </w:rPr>
        <w:t>Елена Уайт в книге «Наглядные уроки Христа» говорит, что мы можем взять Библию, обратиться к любому из обетовании и принять его верою, полагаясь на верность Божьего слова. Мы сейчас проводим занятия, на которых призываем людей делать именно это. Мы просим их взять какое бы то ни было обетование, отметить пальцем место, где оно записано, и сказать: «Господи, я верю этому обетованию». В этот момент - и только тогда - я растворяю свою веру в слове Божьем. Все так просто и так потрясающе! Вы будете ликовать вместе со мной, если поэкспериментируете с этой новой концепцией. Она действительно нова; до сего времени ее не понимали и не применяли.</w:t>
      </w:r>
    </w:p>
    <w:p>
      <w:pPr>
        <w:pStyle w:val="Normal"/>
        <w:ind w:firstLine="500"/>
        <w:jc w:val="both"/>
        <w:rPr>
          <w:sz w:val="28"/>
        </w:rPr>
      </w:pPr>
      <w:r>
        <w:rPr>
          <w:sz w:val="28"/>
        </w:rPr>
        <w:t>Важность растворения веры в обетованиях Божьих видна на примере истории народа Израильского. Из двух миллионов евреев, исшедших из Египта, в землю Ха-наанскую вошли только два человека, потому что остальные не последовали простому Божьему плану. Они не растворили веру в обетованиях, данных для них Господом. Подумайте только: один человек из миллиона! Если бы народ в тот день, когда получил обетования, просто взял их и растворил в них данную ему веру - что бы тогда произошло! Бог есть любовь, но Бог также ревностен к Своим повелениям. Человечеству необходимо верить в то, что Бог существует, и знать, что Он воздаст Своему народу, если последний последует простому плану Госпо-да. Бог Израиля был ревностен тогда. Он ревностен и сегодня! Мы должны верить, что Бог существует и что Он воздаст нам - это главное.</w:t>
      </w:r>
    </w:p>
    <w:p>
      <w:pPr>
        <w:pStyle w:val="Normal"/>
        <w:jc w:val="both"/>
        <w:rPr>
          <w:sz w:val="28"/>
        </w:rPr>
      </w:pPr>
      <w:r>
        <w:rPr>
          <w:sz w:val="28"/>
        </w:rPr>
        <w:t>Люди хотят научиться этим удивительным подхо-дам и применять их на деле. Впереди нас ждут радостные дни, когда мы познаем и практически засвидетельствуем действие силы Божьей в нашей жизни. Недавно, во время одной из наших встреч, ко мне подошла женщина и сказала: «Я собираюсь проверить все то, о чем вы гово-рили. Я хочу испытать Бога одной особенной просьбой». Я улыбнулся и сказал: «Разве вы поступаете не так?» И рассказал ей об одном уважаемом человеке, который при-шел ко Христу, рассуждая, что если Иисус ответит на его просьбу, то тогда Он - Бог. Иисус обратился к при-шедшему и сказал: «Ничего подобного. Ты нуждаешься не в знамении, поскольку получил достаточно подтверж-дений того, что Я - Сын Божий. На этот вопрос ты получил удовлетворительный ответ. Теперь ты должен предстать предо Мной и сказать: "Я знаю, что Ты сущест-вуешь, и верю, что Ты услышишь и ответишь, поэтому обращаюсь к Тебе с Твоим обетованием"». Видите, в чем разница? Один использует веру как основу, а другой в качестве основы использует сомнение. Мы не можем ставить Богу условия: «Если Ты сделаешь вот это, тогда я буду знать, что Ты существуешь...» Нет, и еще раз нет.</w:t>
      </w:r>
    </w:p>
    <w:p>
      <w:pPr>
        <w:pStyle w:val="Normal"/>
        <w:jc w:val="both"/>
        <w:rPr>
          <w:sz w:val="28"/>
        </w:rPr>
      </w:pPr>
      <w:r>
        <w:rPr>
          <w:sz w:val="28"/>
        </w:rPr>
        <w:t>Тем не менее, когда мы предстаем перед Богом и говорим в сердцах наших, подтверждая это делами: «Я знаю, что Бог существует и что Он воздает ищущим Его», и даем Господу обещание, что не будем настаивать на доказательстве Его существования, но скорее наоборот, потому что уверены, что Он ответит, - мы угождаем Ему!</w:t>
      </w:r>
    </w:p>
    <w:p>
      <w:pPr>
        <w:pStyle w:val="Normal"/>
        <w:ind w:firstLine="500"/>
        <w:jc w:val="both"/>
        <w:rPr>
          <w:sz w:val="28"/>
        </w:rPr>
      </w:pPr>
      <w:r>
        <w:rPr>
          <w:sz w:val="28"/>
        </w:rPr>
        <w:t>В Послании к Евреям, глава 11, стих 5, говорится о Енохе, который был восхищен на небо, потому что угодил Господу. Енох знал, что без веры было бы невозможно угодить Богу. Когда люди наблюдали за этим Божьим человеком, Енох спрашивал: «Чего вы думаете достичь, веруя в существование Бога?» Позже эти люди обнару-жили, что Енох исчез! Он так угодил Богу своим образом жизни, что был взят в землю славы, чтобы быть вместе с Господом все несчетные века вечности. Енох верил Богу! Енох верил, что Господь есть и что Он воздает каждому!</w:t>
      </w:r>
    </w:p>
    <w:p>
      <w:pPr>
        <w:pStyle w:val="Normal"/>
        <w:ind w:firstLine="500"/>
        <w:jc w:val="both"/>
        <w:rPr>
          <w:sz w:val="28"/>
        </w:rPr>
      </w:pPr>
      <w:r>
        <w:rPr>
          <w:sz w:val="28"/>
        </w:rPr>
        <w:t>Мы должны верить так же, как и Енох. И причин для этого у нас более чем достаточно. Часто мы проходим мимо проявлений Божьей любви, при помощи которых Господь дает нам знать о Своем существовании. Сказанное относится не только к рядовым прихожанам. Есть также и служители Слова, которые затаили в себе сомнение в существовании Бога. Буквально недавно, на том самом обеде, с упоминания о котором я начал эту беседу, один человек больше часа рассуждал на тему бытия Божьего. «Как мне знать, что Он существует?» - таким был груз его сомнений. Я попытался показать ему, что Бог откры-вает Себя нам миллиардами путей. Доказательства видны повсюду. Книга природы полна свидетельствами сущест-вования Бога.</w:t>
      </w:r>
    </w:p>
    <w:p>
      <w:pPr>
        <w:pStyle w:val="Normal"/>
        <w:ind w:firstLine="500"/>
        <w:jc w:val="both"/>
        <w:rPr>
          <w:sz w:val="28"/>
        </w:rPr>
      </w:pPr>
      <w:r>
        <w:rPr>
          <w:sz w:val="28"/>
        </w:rPr>
        <w:t>Когда мы с женой настаивали на библейском обето-вании, а дьявол делал все, чтобы разочаровать нас, я отправился в лес. Склонившись, я сорвал маленький цветок. Зажав в руке это крошечное прекрасное растение, я устремил взор в молитве к небу. Мне нужен был ответ. Я должен был получить его. Мне требовался отклик на самые сокровенные чаяния. Я готов был стоять там, на опушке, до тех пор, пока не получу ответа, - таким отчаянным было мое положение. Это произошло за четыре года до того, как я встретил Боба, ставшего впоследствии нашим зятем.</w:t>
      </w:r>
    </w:p>
    <w:p>
      <w:pPr>
        <w:pStyle w:val="Normal"/>
        <w:ind w:firstLine="500"/>
        <w:jc w:val="both"/>
        <w:rPr>
          <w:sz w:val="28"/>
        </w:rPr>
      </w:pPr>
      <w:r>
        <w:rPr>
          <w:sz w:val="28"/>
        </w:rPr>
        <w:t>Удивительны пути исполнения Божьей воли. Господь любит нас и показывает это многообразными способами. За несколько лет до случая, о котором я сейчас расска-зываю, я получил по почте проповедь, написанную од-ним из моих братьев. Называлась она «Как я убедил безбожника, что Бог существует». Тогда текст ее не произвел на меня особого впечатления, но теперь, в отчаянии стоя на коленях, я понял его логику и силу. Я стал вспоминать прочитанное, а затем мне в голову пришли мысли на ту же тему. Я взял Библию и на странице для заметок записал их, чтобы не забыть. И с тех пор эта запись служит для меня таким благосло-вением, что я хочу рассказать об этом и вам.</w:t>
      </w:r>
    </w:p>
    <w:p>
      <w:pPr>
        <w:pStyle w:val="Normal"/>
        <w:ind w:firstLine="500"/>
        <w:jc w:val="both"/>
        <w:rPr/>
      </w:pPr>
      <w:r>
        <w:rPr>
          <w:sz w:val="28"/>
        </w:rPr>
        <w:t>Я набросал пять мыслей. Первая: «Как мне узнать, что Бог существует?» Здесь я перечислил пять доказа-тельств существования Бога, позаимствовав их из упомянутой проповеди. Первое из них -</w:t>
      </w:r>
      <w:r>
        <w:rPr>
          <w:b/>
          <w:sz w:val="28"/>
        </w:rPr>
        <w:t xml:space="preserve"> </w:t>
      </w:r>
      <w:r>
        <w:rPr>
          <w:b/>
          <w:i/>
          <w:sz w:val="28"/>
        </w:rPr>
        <w:t>порядок.</w:t>
      </w:r>
      <w:r>
        <w:rPr>
          <w:sz w:val="28"/>
        </w:rPr>
        <w:t xml:space="preserve"> Я взглянул на маленький цветок, который держал в руке, и увидел изящное расположение его лепестков; в их чередовании был заключен порядок. Затем меня поразила </w:t>
      </w:r>
      <w:r>
        <w:rPr>
          <w:b/>
          <w:i/>
          <w:sz w:val="28"/>
        </w:rPr>
        <w:t>красота</w:t>
      </w:r>
      <w:r>
        <w:rPr>
          <w:sz w:val="28"/>
        </w:rPr>
        <w:t xml:space="preserve"> цветка. Он был красивый, неописуемо красивый. И в этом заключалось второе доказательство. Кроме того, цветок демонстрировал определенный</w:t>
      </w:r>
      <w:r>
        <w:rPr>
          <w:b/>
          <w:sz w:val="28"/>
        </w:rPr>
        <w:t xml:space="preserve"> </w:t>
      </w:r>
      <w:r>
        <w:rPr>
          <w:b/>
          <w:i/>
          <w:sz w:val="28"/>
        </w:rPr>
        <w:t>план.</w:t>
      </w:r>
      <w:r>
        <w:rPr>
          <w:sz w:val="28"/>
        </w:rPr>
        <w:t xml:space="preserve"> Замысел был следующим в списке, потому что, вне всякого сомнения, подобное совершенство имело</w:t>
      </w:r>
      <w:r>
        <w:rPr>
          <w:b/>
          <w:sz w:val="28"/>
        </w:rPr>
        <w:t xml:space="preserve"> </w:t>
      </w:r>
      <w:r>
        <w:rPr>
          <w:b/>
          <w:i/>
          <w:sz w:val="28"/>
        </w:rPr>
        <w:t xml:space="preserve">замысел. </w:t>
      </w:r>
      <w:r>
        <w:rPr>
          <w:sz w:val="28"/>
        </w:rPr>
        <w:t>Последним я поставил</w:t>
      </w:r>
      <w:r>
        <w:rPr>
          <w:b/>
          <w:sz w:val="28"/>
        </w:rPr>
        <w:t xml:space="preserve"> </w:t>
      </w:r>
      <w:r>
        <w:rPr>
          <w:b/>
          <w:i/>
          <w:sz w:val="28"/>
        </w:rPr>
        <w:t xml:space="preserve">средства для достижения цели. </w:t>
      </w:r>
      <w:r>
        <w:rPr>
          <w:sz w:val="28"/>
        </w:rPr>
        <w:t>Эти пять обстоятельств доказывали мне, что за созданием маленького цветка стоял Разум. Растение отражало Муд-рость - признак существования Разума. Точно так же обстоит дело и со всем остальным в природе.</w:t>
      </w:r>
    </w:p>
    <w:p>
      <w:pPr>
        <w:pStyle w:val="Normal"/>
        <w:ind w:firstLine="500"/>
        <w:jc w:val="both"/>
        <w:rPr>
          <w:sz w:val="28"/>
        </w:rPr>
      </w:pPr>
      <w:r>
        <w:rPr>
          <w:sz w:val="28"/>
        </w:rPr>
        <w:t>И там, стоя на коленях, я сказал: «Господи, этот маленький цветок показывает мне, что Ты существуешь». Потому что в этом цветке я увидел 1) порядок, 2) красоту, 3) план, 4) замысел, 5) средства для достижения цели. Многим великим мыслителям подобный ход рассуж-дений служил доказательством того, что за природой стоит Разум. Об этом говорится в Послании к Римлянам, глава 1, стих 20. Этот стих гласит, что Бог ясно виден через то, что Он сотворил, - и тем, для кого творение не является доказательством существования Творца, нет оправдания.</w:t>
      </w:r>
    </w:p>
    <w:p>
      <w:pPr>
        <w:pStyle w:val="Normal"/>
        <w:ind w:firstLine="480"/>
        <w:jc w:val="both"/>
        <w:rPr>
          <w:sz w:val="28"/>
        </w:rPr>
      </w:pPr>
      <w:r>
        <w:rPr>
          <w:sz w:val="28"/>
        </w:rPr>
        <w:t>Вот чем я поделился со своим коллегой-служителем, пришедшим, чтобы выяснить, как поверить в сущест-вование Бога. Бытие Божье можно доказать простым фактом:</w:t>
      </w:r>
    </w:p>
    <w:p>
      <w:pPr>
        <w:pStyle w:val="Normal"/>
        <w:jc w:val="both"/>
        <w:rPr>
          <w:sz w:val="28"/>
        </w:rPr>
      </w:pPr>
      <w:r>
        <w:rPr>
          <w:sz w:val="28"/>
        </w:rPr>
        <w:t>повсюду вокруг нас существуют миллиарды маленьких цветков, не говоря уже об остальной природе. Вспомните о ночном небе! Мы не можем, взглянув вверх, не увидеть творение рук Божьих - прекрасные сияющие звезды, - и, глядя на них, можно ли сомневаться в существовании Высшего Разума? Пять отличительных качеств, увиденных в маленьком цветке, присущи всему сотворенному Богом. Да, их воплощение всегда требует Разума.</w:t>
      </w:r>
    </w:p>
    <w:p>
      <w:pPr>
        <w:pStyle w:val="Normal"/>
        <w:jc w:val="both"/>
        <w:rPr>
          <w:sz w:val="28"/>
        </w:rPr>
      </w:pPr>
      <w:r>
        <w:rPr>
          <w:sz w:val="28"/>
        </w:rPr>
        <w:t>Излагаемая концепция настолько проста, что понят-на даже ребенку. Покажите любому маленькому маль-чику или девочке светофор. Малышу нетрудно понять, что в работе этого аппарата есть порядок. Светофор вклю-чается и выключается. Он сконструирован, у него имеется назначение. Ребенок вполне способен уяснить, что все это имеет причиной разумную волю. Светофор необя-зательно красив, но в его работе заключено достаточно доказательств (хватило бы даже моему четырехлетнему внуку Рэнди) того, что за созданием этого аппарата стоял разум. Я могу показать ребенку маленький цветок, перечислить пять пунктов, упомянутых мною выше, и малыш, без сомнения, будет убежден в том, что Бог существует. Все так просто и так логично. Я рассказал моему коллеге-служителю, что в Боге сомневается не детский пытливый ум, но так называемый искушенный знанием разум. Существование Бога отражено в каждом растущем маленьком цветке! Ах, если бы эти люди позволили себе верить!</w:t>
      </w:r>
    </w:p>
    <w:p>
      <w:pPr>
        <w:pStyle w:val="Normal"/>
        <w:jc w:val="both"/>
        <w:rPr>
          <w:sz w:val="28"/>
        </w:rPr>
      </w:pPr>
      <w:r>
        <w:rPr>
          <w:sz w:val="28"/>
        </w:rPr>
        <w:t>Следующее, что я записал тогда, было: «Как мне узнать, что Он - Мудрый Бог?» Я взял тот же самый крошечный цветок и сказал: «Этот бутончик указывает на величайшую мудрость своего Создателя с того момента, когда семя начинает прорастать, и до появления взрослого растения». Я вспомнил о чуде опыления, зарождения и цветения. Все это говорит о том, что за маленьким цветком стоит сверхъестественное знание. «Мой Бог - мудрый», - сказал я. Затем я внес следующую запись: «Как мне узнать, что Он - Великий Бог?» Проблемы мои были велики, и для их разрешения требовался Великий Бог. Стоя на коленях, со слезами на глазах я вопрошал. Мне нужен был ответ. Я не мог продолжать жить с сомнениями, которые заронили во мне братья, приехавшие осмотреть мой участок. Один утверждал, что Бог не получал никакого письма в тот день, когда я написал Ему. Другой брат сказал, что на мою молитву ответил дьявол. Я должен был выяснить, кто из нас прав. Я должен был знать это наверняка, и поэтому, стоя на коленях, хотел узнать, насколько велик Господь.</w:t>
      </w:r>
    </w:p>
    <w:p>
      <w:pPr>
        <w:pStyle w:val="Normal"/>
        <w:ind w:left="40" w:hanging="0"/>
        <w:jc w:val="both"/>
        <w:rPr>
          <w:sz w:val="28"/>
        </w:rPr>
      </w:pPr>
      <w:r>
        <w:rPr>
          <w:sz w:val="28"/>
        </w:rPr>
        <w:t>Я вновь посмотрел на цветок. Я увидел в нем поря-док, красоту, план, замысел и средства для достижения цели и понял, что огромные пространства Вселенной являют те же качества. В колледже, изучая астрономию, я поражался неизмеримым протяженностям звездных миров. Взирая на грандиозность Бога, явленную через Его способность творить и направлять мириады небесных тел, я осознал, что мой Бог - Великий Бог. Там, в этом уединенном месте, я обрел уверенность в том, что мой Господь решит мои большие проблемы.</w:t>
      </w:r>
    </w:p>
    <w:p>
      <w:pPr>
        <w:pStyle w:val="Normal"/>
        <w:ind w:left="40" w:hanging="0"/>
        <w:jc w:val="both"/>
        <w:rPr>
          <w:sz w:val="28"/>
        </w:rPr>
      </w:pPr>
      <w:r>
        <w:rPr>
          <w:sz w:val="28"/>
        </w:rPr>
        <w:t>Я видел, что у меня есть Бог. Чувствовал, что Он Мудрый и Великий. Теперь, сказал я, хочу узнать, инте-ресуется ли Бог таким незначительным существом, как я. Итак, я записал этот вопрос на странице для заметок в своей Библии. Непонятно было, куда мне обратиться, чтобы найти ответ на него. Я вновь взял в руки тот маленький цветок и подумал: этот цветок гораздо меньше меня по размеру, и тем не менее он Господу явно инте-ресен. Я размышлял: если Бога занимает даже такое крошечное растение, которое сегодня цветет, а завтра будет кем-то сорвано, то, естественно, я Ему тоже небез-различен. Мысленно я еще раз повторил эти доводы, и уверенность в том, что я привлекаю внимание Господа, окончательно вселилась в меня.</w:t>
      </w:r>
    </w:p>
    <w:p>
      <w:pPr>
        <w:pStyle w:val="Normal"/>
        <w:ind w:left="40" w:hanging="0"/>
        <w:jc w:val="both"/>
        <w:rPr/>
      </w:pPr>
      <w:r>
        <w:rPr>
          <w:sz w:val="28"/>
        </w:rPr>
        <w:t xml:space="preserve">Мой последний вопрос Господу был таков: «Как мне узнать, что Ты обращаешься ко мне через Библию?» Я, конечно же, знал, что Бог обращается ко мне и через природу, но в природе я не мог различить никаких подробностей Его облика. Окружающая среда не откры-вала мне черт моего Бога. Единственным источником детальной информации о Боге является Библия, и если Господь не будет общаться со мной через Книгу, тогда я не знаю, куда обратиться. Чтобы получить удовлетво-ряющий меня ответ, я перечислил три довода. Во-первых, пророчества. Я сам много раз упоминал в проповедях о том, что существует 1335 библейских пророчеств, из которых более 1000 исполнились в точности. Я вспомнил, что одно из предсказаний Писания исполнилось в моей собственной жизни, доказывая непосредственное обще-ние Бога со мной. Вспомнил историю Джосии Литча, который в 1838 году проповедовал в Филадельфии о предсказаниях Ветхого и Нового Завета, и Господь благословил его. Клубы безбожников Америки бросили ему вызов. Они сказали: «Вы говорите о том, что в соот-ветствии с библейскими пророчествами на мировой арене пал Вавилон, появились и исчезли Мидо-Персия, Греция и Римская империя. Вы утверждаете, что крупный город Тир стал "местом для расстилания сетей" </w:t>
      </w:r>
      <w:r>
        <w:rPr>
          <w:i/>
          <w:sz w:val="28"/>
        </w:rPr>
        <w:t>(Иез. 26:5),</w:t>
      </w:r>
      <w:r>
        <w:rPr>
          <w:sz w:val="28"/>
        </w:rPr>
        <w:t xml:space="preserve"> и так далее. Откуда нам знать, не написано ли все это по следам уже случившихся событий?» От Литча потре-бовали указать на событие, которое еще не произошло, но осуществится в будущем, чтобы скептики могли увидеть его собственными глазами.</w:t>
      </w:r>
    </w:p>
    <w:p>
      <w:pPr>
        <w:pStyle w:val="Normal"/>
        <w:jc w:val="both"/>
        <w:rPr>
          <w:sz w:val="28"/>
        </w:rPr>
      </w:pPr>
      <w:r>
        <w:rPr>
          <w:sz w:val="28"/>
        </w:rPr>
        <w:t>Джосия Литч сказал: «Я принимаю ваш вызов. В 1840 году, 11 августа, в соответствии с библейским проро-чеством. Оттоманская империя потеряет свою независи-мость». Клубы безбожников ответили: «Принимаем твое предсказание. Поживем - увидим». Когда наступило 11 августа 1840 года. Оттоманская империя распалась на четыре части, и в тот день тысяча атеистов обратилась.</w:t>
      </w:r>
    </w:p>
    <w:p>
      <w:pPr>
        <w:pStyle w:val="Normal"/>
        <w:jc w:val="both"/>
        <w:rPr>
          <w:sz w:val="28"/>
        </w:rPr>
      </w:pPr>
      <w:r>
        <w:rPr>
          <w:sz w:val="28"/>
        </w:rPr>
        <w:t>Я сказал: «Если тысяча безбожников принимает Писание как сообщение Божьего повеления после осу-ществления одного лишь пророчества, то могу ли я сомневаться в Твоем общении, данном в Твоем Слове, когда знаю, что более тысячи предсказаний уже исполнилось?»</w:t>
      </w:r>
    </w:p>
    <w:p>
      <w:pPr>
        <w:pStyle w:val="Normal"/>
        <w:jc w:val="both"/>
        <w:rPr>
          <w:sz w:val="28"/>
        </w:rPr>
      </w:pPr>
      <w:r>
        <w:rPr>
          <w:sz w:val="28"/>
        </w:rPr>
        <w:t>Вторым доводом, доказывающим, что Бог общается с людьми через Библию, является следующий. Когда вдумчиво и с молитвой читаешь Его Слово, оно изменяет жизнь. Оно очищает - а без него человек нечист. Оно делает честным -а без него человек лжив. Оно делает добрым - а без него человек недобр.</w:t>
      </w:r>
    </w:p>
    <w:p>
      <w:pPr>
        <w:pStyle w:val="Normal"/>
        <w:jc w:val="both"/>
        <w:rPr>
          <w:sz w:val="28"/>
        </w:rPr>
      </w:pPr>
      <w:r>
        <w:rPr>
          <w:sz w:val="28"/>
        </w:rPr>
        <w:t>В-третьих, я знал, что Слово направило мою собст-венную жизнь. В студенческие годы я просыпался в 3.30 утра и проводил час с Богом в молитве, а затем отправлялся работать на ферме. В то время я уже был убежден во власти Господа над моей жизнью. Некоторые из моих тогдашних друзей - по крайней мере, я их таковыми считал - стали заниматься кражей велоси-педов. Хотя на их счету были и хорошие поступки, они не провели ни минуты с Господом и поэтому ступили на очень скользкую дорожку. И я знал, что если бы не сила Божья, приходившая благодаря изучению Его Слова, я бы оказался рядом с этими парнями.</w:t>
      </w:r>
    </w:p>
    <w:p>
      <w:pPr>
        <w:pStyle w:val="Normal"/>
        <w:jc w:val="both"/>
        <w:rPr>
          <w:sz w:val="28"/>
        </w:rPr>
      </w:pPr>
      <w:r>
        <w:rPr>
          <w:sz w:val="28"/>
        </w:rPr>
        <w:t>Поэтому я понимал, что Бог говорит с нами. По изменениям в своей жизни я знал, что обрел общение с Господом через Его Слово. Библия преобразовывает наше существование, свидетелем чего был я сам.</w:t>
      </w:r>
    </w:p>
    <w:p>
      <w:pPr>
        <w:pStyle w:val="Normal"/>
        <w:jc w:val="both"/>
        <w:rPr>
          <w:sz w:val="28"/>
        </w:rPr>
      </w:pPr>
      <w:r>
        <w:rPr>
          <w:sz w:val="28"/>
        </w:rPr>
        <w:t>Таковы были три приведенных мной довода.</w:t>
      </w:r>
    </w:p>
    <w:p>
      <w:pPr>
        <w:pStyle w:val="Normal"/>
        <w:jc w:val="both"/>
        <w:rPr>
          <w:sz w:val="28"/>
        </w:rPr>
      </w:pPr>
      <w:r>
        <w:rPr>
          <w:sz w:val="28"/>
        </w:rPr>
        <w:t>Я обнаружил, что Бог руководит мной через природу и через Писание. Вера приходит, когда изучаешь Его Слово. Поэтому я открыл Библию, выбрал библейское пророчество и начал изливать на него свою веру, помня, что необходимость поступать именно таким образом отражена в опыте народа Израильского, исшедшего из Египта. Только двое из более чем двух миллионов чело-век вошли тогда в землю обетованную. Причина трагедии заключалась в том, что израильтяне не растворили веры, данной им Богом, в Его обетованиях.</w:t>
      </w:r>
    </w:p>
    <w:p>
      <w:pPr>
        <w:pStyle w:val="Normal"/>
        <w:jc w:val="both"/>
        <w:rPr>
          <w:sz w:val="28"/>
        </w:rPr>
      </w:pPr>
      <w:r>
        <w:rPr>
          <w:sz w:val="28"/>
        </w:rPr>
        <w:t>Я решил, что не должен повторять их ошибки. Поэтому я открыл Библию на том месте, где было записано обетование и, положив на него руку, сказал:</w:t>
      </w:r>
    </w:p>
    <w:p>
      <w:pPr>
        <w:pStyle w:val="Normal"/>
        <w:jc w:val="both"/>
        <w:rPr/>
      </w:pPr>
      <w:r>
        <w:rPr>
          <w:sz w:val="28"/>
        </w:rPr>
        <w:t xml:space="preserve">«Господи, поскольку Ты обещал, я знаю, что Ты сделаешь обещанное Тобой». Понимаете, это и есть смешение двух частей, как того ожидает от нас Господь. Я вспомнил, что говорится в Книге Чисел: «Бог не человек, чтоб Ему лгать...» </w:t>
      </w:r>
      <w:r>
        <w:rPr>
          <w:i/>
          <w:sz w:val="28"/>
        </w:rPr>
        <w:t>(Чис. 23:19).</w:t>
      </w:r>
      <w:r>
        <w:rPr>
          <w:sz w:val="28"/>
        </w:rPr>
        <w:t xml:space="preserve"> Это придало мне уверенности. Далее стих гласит: «Он ли скажет и не сделает?» Я знал, что Бог дал обетование, и, поскольку Он не может лгать. Он исполнит сказанное. «Теперь, - сказал я, - я верю, что Ты исполнишь Свое обетование для меня». Я обратился к Евангелию от Матфея и прочитал: «Небо и земля прейдут, но слова Мои не прейдут» </w:t>
      </w:r>
      <w:r>
        <w:rPr>
          <w:i/>
          <w:sz w:val="28"/>
        </w:rPr>
        <w:t>(Мф. 24:35).</w:t>
      </w:r>
      <w:r>
        <w:rPr>
          <w:sz w:val="28"/>
        </w:rPr>
        <w:t xml:space="preserve"> Я взял на вооружение и это. Что я делал? Я укреплял веру.</w:t>
      </w:r>
    </w:p>
    <w:p>
      <w:pPr>
        <w:pStyle w:val="Normal"/>
        <w:jc w:val="both"/>
        <w:rPr>
          <w:sz w:val="28"/>
        </w:rPr>
      </w:pPr>
      <w:r>
        <w:rPr>
          <w:sz w:val="28"/>
        </w:rPr>
        <w:t>Затем я сказал: «В Послании к Евреям, глава 6, стих 18, Ты сказал, что Бог не может лгать, поэтому я беру это обетование, положив на него свою руку. Невоз-можно, чтобы сказанное было неправдой. Оно пришло от Бога любви, от Бога, Который не может лгать». И так я стал видеть те удивительные вещи, которые Бог хотел, чтобы я видел, которые мне нужно было увидеть. Потому что если бы я их не увидел, то мог бы потерять свою душу, что, по предсказанию моей матушки, вполне могло случиться.</w:t>
      </w:r>
    </w:p>
    <w:p>
      <w:pPr>
        <w:pStyle w:val="Normal"/>
        <w:jc w:val="both"/>
        <w:rPr/>
      </w:pPr>
      <w:r>
        <w:rPr>
          <w:sz w:val="28"/>
        </w:rPr>
        <w:t xml:space="preserve">Моя вера начинала крепнуть. Кстати, что такое вера? Когда люди говорят: «Моя вера слаба» - это прямое оскорбление Бога. Вера - это просто </w:t>
      </w:r>
      <w:r>
        <w:rPr>
          <w:i/>
          <w:sz w:val="28"/>
        </w:rPr>
        <w:t>доверие.</w:t>
      </w:r>
      <w:r>
        <w:rPr>
          <w:sz w:val="28"/>
        </w:rPr>
        <w:t xml:space="preserve"> Вера - это когда доверяешь Богу! Если я говорю: «Моя вера слаба», то этим как бы заявляю: «Я не очень-то верю Богу». Когда я, получив ответ на свои прошения, тем не менее сомневаюсь в чуде молитвы и продолжаю разговор лишь о разочарованиях в жизни и о сомнениях, этим я просто заявляю на весь мир: «Я не верю в Бога!» Никогда даже не говорите о слабости вашей веры. Нет. Говорите о силе Божьей. Говорите о Его могуществе и способности отвечать на молитву!</w:t>
      </w:r>
    </w:p>
    <w:p>
      <w:pPr>
        <w:pStyle w:val="Normal"/>
        <w:jc w:val="both"/>
        <w:rPr/>
      </w:pPr>
      <w:r>
        <w:rPr>
          <w:sz w:val="28"/>
        </w:rPr>
        <w:t xml:space="preserve">Господь являет нам в природе Свое существование. Он дает даказательства Своего бытия и общается с нами через окружающий мир. Мы можем взять любое из 3573 обетовании, данных Им, и, основываясь на Его любви, ожидать, что Он исполнит каждое из них. Оно может быть исполнено не так, как того ожидали мы, но поскольку мы знаем, что Господь любит нас, то можем успокоиться, помня, что Он откликнется самым лучшим образом, так, как мы бы хотели сами, если бы могли видеть конец от начала. Незачем предписывать Богу, каким образом Он должен строить отношения с людьми. Это было бы самонадеянностью. Бог оставил за Собой, а не за мной право отзываться на мою молитву. Я прочитал отрывок из Книги Иеремии: «Воззови ко Мне - и Я отвечу тебе, покажу тебе великое и недоступное, чего ты не знаешь» </w:t>
      </w:r>
      <w:r>
        <w:rPr>
          <w:i/>
          <w:sz w:val="28"/>
        </w:rPr>
        <w:t>(Иер. 33:3).</w:t>
      </w:r>
      <w:r>
        <w:rPr>
          <w:sz w:val="28"/>
        </w:rPr>
        <w:t xml:space="preserve"> Понимаете, Бог говорит, что Он обязательно ответит на наши просьбы, но ответит на них так, как Он считает нужным. «И поведу слепых дорогою, которой они не знают, неизвестными путями буду вести их» </w:t>
      </w:r>
      <w:r>
        <w:rPr>
          <w:i/>
          <w:sz w:val="28"/>
        </w:rPr>
        <w:t xml:space="preserve">(Ис.42:16). </w:t>
      </w:r>
      <w:r>
        <w:rPr>
          <w:sz w:val="28"/>
        </w:rPr>
        <w:t>Раньше я обращался к Господу так: «Господи, когда я отправлюсь по дороге жизни, доберусь до развилки и поверну направо, то пусть произойдет то-то и то-то. Если это случится, я буду знать, что нужно поступать так и так. Если это не совершится, значит, я должен отпра-виться по другой стороне». Вы когда-нибудь так посту-пали? Таким образом я торговался с Господом. Я думал, что действительно добился своего. Но абсолютно ничего не достиг. Потому что, когда я добирался до развилки, там скрещивалось не два, а целый пучок путей! И что в этом случае? Вот тогда-то я и должен был обратиться к третьему стиху тридцать третьей главы Книги Иеремии и поверить, что Господь укажет мне ясно и просто, что делать. Господь уверил меня, что ответит на мою молитву, но не обязательно так, как того хочу я. Человек не имеет права устанавливать правила ответа. Когда я наконец понял это, я был счастлив и удовлетворен. Мое знание ограничено, а Бог видит все.</w:t>
      </w:r>
    </w:p>
    <w:p>
      <w:pPr>
        <w:pStyle w:val="Normal"/>
        <w:jc w:val="both"/>
        <w:rPr>
          <w:sz w:val="28"/>
        </w:rPr>
      </w:pPr>
      <w:r>
        <w:rPr>
          <w:sz w:val="28"/>
        </w:rPr>
        <w:t>Однажды я вошел в комнату и увидел, что моя маленькая дочка собирается попробовать на зуб острое лезвие бритвы. Уже рот открыла. Что делать? Зная, что она нередко передразнивает меня (из-за чего приходилось часто за нее краснеть), я широко улыбнулся и широко раскрыл свой рот. Она сделала то же самое. Я подошел к ней и осторожно отобрал лезвие, а когда все было кончено, сказал: «Оно же могло раскромсать тебя на кусочки!» Моя девочка мгновенно накрепко сомкнула губы. Она думала, бритва - это что-то вкусненькое: конфетка или нечто в этом роде. Но папе лучше знать! Когда вы говорите: «Это должно быть вот так» - помните, что наш Отец знает лучше! Он не хочет вручить нам то, что причинит нам боль или рассечет нас на мелкие кусочки. Одна женщина, чей супруг служил в армии, сказала: «О Боже, я умоляю, чтобы Ты возвратил моего мужа домой целым и невредимым». Господь действительно вернул его, но как часто после этого ей хотелось попросить Бога свершить на ней Его волю. Ее когда-то любящий, добрый, милый муж пришел домой негодяем. Пролив потоки горьких слез, она поняла, что, предъявляя Богу требования, мы требуемое и получаем, но это подчас не то, чего мы хотим. Как важно понимать это основное правило жизни.</w:t>
      </w:r>
    </w:p>
    <w:p>
      <w:pPr>
        <w:pStyle w:val="Normal"/>
        <w:jc w:val="both"/>
        <w:rPr>
          <w:sz w:val="28"/>
        </w:rPr>
      </w:pPr>
      <w:r>
        <w:rPr>
          <w:sz w:val="28"/>
        </w:rPr>
        <w:t>Как маленькие дети, с верой ребенка мы должны предстать перед Богом и сказать: «Я знаю, что Ты испол-нишь это обетование, потому что Ты сказал. Я верю, что Ты осуществляешь обещанное, потому что не можешь солгать. Благодарю Тебя за то, что Ты претворил это в жизнь, потому что любишь меня».</w:t>
      </w:r>
    </w:p>
    <w:p>
      <w:pPr>
        <w:pStyle w:val="Normal"/>
        <w:jc w:val="both"/>
        <w:rPr/>
      </w:pPr>
      <w:r>
        <w:rPr>
          <w:sz w:val="28"/>
        </w:rPr>
        <w:t xml:space="preserve">Послание к Римлянам гласит: «Тот, Который Сына Своего не пощадил, но предал Его за всех нас, как с Ним не дарует нам и всего?» </w:t>
      </w:r>
      <w:r>
        <w:rPr>
          <w:i/>
          <w:sz w:val="28"/>
        </w:rPr>
        <w:t>(Рим. 8:32).</w:t>
      </w:r>
      <w:r>
        <w:rPr>
          <w:sz w:val="28"/>
        </w:rPr>
        <w:t xml:space="preserve"> Вы же видите. Бог отдал лучшее; так разве утаит Он от нас то, что гораздо менее ценно? Бог любит нас и спешит ответить на наши молитвы наилучшим образом и в наилучшее время.</w:t>
      </w:r>
    </w:p>
    <w:p>
      <w:pPr>
        <w:pStyle w:val="Normal"/>
        <w:jc w:val="both"/>
        <w:rPr>
          <w:sz w:val="28"/>
        </w:rPr>
      </w:pPr>
      <w:r>
        <w:rPr>
          <w:sz w:val="28"/>
        </w:rPr>
        <w:t>Беседуя с учащимися школы и отвечая на их вопросы, я представил на их суд те размышления, которые вы только что прочитали. Затем сказал, что есть еще одна вещь, которой мне хотелось бы с ними поделиться. Я спросил: «Кто из вас верит в Библию?» Все подняли руки. Тогда я попросил подтвердить это вслух: взять Библию в руки и сказать: «Я верю Твоему Слову». Это, знаете ли, и есть излитие веры на Слово Божье.</w:t>
      </w:r>
    </w:p>
    <w:p>
      <w:pPr>
        <w:pStyle w:val="Normal"/>
        <w:jc w:val="both"/>
        <w:rPr/>
      </w:pPr>
      <w:r>
        <w:rPr>
          <w:sz w:val="28"/>
        </w:rPr>
        <w:t xml:space="preserve">Следующее, что нужно сделать, - это открыть Писание на обетовании. Это может быть Послание к Филиппийцам, глава 4, стих 19. Допустим, вам нужна финансовая помощь. Бог </w:t>
      </w:r>
      <w:r>
        <w:rPr>
          <w:i/>
          <w:sz w:val="28"/>
        </w:rPr>
        <w:t>откликнется</w:t>
      </w:r>
      <w:r>
        <w:rPr>
          <w:sz w:val="28"/>
        </w:rPr>
        <w:t xml:space="preserve"> на вашу нужду. Он обещал. И, поскольку мы верим Библии, мы можем верить и Его обетованию. Разумно, правда? А поскольку я верю обетованию, то могу сказать: «Верю, [Ъсподи, что Ты исполняешь его».</w:t>
      </w:r>
    </w:p>
    <w:p>
      <w:pPr>
        <w:pStyle w:val="Normal"/>
        <w:jc w:val="both"/>
        <w:rPr/>
      </w:pPr>
      <w:r>
        <w:rPr>
          <w:sz w:val="28"/>
        </w:rPr>
        <w:t xml:space="preserve">Мы просто используем правила азбуки молитвы. Первое - «Просите...» </w:t>
      </w:r>
      <w:r>
        <w:rPr>
          <w:i/>
          <w:sz w:val="28"/>
        </w:rPr>
        <w:t>(Мф. 7:7);</w:t>
      </w:r>
      <w:r>
        <w:rPr>
          <w:sz w:val="28"/>
        </w:rPr>
        <w:t xml:space="preserve"> второе - верьте. Скажите: «Я верю» (см. </w:t>
      </w:r>
      <w:r>
        <w:rPr>
          <w:i/>
          <w:sz w:val="28"/>
        </w:rPr>
        <w:t>Мк. 11:24).</w:t>
      </w:r>
      <w:r>
        <w:rPr>
          <w:sz w:val="28"/>
        </w:rPr>
        <w:t xml:space="preserve"> Третье - ухватившись за это обетование, примите его верою, а затем благодарите Бога за то, что вы получили. Это молитва обретения по обетованию. Подавляющее большинство христиан молят-ся молитвами доверия, т. е. молитвами, в которых они вручают себя Богу, полагаясь на Его волю, вместо того чтобы совершать молитву обретения по обетованию. Они говорят: «Господи, прости мои грехи, если такова воля Твоя...» Это позор! Мы не должны молиться такой молитвой, для того чтобы Господь простил наши грехи. Он уже обещал это сделать через Сына Своего, Иисуса Христа. Можно молиться молитвой обретения по обето-ванию, а именно: «Ты обещал простить мне грехи мои и очистить меня. Благодарю Тебя за то, что Ты это сделал!»</w:t>
      </w:r>
    </w:p>
    <w:p>
      <w:pPr>
        <w:pStyle w:val="Normal"/>
        <w:jc w:val="both"/>
        <w:rPr>
          <w:sz w:val="28"/>
        </w:rPr>
      </w:pPr>
      <w:r>
        <w:rPr>
          <w:sz w:val="28"/>
        </w:rPr>
        <w:t>Я могу принять верою мудрость от Бога. Мне не нужно просить ее, говоря: «Если воля Твоя в том, чтобы я обладал этой мудростью, то дай мне ее». Господь обещал дать ее мне, если я попрошу. Так что, когда я прошу мудрости, я должен верить, что Христос дал ее мне, а затем возблагодарить Его за полученное. Это молитва обретения по обетованию.</w:t>
      </w:r>
    </w:p>
    <w:p>
      <w:pPr>
        <w:pStyle w:val="Normal"/>
        <w:jc w:val="both"/>
        <w:rPr>
          <w:sz w:val="28"/>
        </w:rPr>
      </w:pPr>
      <w:r>
        <w:rPr>
          <w:sz w:val="28"/>
        </w:rPr>
        <w:t>Итак, помолимся: «Благодарим Тебя, Господи, за то, что Ты наш Спаситель. Благодарим Тебя за то, что, когда приходим к Тебе, Ты даешь нам силу быть сынами Божьими, если мы верим во имя Твое. Мы просим Тебя за всякого, кто ныне еще не стал Твоим сыном или Твоей дочерью, но желает стать таковым и тихо, в сердце своем, говорит: "Прости меня за грехи мои". Сделай его Твоим прямо сейчас. Верим, что Ты совершаешь это. по его или ее вере, и благодарим Тебя и принимаем это через Иисуса Христа, Господа нашего. Аминь».</w:t>
      </w:r>
    </w:p>
    <w:p>
      <w:pPr>
        <w:pStyle w:val="Normal"/>
        <w:jc w:val="both"/>
        <w:rPr>
          <w:b/>
          <w:b/>
          <w:sz w:val="28"/>
        </w:rPr>
      </w:pPr>
      <w:r>
        <w:rPr>
          <w:b/>
          <w:sz w:val="28"/>
        </w:rPr>
        <w:t xml:space="preserve"> </w:t>
      </w:r>
    </w:p>
    <w:p>
      <w:pPr>
        <w:pStyle w:val="Normal"/>
        <w:jc w:val="both"/>
        <w:rPr>
          <w:sz w:val="28"/>
        </w:rPr>
      </w:pPr>
      <w:r>
        <w:rPr>
          <w:b/>
          <w:sz w:val="28"/>
        </w:rPr>
        <w:t>УВЛЕЧЕННЫЙ</w:t>
      </w:r>
    </w:p>
    <w:p>
      <w:pPr>
        <w:pStyle w:val="Normal"/>
        <w:spacing w:before="420" w:after="0"/>
        <w:ind w:firstLine="480"/>
        <w:jc w:val="both"/>
        <w:rPr>
          <w:sz w:val="28"/>
        </w:rPr>
      </w:pPr>
      <w:r>
        <w:rPr>
          <w:sz w:val="28"/>
        </w:rPr>
        <w:t>И вновь мне хотелось бы, чтобы вы вместе со мной обратили внимание на семь библейских свидетельств. Я, может быть, повторяю их, но поступаю так, ибо они настолько важны, что заслуживают повторения. Если мы сможем прочно усвоить их сейчас, то в будущем они окажут нам неоценимую услугу. Итак, семь великих библейских фактов:</w:t>
      </w:r>
    </w:p>
    <w:p>
      <w:pPr>
        <w:pStyle w:val="Normal"/>
        <w:ind w:firstLine="500"/>
        <w:jc w:val="both"/>
        <w:rPr>
          <w:sz w:val="28"/>
        </w:rPr>
      </w:pPr>
      <w:r>
        <w:rPr>
          <w:sz w:val="28"/>
        </w:rPr>
        <w:t xml:space="preserve">1. Иисус придет опять. «Се, гряду скоро...» </w:t>
      </w:r>
      <w:r>
        <w:rPr>
          <w:i/>
          <w:sz w:val="28"/>
        </w:rPr>
        <w:t>(Откр. 22:12).</w:t>
      </w:r>
    </w:p>
    <w:p>
      <w:pPr>
        <w:pStyle w:val="Normal"/>
        <w:ind w:firstLine="500"/>
        <w:jc w:val="both"/>
        <w:rPr>
          <w:sz w:val="28"/>
        </w:rPr>
      </w:pPr>
      <w:r>
        <w:rPr>
          <w:sz w:val="28"/>
        </w:rPr>
        <w:t>2. Иисус придет за теми, кто подобен Ему. Пере-читайте Первое Послание Иоанна, 3:1-3. Третий стих гласит: «И всякий, имеющий сию надежду на Него, очищает себя так, как Он чист».      ,</w:t>
      </w:r>
    </w:p>
    <w:p>
      <w:pPr>
        <w:pStyle w:val="Normal"/>
        <w:ind w:firstLine="500"/>
        <w:jc w:val="both"/>
        <w:rPr>
          <w:sz w:val="28"/>
        </w:rPr>
      </w:pPr>
      <w:r>
        <w:rPr>
          <w:sz w:val="28"/>
        </w:rPr>
        <w:t xml:space="preserve">3. Одно из преимуществ подобия Христу - это нена-висть к беззаконию. «Ты возлюбил правду и возненавидел беззаконие» </w:t>
      </w:r>
      <w:r>
        <w:rPr>
          <w:i/>
          <w:sz w:val="28"/>
        </w:rPr>
        <w:t>(Евр. 1:9).</w:t>
      </w:r>
    </w:p>
    <w:p>
      <w:pPr>
        <w:pStyle w:val="Normal"/>
        <w:ind w:firstLine="500"/>
        <w:jc w:val="both"/>
        <w:rPr>
          <w:sz w:val="28"/>
        </w:rPr>
      </w:pPr>
      <w:r>
        <w:rPr>
          <w:sz w:val="28"/>
        </w:rPr>
        <w:t xml:space="preserve">4. Эта ненависть является обетованием Христа. «И вражду положу между тобою и между женою, и между семенем твоим и между семенем ее; оно будет поражать тебя в голову, а ты будешь жалить его в пяту» </w:t>
      </w:r>
      <w:r>
        <w:rPr>
          <w:i/>
          <w:sz w:val="28"/>
        </w:rPr>
        <w:t>(Быт. 3:15).</w:t>
      </w:r>
    </w:p>
    <w:p>
      <w:pPr>
        <w:pStyle w:val="Normal"/>
        <w:ind w:firstLine="500"/>
        <w:jc w:val="both"/>
        <w:rPr>
          <w:sz w:val="28"/>
        </w:rPr>
      </w:pPr>
      <w:r>
        <w:rPr>
          <w:sz w:val="28"/>
        </w:rPr>
        <w:t>Эта первая весть об Искупителе содержит также обетование человеку о способности ненавидеть грех. Это обещание должно было дать людям возможность отринуть дьявола и все, что тот делает. Зачем Богу нужно было давать нам такое обетование? Просто потому, что в те времена Адам уже согрешил и искуситель увлек его. В тот момент человечество возлюбило беззаконие. Род людской всегда любил бы грех, не внеси Бог ненависть против сатаны в сердце человека. Встречаются еще люди, которые говорят: «Покаюсь, когда буду готов к этому». Но подобная готовность не достигается собственными усилиями. Человек может покаяться только тогда, когда Бог дает ему покаяние. Вот почему так важно откликаться, когда чувствуешь обращение к тебе Святого Духа. Тогда наступает время действовать, потому что только Бог дает человеку чувство ненависти ко греху. Только Бог может положить вражду между человеком и дьяволом.</w:t>
      </w:r>
    </w:p>
    <w:p>
      <w:pPr>
        <w:pStyle w:val="Normal"/>
        <w:jc w:val="both"/>
        <w:rPr>
          <w:sz w:val="28"/>
        </w:rPr>
      </w:pPr>
      <w:r>
        <w:rPr>
          <w:sz w:val="28"/>
        </w:rPr>
        <w:t xml:space="preserve">5. Свершает все это Святой Дух. «И Он [Святой Дух - прим. автора]... обличит мир о грехе...» </w:t>
      </w:r>
      <w:r>
        <w:rPr>
          <w:i/>
          <w:sz w:val="28"/>
        </w:rPr>
        <w:t>(Ин. 16:8).</w:t>
      </w:r>
    </w:p>
    <w:p>
      <w:pPr>
        <w:pStyle w:val="Normal"/>
        <w:jc w:val="both"/>
        <w:rPr>
          <w:sz w:val="28"/>
        </w:rPr>
      </w:pPr>
      <w:r>
        <w:rPr>
          <w:sz w:val="28"/>
        </w:rPr>
        <w:t>Понимаете, Святой Дух обличает мир о грехе. Он вселяет в человека и ненависть к беззаконию, и искрен-ность обращения в молитве. За все это мы должны быть Ему бесконечно благодарны.</w:t>
      </w:r>
    </w:p>
    <w:p>
      <w:pPr>
        <w:pStyle w:val="Normal"/>
        <w:jc w:val="both"/>
        <w:rPr>
          <w:sz w:val="28"/>
        </w:rPr>
      </w:pPr>
      <w:r>
        <w:rPr>
          <w:sz w:val="28"/>
        </w:rPr>
        <w:t xml:space="preserve">6. Святой Дух также дает человеку покаяние. «Его возвысил Бог десницею Своею в Начальника и Спаси-теля, дабы дать Израилю покаяние и прощение грехов» </w:t>
      </w:r>
      <w:r>
        <w:rPr>
          <w:i/>
          <w:sz w:val="28"/>
        </w:rPr>
        <w:t>(Деян. 5:31).</w:t>
      </w:r>
    </w:p>
    <w:p>
      <w:pPr>
        <w:pStyle w:val="Normal"/>
        <w:jc w:val="both"/>
        <w:rPr>
          <w:sz w:val="28"/>
        </w:rPr>
      </w:pPr>
      <w:r>
        <w:rPr>
          <w:sz w:val="28"/>
        </w:rPr>
        <w:t>Это также и дар от Бога. Господь вселяет в нас не только ненависть к нечестию, но также и покаяние через работу Святого Духа в сердце человека. Как мы должны быть благодарны Ему за это!</w:t>
      </w:r>
    </w:p>
    <w:p>
      <w:pPr>
        <w:pStyle w:val="Normal"/>
        <w:jc w:val="both"/>
        <w:rPr>
          <w:sz w:val="28"/>
        </w:rPr>
      </w:pPr>
      <w:r>
        <w:rPr>
          <w:sz w:val="28"/>
        </w:rPr>
        <w:t xml:space="preserve">7. Вот как Он это делает: «И дам вам сердце новое, и дух новый дам вам; и возьму из плоти вашей сердце каменное, и дам вам сердце плотяное» </w:t>
      </w:r>
      <w:r>
        <w:rPr>
          <w:i/>
          <w:sz w:val="28"/>
        </w:rPr>
        <w:t>(Иез. 36:26).</w:t>
      </w:r>
    </w:p>
    <w:p>
      <w:pPr>
        <w:pStyle w:val="Normal"/>
        <w:jc w:val="both"/>
        <w:rPr>
          <w:sz w:val="28"/>
        </w:rPr>
      </w:pPr>
      <w:r>
        <w:rPr>
          <w:sz w:val="28"/>
        </w:rPr>
        <w:t>Бог совершает чудо благодати, давая нам новое сердце, которое сотворено так, что ненавидит грех. Святой Дух, входя в это новое сердце, вносит в него покаяние и полное восстановление от беззакония. Человек пригла-шается принять это удивительное преобразование. Бог обещает сделать это для нас с вами.</w:t>
      </w:r>
    </w:p>
    <w:p>
      <w:pPr>
        <w:pStyle w:val="Normal"/>
        <w:jc w:val="both"/>
        <w:rPr>
          <w:sz w:val="28"/>
        </w:rPr>
      </w:pPr>
      <w:r>
        <w:rPr>
          <w:sz w:val="28"/>
        </w:rPr>
        <w:t>Мы изучали молитву обретения по обетованию и молитву доверия, т. е. молитву, когда мы говорим: «Гос-поди, если на то есть воля Твоя...». Это свершение Его воли в нашей жизни, представление нашей просьбы пе-ред Ним и прошение о свершении Его воли. Я использую эту молитву, когда молюсь за больных, потому что не могу знать, выполнил ли тот или иной человек со своей стороны условия молитвы, на которую надеется получить ответ. Но если я прошу мудрости для себя, то знаю, выполнил ли я эти условия. Если я сделал то, что был обязан сделать, и теперь прошу мудрости, прощения греха, исцеления или чего-то еще, тогда я могу предстать перед Богом и принять верою обетование, не заявляя: «Господи, если на то есть воля Твоя...». Нет. Если я знаю, что Бог простит мне грехи, а я выполнил все условия, чтобы их оставить, то мне не нужно молиться: «Господи, если на то есть воля Твоя, прости мои грехи...». Я знаю, что Он хочет простить и что я сделал это возможным для Него, выполняя условия; в таком случае я должен верить, что Он это Сделает. Боюсь, что молиться по-другому - грех.</w:t>
      </w:r>
    </w:p>
    <w:p>
      <w:pPr>
        <w:pStyle w:val="Normal"/>
        <w:ind w:left="40" w:firstLine="420"/>
        <w:jc w:val="both"/>
        <w:rPr>
          <w:sz w:val="28"/>
        </w:rPr>
      </w:pPr>
      <w:r>
        <w:rPr>
          <w:sz w:val="28"/>
        </w:rPr>
        <w:t>В Послании к Римлянам, глава 14, стих 23, апостол Павел говорит, что то, что не по вере, - грех. Просить Бога о прощении грехов, если на то есть воля Его, - это молитва «доверия», а такой молитвы не должно быть. Я знаю, что воля Его - простить мои грехи, если я испо-ведую их. В этом случае я и могу молиться молитвой обретения по обетованию. Помните: молитва обретения по обетованию - это когда мы обращаемся к обетованию и, выполнив условия молитвы, на которую хотим полу-чить ответ, просим Бога исполнить это обетование лично для нас. Затем мы принимаем верою это обетование и верим. Что Он исполнил его. Мы идем еще дальше и благодарим Господа за ответ на нашу молитву и за то, что приняли этот ответ. «Обретение» и означает, что отклик Господа получен нами.</w:t>
      </w:r>
    </w:p>
    <w:p>
      <w:pPr>
        <w:pStyle w:val="Normal"/>
        <w:ind w:left="40" w:firstLine="420"/>
        <w:jc w:val="both"/>
        <w:rPr>
          <w:sz w:val="28"/>
        </w:rPr>
      </w:pPr>
      <w:r>
        <w:rPr>
          <w:sz w:val="28"/>
        </w:rPr>
        <w:t>Я обязан воспринимать обетование Бога о прощении греха так же уверенно, как и говорить: «Господи, прости меня...». Я должен сказать: «Господи, я получил проще-ние», потому что имею на это право.</w:t>
      </w:r>
    </w:p>
    <w:p>
      <w:pPr>
        <w:pStyle w:val="Normal"/>
        <w:ind w:left="40" w:firstLine="420"/>
        <w:jc w:val="both"/>
        <w:rPr>
          <w:sz w:val="28"/>
        </w:rPr>
      </w:pPr>
      <w:r>
        <w:rPr>
          <w:sz w:val="28"/>
        </w:rPr>
        <w:t>Много лет назад мы с братом занимались уличной торговлей книгами. Он шел вдоль одного ряда домов, а я вдоль другого. Брат предложил свой товар хозяину одного из особняков, а тот ответил: «Знаешь, мне не нужна твоя книжка, но у меня есть книга, которую я подарю тебе». «Миллион раз спасибо», - сказал мой брат. На что хозяин ответил: «Не стоит благодарить меня миллион раз; один раз достаточно, и забирай ее». Дело было не в том, насколько интенсивно брат благодарил, а в том, протянул ли он руку и взял ли книгу, что и определяло, получит он ее в собственность или нет.</w:t>
      </w:r>
    </w:p>
    <w:p>
      <w:pPr>
        <w:pStyle w:val="Normal"/>
        <w:ind w:firstLine="480"/>
        <w:jc w:val="both"/>
        <w:rPr>
          <w:sz w:val="28"/>
        </w:rPr>
      </w:pPr>
      <w:r>
        <w:rPr>
          <w:sz w:val="28"/>
        </w:rPr>
        <w:t>Когда мы молимся молитвой обретения по обетованию, нам нужно сразу же как бы податься вперед и получить просимое, - если мы знаем, что Бог хочет, чтобы это у нас было. А узнать волю Божью мы можем, читая обетования, данные Им в Его Слове. Затем следует сказать: «Спасибо Тебе, Господи, я получил чаемое». Может быть, нужно попрактиковаться, потому что мы не привыкли разгова-ривать таким образом, не правда ли? Мы привыкли просить, добавляя «если на то есть воля Твоя», тогда как Господь уже уверил нас, что Его воля такова. Если взглянуть на наш подход непредвзято, то он покажется немного смеш-ным, не так ли? Иисус пришел, чтобы спасти нас, и не нужно просить Его об этом дополнительно - Он и так ясно выразил Свое намерение. Я заранее, до молитвы, знаю, что такова Его воля. Я имею право положить руку на Евангелие от Матфея, глава 1, стих 21, и просить Христа спасти меня. После этого я могу утверждать, что Господь спас меня, - если верю тому, что Он говорит. Затем у меня есть возможность благодарить Его за то, что Он спас меня и будет продолжать спасать каждый день. Спасение у Бога - это ежедневное приготовление и свершение. Мы можем произнести: «Теперь я спасен» - и верить в это всем сердцем! Вероятно, лучше было бы сказать: «Теперь Он меня спасает». Понимаете, тогда в центр картины мы вместо себя ставим Христа. А это важно - кто в центре.</w:t>
      </w:r>
    </w:p>
    <w:p>
      <w:pPr>
        <w:pStyle w:val="Normal"/>
        <w:jc w:val="both"/>
        <w:rPr/>
      </w:pPr>
      <w:r>
        <w:rPr>
          <w:sz w:val="28"/>
        </w:rPr>
        <w:t xml:space="preserve">Когда мы ведем речь о вечной жизни, мы знаем, что обладаем ею. Вечность обещана нам. Обратите внимание: «Обетование же, которое Он обещал нам, есть жизнь вечная» </w:t>
      </w:r>
      <w:r>
        <w:rPr>
          <w:i/>
          <w:sz w:val="28"/>
        </w:rPr>
        <w:t>(I Ин. 2:25).</w:t>
      </w:r>
      <w:r>
        <w:rPr>
          <w:sz w:val="28"/>
        </w:rPr>
        <w:t xml:space="preserve"> Вот здесь мы имеем это обетование. Прочитав эти слова, можно сказать: «Господи, пожалуйста, дай мне жизнь вечную», а затем: «Господи, верю, что Ты дал мне жизнь вечную. Я заявляю, что получил ее через Иисуса и благодарю Тебя, что Ты дал ее мне».</w:t>
      </w:r>
    </w:p>
    <w:p>
      <w:pPr>
        <w:pStyle w:val="Normal"/>
        <w:ind w:firstLine="480"/>
        <w:jc w:val="both"/>
        <w:rPr>
          <w:sz w:val="28"/>
        </w:rPr>
      </w:pPr>
      <w:r>
        <w:rPr>
          <w:sz w:val="28"/>
        </w:rPr>
        <w:t>Иногда, когда нас спрашивают, христиане ли мы, мы склонны отвечать: «Надеюсь, что так!» Ничего себе! Надеяться на что-то, что уже обещано нам? У меня есть сын. Теперь предположим, что кто-нибудь подойдет к нему и спросит: «Я знал пастора Глена Куна. Вы его сын?» И он ответит: «Надеюсь, что так». Это будет оскорб-лением для нас с женой, не правда ли?</w:t>
      </w:r>
    </w:p>
    <w:p>
      <w:pPr>
        <w:pStyle w:val="Normal"/>
        <w:ind w:left="80" w:hanging="0"/>
        <w:jc w:val="both"/>
        <w:rPr>
          <w:sz w:val="28"/>
        </w:rPr>
      </w:pPr>
      <w:r>
        <w:rPr>
          <w:sz w:val="28"/>
        </w:rPr>
        <w:t>Давайте уверенно скажем: «Христос - мой Спаситель. Я знаю, что это Он!» Вот молитва обретения по обетованию.</w:t>
      </w:r>
    </w:p>
    <w:p>
      <w:pPr>
        <w:pStyle w:val="Normal"/>
        <w:ind w:left="80" w:hanging="0"/>
        <w:jc w:val="both"/>
        <w:rPr>
          <w:sz w:val="28"/>
        </w:rPr>
      </w:pPr>
      <w:r>
        <w:rPr>
          <w:sz w:val="28"/>
        </w:rPr>
        <w:t>Когда мы говорим о прощении наших грехов, нам не нужно сомневаться в его обретении, если мы удовлет-ворили условиям молитвы, на которую хотим получить ответ. Мы можем быть уверены, что свободны от груза и наказания греха. Иисус обещал мне это, и я верю Ему, а вы? Эта уверенность делает христианство радостным. Вызывает восторг. Чтобы быть спасенным, мне не нужно приходить в исступление. Все, что следует сделать, - это просить, верить и принимать то, что Бог обещал мне дать. Как мы должны быть благодарны Господу за эту удивительную возможность!</w:t>
      </w:r>
    </w:p>
    <w:p>
      <w:pPr>
        <w:pStyle w:val="Normal"/>
        <w:ind w:left="80" w:hanging="0"/>
        <w:jc w:val="both"/>
        <w:rPr>
          <w:sz w:val="28"/>
        </w:rPr>
      </w:pPr>
      <w:r>
        <w:rPr>
          <w:sz w:val="28"/>
        </w:rPr>
        <w:t>А как насчет просьбы положить вражду между нами и тем, что для нас не предназначено? Это относится к греховным увлечениям.</w:t>
      </w:r>
    </w:p>
    <w:p>
      <w:pPr>
        <w:pStyle w:val="Normal"/>
        <w:ind w:left="80" w:hanging="0"/>
        <w:jc w:val="both"/>
        <w:rPr>
          <w:sz w:val="28"/>
        </w:rPr>
      </w:pPr>
      <w:r>
        <w:rPr>
          <w:sz w:val="28"/>
        </w:rPr>
        <w:t>Когда я пережил свой опыт Гефсимании, я решил делиться им со всеми, с кем возможно. Я обрел настоя-щую радость, возлагая руки на обетование и принимая верою ответ на молитву, после того как я попросил Господа об исполнении моей просьбы, выразил свою веру в осуществление того, что Бог обещал, и возблагодарил Его за полученное. Неудивительно, что в Библии говорится: «Войди в радость господина твоего». С тех пор я рассказываю всем о том, что обрел, и, поверьте мне, это радость! Это настоящая радость! Если и сущест-вует народ, который может и должен радоваться такому опыту, то это тот народ, который вступил в строгий завет повиновения Богу. Это наше право!</w:t>
      </w:r>
    </w:p>
    <w:p>
      <w:pPr>
        <w:pStyle w:val="Normal"/>
        <w:ind w:left="80" w:hanging="0"/>
        <w:jc w:val="both"/>
        <w:rPr/>
      </w:pPr>
      <w:r>
        <w:rPr>
          <w:sz w:val="28"/>
        </w:rPr>
        <w:t xml:space="preserve">Мы можем, как апостол Павел, сказать: «Ибо я знаю, в Кого уверовал, и уверен, что Он силен сохранить залог мой на оный день». Имеем право утверждать: «Иску-питель мой жив». Я знаю, что не достоин, но достоин Господь, и, если я позволю Ему, </w:t>
      </w:r>
      <w:r>
        <w:rPr>
          <w:i/>
          <w:sz w:val="28"/>
        </w:rPr>
        <w:t>-</w:t>
      </w:r>
      <w:r>
        <w:rPr>
          <w:sz w:val="28"/>
        </w:rPr>
        <w:t xml:space="preserve"> Он сделает меня достойным орудием в Своих руках.</w:t>
      </w:r>
    </w:p>
    <w:p>
      <w:pPr>
        <w:pStyle w:val="Normal"/>
        <w:ind w:firstLine="480"/>
        <w:jc w:val="both"/>
        <w:rPr>
          <w:sz w:val="28"/>
        </w:rPr>
      </w:pPr>
      <w:r>
        <w:rPr>
          <w:sz w:val="28"/>
        </w:rPr>
        <w:t>Иными словами, сейчас мы поговорим о радости отказа от греха. Немного времени прошло с тех пор, как я решился начать рассказывать публично об одном молодом брате по вере, который увлекся девушкой из нашей же церкви. Этот человек работал в больнице, был женат на красивой набожной женщине и имел двоих детей. И стал встречаться с девятнадцатилетней девушкой. Вначале была лишь невинная игра, но затем она переросла в увлечение. Вначале эти двое не думали о любви, но так всегда бывает. Вы знаете, как люди увлекаются? Невинное похлопывание по плечу. Чуть коснулся то волос, то руки. Некоторые называют это «щенячьей любовью». Если хотите удержаться от подобного, тогда «руки прочь и дистанция метр» - вот подходящее правило.</w:t>
      </w:r>
    </w:p>
    <w:p>
      <w:pPr>
        <w:pStyle w:val="Normal"/>
        <w:ind w:left="80" w:firstLine="500"/>
        <w:jc w:val="both"/>
        <w:rPr>
          <w:sz w:val="28"/>
        </w:rPr>
      </w:pPr>
      <w:r>
        <w:rPr>
          <w:sz w:val="28"/>
        </w:rPr>
        <w:t>Существенной частью уступки искушению является его доступность. Чем ближе вы к соблазну, тем больше вероятность, что вы уступите ему. Наоборот, чем дальше вы держитесь, тем в большей безопасности находитесь. Большее расстояние дает большую уверенность в том, что можно успешно устоять. Некоторые удивляются, почему мы всегда впадаем в искушения. Ответ прост. Мы слишком близко подошли. Увлечение именно так и возникает. Чем ближе вы к человеку, с которым не долж-ны бы находиться рядом, тем больше вероятность, что вы им увлечетесь. Чем раньше мы научимся противо-стоять искушению так, как это делал Иисус, тем раньше мы одержим победу над соблазном.</w:t>
      </w:r>
    </w:p>
    <w:p>
      <w:pPr>
        <w:pStyle w:val="Normal"/>
        <w:ind w:left="80" w:firstLine="500"/>
        <w:jc w:val="both"/>
        <w:rPr>
          <w:sz w:val="28"/>
        </w:rPr>
      </w:pPr>
      <w:r>
        <w:rPr>
          <w:sz w:val="28"/>
        </w:rPr>
        <w:t>Замужние дамы, когда кто-то подходит к вам и пытается завязать знакомство, для вас самое время уйти. Конечно, если вы оба одиноки - другое дело. Вам, может быть, даже захочется знакомство продолжить! Но если хотя бы только один из вас состоит в браке - дружбы между вами не должно существовать, и чем раньше вы исправите положение, тем счастливее будете.</w:t>
      </w:r>
    </w:p>
    <w:p>
      <w:pPr>
        <w:pStyle w:val="Normal"/>
        <w:ind w:left="80" w:firstLine="500"/>
        <w:jc w:val="both"/>
        <w:rPr>
          <w:sz w:val="28"/>
        </w:rPr>
      </w:pPr>
      <w:r>
        <w:rPr>
          <w:sz w:val="28"/>
        </w:rPr>
        <w:t>Итак, наш молодой человек начал флиртовать с девушкой. Постепенно они увлеклись друг другом. Для того, чтобы быть последовательным, он решил развестись с женой. Совершенно очевидно, что двух жен он не мог иметь, а девятнадцатилетняя нравилась ему больше.</w:t>
      </w:r>
    </w:p>
    <w:p>
      <w:pPr>
        <w:pStyle w:val="Normal"/>
        <w:ind w:firstLine="480"/>
        <w:jc w:val="both"/>
        <w:rPr>
          <w:sz w:val="28"/>
        </w:rPr>
      </w:pPr>
      <w:r>
        <w:rPr>
          <w:sz w:val="28"/>
        </w:rPr>
        <w:t>Отмечено, что восемьдесят пять процентов началь-ников увлекаются своими секретаршами. Поразительно большая цифра, правда? Почему, как вы думаете, это случается так часто? Хорошо, я объясню. Мужчина утром собирался на работу, а жена его спросонья была не слиш-ком любезна, поэтому он наворчал на нее и ушел из дома с неважным настроением. Он приходит в офис, и хорошо одетая секретарша очень ласково приветствует его: «Доброе утро, мистер Смит». У него и мысли не было увлекаться своей секретаршей, но вот она перед ним, вежливая и красивая. Она выглядит такой опрятной, и у ее духов такой приятный запах. А провожала его наспех одетая, заспанная жена, которая брюзжала на него перед самым его уходом. Конечно, он доплачивает своей секретарше по 100 долларов в неделю за то, чтобы она была ласковой и элегантной. Его супруга, вероятно, дела-ла бы это и за 85. Но она круглые сутки занята детьми и пеленками, уборкой дома, кормлением собаки и еще ты-сячей других домашних дел, выполнения которых за просто так муж от нее ожидает. Секретарша получает очень хорошую зарплату, и ей гораздо легче быть привле-кательной, когда в офис входит босс! Однако подождите:</w:t>
      </w:r>
    </w:p>
    <w:p>
      <w:pPr>
        <w:pStyle w:val="Normal"/>
        <w:jc w:val="both"/>
        <w:rPr>
          <w:sz w:val="28"/>
        </w:rPr>
      </w:pPr>
      <w:r>
        <w:rPr>
          <w:sz w:val="28"/>
        </w:rPr>
        <w:t>когда он женится на секретарше, и она должна будет пеленать детей, и стирать, и заботиться о собаках и обо всех делах по хозяйству, - тогда она будет относиться к нему точно так же, как относится к нему его нынешняя жена, и он к ней будет относиться соответственно! Жена любила его, когда он был молод, но секретарша любит его, когда он уже постарел, а этого никогда не нужно сбрасывать со счетов!</w:t>
      </w:r>
    </w:p>
    <w:p>
      <w:pPr>
        <w:pStyle w:val="Normal"/>
        <w:ind w:firstLine="500"/>
        <w:jc w:val="both"/>
        <w:rPr>
          <w:sz w:val="28"/>
        </w:rPr>
      </w:pPr>
      <w:r>
        <w:rPr>
          <w:sz w:val="28"/>
        </w:rPr>
        <w:t>Так вот. Молодой человек собирался развестись со своей женой и жениться на той молодой девушке. Двое членов церкви отправились на встречу с ним и немед-ленно начали распекать его. Но, знаете, между двумя влюбленными вражды не посеешь, хоть лоб расшиби. Это просто невозможно сделать, особенно при помощи распекания. Требуется незыблемая сила обетования Божьего, чтобы заставить двоих разлюбить друг друга. Ибо Бог сказал: «И вражду положу...»</w:t>
      </w:r>
    </w:p>
    <w:p>
      <w:pPr>
        <w:pStyle w:val="Normal"/>
        <w:jc w:val="both"/>
        <w:rPr>
          <w:sz w:val="28"/>
        </w:rPr>
      </w:pPr>
      <w:r>
        <w:rPr>
          <w:sz w:val="28"/>
        </w:rPr>
        <w:t>Когда я узнал о сложившейся ситуации, то пригла-сил еще одного пастора вместе со мной отправиться на встречу с этим молодым человеком. Когда мы подъехали к дому, хозяин работал в саду. Через окно кухни можно было видеть его жену, занятую хозяйством и детьми. Она оказалась очень симпатичной женщиной! Я объяс-нил парню цель своего визита и уверил, что не хочу говорить ни о чем таком, что обидело бы его. Я приехал не за тем, чтобы распекать его, но, напротив, чтобы помочь. Я сказал, что знаю, каким образом он может полностью освободиться от увлечения. А молодой чело-век заверил меня, что я не должен бояться его обидеть, но заметил: «Я не хочу прекращать отношений с этой девушкой».</w:t>
      </w:r>
    </w:p>
    <w:p>
      <w:pPr>
        <w:pStyle w:val="Normal"/>
        <w:jc w:val="both"/>
        <w:rPr>
          <w:sz w:val="28"/>
        </w:rPr>
      </w:pPr>
      <w:r>
        <w:rPr>
          <w:sz w:val="28"/>
        </w:rPr>
        <w:t>Я оказался в тупиковой ситуации. Что можно сделать с человеком, который не хочет избавляться от проблемы? Нельзя силой заставить перестать грешить. Сила никогда не посеет вражды между двумя людьми, которые думают, что влюблены. Эту вражду властен положить лишь Творец, и Он именно так и поступает, наделяя нуждаю-щихся новым сердцем. Только таким образом это можно совершить.</w:t>
      </w:r>
    </w:p>
    <w:p>
      <w:pPr>
        <w:pStyle w:val="Normal"/>
        <w:jc w:val="both"/>
        <w:rPr/>
      </w:pPr>
      <w:r>
        <w:rPr>
          <w:sz w:val="28"/>
        </w:rPr>
        <w:t xml:space="preserve">Я решал, что теперь делать и как можно исполь-зовать азбуку молитвы применительно к данной ситуа-ции, - и вспомнил об обетовании: «Если кто видит брата своего согрешающего грехом не к смерти, то пусть молится, и </w:t>
      </w:r>
      <w:r>
        <w:rPr>
          <w:i/>
          <w:sz w:val="28"/>
        </w:rPr>
        <w:t>Бог</w:t>
      </w:r>
      <w:r>
        <w:rPr>
          <w:sz w:val="28"/>
        </w:rPr>
        <w:t xml:space="preserve"> даст ему жизнь...» (7 </w:t>
      </w:r>
      <w:r>
        <w:rPr>
          <w:i/>
          <w:sz w:val="28"/>
        </w:rPr>
        <w:t>Ин. 5:16).</w:t>
      </w:r>
      <w:r>
        <w:rPr>
          <w:sz w:val="28"/>
        </w:rPr>
        <w:t xml:space="preserve"> И стал надеяться, что, может быть, это обетование как-то мне поможет.</w:t>
      </w:r>
    </w:p>
    <w:p>
      <w:pPr>
        <w:pStyle w:val="Normal"/>
        <w:jc w:val="both"/>
        <w:rPr>
          <w:sz w:val="28"/>
        </w:rPr>
      </w:pPr>
      <w:r>
        <w:rPr>
          <w:sz w:val="28"/>
        </w:rPr>
        <w:t>В книге Е. Уайт «Свидетельства для служителей» говорится:</w:t>
      </w:r>
    </w:p>
    <w:p>
      <w:pPr>
        <w:pStyle w:val="Normal"/>
        <w:jc w:val="both"/>
        <w:rPr>
          <w:sz w:val="28"/>
        </w:rPr>
      </w:pPr>
      <w:r>
        <w:rPr>
          <w:sz w:val="28"/>
        </w:rPr>
        <w:t>«Всемогущий не может противостоять их (церквей) мольбе о спасении всякого утомленного, впавшего в искушение члена тела Христова» (с. 18, 19).</w:t>
      </w:r>
    </w:p>
    <w:p>
      <w:pPr>
        <w:pStyle w:val="Normal"/>
        <w:jc w:val="both"/>
        <w:rPr>
          <w:sz w:val="28"/>
        </w:rPr>
      </w:pPr>
      <w:r>
        <w:rPr>
          <w:sz w:val="28"/>
        </w:rPr>
        <w:t>Я знаю, что любой из нас может обратиться к обетованию в шестнадцатом стихе из 5-й главы Первого послания Иоанна, применить его так, как оно повеле-вает, - и тогда те, кто не должен влюбляться, влюб-ляться не будут. Вот что обещал Бог. Но в данном</w:t>
      </w:r>
    </w:p>
    <w:p>
      <w:pPr>
        <w:pStyle w:val="Normal"/>
        <w:jc w:val="both"/>
        <w:rPr/>
      </w:pPr>
      <w:r>
        <w:rPr>
          <w:sz w:val="28"/>
        </w:rPr>
        <w:t>случае мужчина не хотел покончить со своим чувством. Итак, что мне было делать? Тут Господь дал мне муд-рости спросить его: «Хочешь ли ты стать желающим порвать ваши отношения?»</w:t>
      </w:r>
    </w:p>
    <w:p>
      <w:pPr>
        <w:pStyle w:val="Normal"/>
        <w:ind w:left="40" w:hanging="0"/>
        <w:jc w:val="both"/>
        <w:rPr>
          <w:sz w:val="28"/>
        </w:rPr>
      </w:pPr>
      <w:r>
        <w:rPr>
          <w:sz w:val="28"/>
        </w:rPr>
        <w:t>"Да, - ответил он, - желаю».</w:t>
      </w:r>
    </w:p>
    <w:p>
      <w:pPr>
        <w:pStyle w:val="Normal"/>
        <w:ind w:firstLine="480"/>
        <w:jc w:val="both"/>
        <w:rPr/>
      </w:pPr>
      <w:r>
        <w:rPr>
          <w:sz w:val="28"/>
        </w:rPr>
        <w:t xml:space="preserve">Тут я вспомнил слова: «Потому что Бог производит в вас и хотение и действие по </w:t>
      </w:r>
      <w:r>
        <w:rPr>
          <w:i/>
          <w:sz w:val="28"/>
        </w:rPr>
        <w:t>Своему</w:t>
      </w:r>
      <w:r>
        <w:rPr>
          <w:sz w:val="28"/>
        </w:rPr>
        <w:t xml:space="preserve"> благоволению» </w:t>
      </w:r>
      <w:r>
        <w:rPr>
          <w:i/>
          <w:sz w:val="28"/>
        </w:rPr>
        <w:t>(Флп. 2:13)</w:t>
      </w:r>
      <w:r>
        <w:rPr>
          <w:sz w:val="28"/>
        </w:rPr>
        <w:t xml:space="preserve"> и предложил помолиться, причем использовал при этом азбуку молитвы. Я просил Господа дать грешнику намерение покончить с грехом, и Бог услышал меня. После этого я заявил о своей вере в осуществление этого обетования, принял его и возблагодарил Бога за то, что мужчина пожелал разорвать отношения с той молодой девушкой. Три минуты спустя он произнес:</w:t>
      </w:r>
    </w:p>
    <w:p>
      <w:pPr>
        <w:pStyle w:val="Normal"/>
        <w:jc w:val="both"/>
        <w:rPr>
          <w:sz w:val="28"/>
        </w:rPr>
      </w:pPr>
      <w:r>
        <w:rPr>
          <w:sz w:val="28"/>
        </w:rPr>
        <w:t>«Да, я готов прекратить наши встречи». Подумайте только! «Но, - продолжил он, - она-то не хочет этого». Я спросил парня, почему он в этом уверен. И тогда он привел старый, как мир, довод, который используют большинство влюбленных. Он сказал: «Она уверяла, что если я брошу ее, то она совершит самоубийство». Однако мой жизненный опыт свидетельствует, что обычно это только слова. Человек, угрожающий самоубийством, взывает о помощи и жалеет самого себя. И хочет, чтобы и вы его пожалели.</w:t>
      </w:r>
    </w:p>
    <w:p>
      <w:pPr>
        <w:pStyle w:val="Normal"/>
        <w:ind w:left="40" w:hanging="0"/>
        <w:jc w:val="both"/>
        <w:rPr>
          <w:sz w:val="28"/>
        </w:rPr>
      </w:pPr>
      <w:r>
        <w:rPr>
          <w:sz w:val="28"/>
        </w:rPr>
        <w:t>Этот мужчина был уверен, что его девушка после разрыва покончит с собой, и поэтому не мог бросить ее. «Хорошо, - сказал я, - у меня для тебя кое-что есть». Рассказал об азбуке молитвы и поделился с ним некото-рыми библейскими обетованиями, объяснив, что обе-щанное заложено в обетовании точно так, как в семени яблока - яблоня. Затем я добавил, что когда мы просим, верим, принимаем обещанное и благодарим за ответ, то получаем по обетованию. Бог творит чудеса! И су-ществует обетование, которое поможет девушке разлю-бить его.</w:t>
      </w:r>
    </w:p>
    <w:p>
      <w:pPr>
        <w:pStyle w:val="Normal"/>
        <w:ind w:left="40" w:hanging="0"/>
        <w:jc w:val="both"/>
        <w:rPr>
          <w:sz w:val="28"/>
        </w:rPr>
      </w:pPr>
      <w:r>
        <w:rPr>
          <w:sz w:val="28"/>
        </w:rPr>
        <w:t>«Где оно?» - спросил парень.</w:t>
      </w:r>
    </w:p>
    <w:p>
      <w:pPr>
        <w:pStyle w:val="Normal"/>
        <w:ind w:left="40" w:hanging="0"/>
        <w:jc w:val="both"/>
        <w:rPr>
          <w:sz w:val="28"/>
        </w:rPr>
      </w:pPr>
      <w:r>
        <w:rPr>
          <w:sz w:val="28"/>
        </w:rPr>
        <w:t>«В книге Бытие, глава 3, стих 15, - сказал я. - Взгляни: "И вражду положу между тобою и между женою"». Сказанное абсолютно подходило к ситуации,</w:t>
      </w:r>
    </w:p>
    <w:p>
      <w:pPr>
        <w:pStyle w:val="Normal"/>
        <w:jc w:val="both"/>
        <w:rPr>
          <w:sz w:val="28"/>
        </w:rPr>
      </w:pPr>
      <w:r>
        <w:rPr>
          <w:sz w:val="28"/>
        </w:rPr>
        <w:t>и мужчина это понял! Кстати, я уяснил, что многие из обетовании Библии - многоцелевого назначения. На-пример, вышеприведенный стих изначально означал, что Бог положит вражду между человеком и дьяволом. Итак, обетование подходит! Я был потрясен тем, что Господь совершит просимое, и я верил этому!</w:t>
      </w:r>
    </w:p>
    <w:p>
      <w:pPr>
        <w:pStyle w:val="Normal"/>
        <w:jc w:val="both"/>
        <w:rPr>
          <w:sz w:val="28"/>
        </w:rPr>
      </w:pPr>
      <w:r>
        <w:rPr>
          <w:sz w:val="28"/>
        </w:rPr>
        <w:t>«О, я знаю, она не пойдет на разрыв», - сопротив-лялся молодой человек.</w:t>
      </w:r>
    </w:p>
    <w:p>
      <w:pPr>
        <w:pStyle w:val="Normal"/>
        <w:jc w:val="both"/>
        <w:rPr>
          <w:sz w:val="28"/>
        </w:rPr>
      </w:pPr>
      <w:r>
        <w:rPr>
          <w:sz w:val="28"/>
        </w:rPr>
        <w:t>«Нет, пойдет, - парировал я. - Слушай, давай-ка садись в машину, поедем прямо к ней и поговорим. Я убежден, что она согласится». Я был в самом деле уверен в этом.</w:t>
      </w:r>
    </w:p>
    <w:p>
      <w:pPr>
        <w:pStyle w:val="Normal"/>
        <w:jc w:val="both"/>
        <w:rPr>
          <w:sz w:val="28"/>
        </w:rPr>
      </w:pPr>
      <w:r>
        <w:rPr>
          <w:sz w:val="28"/>
        </w:rPr>
        <w:t>«Нет, я знаю, она не согласится», - настаивал мужчина.</w:t>
      </w:r>
    </w:p>
    <w:p>
      <w:pPr>
        <w:pStyle w:val="Normal"/>
        <w:jc w:val="both"/>
        <w:rPr>
          <w:sz w:val="28"/>
        </w:rPr>
      </w:pPr>
      <w:r>
        <w:rPr>
          <w:sz w:val="28"/>
        </w:rPr>
        <w:t>«Откуда ты знаешь?»</w:t>
      </w:r>
    </w:p>
    <w:p>
      <w:pPr>
        <w:pStyle w:val="Normal"/>
        <w:jc w:val="both"/>
        <w:rPr>
          <w:sz w:val="28"/>
        </w:rPr>
      </w:pPr>
      <w:r>
        <w:rPr>
          <w:sz w:val="28"/>
        </w:rPr>
        <w:t>«Ну, я уже до этого пытался поговорить с ней. Мы обещали друг другу, что расстанемся, но не получилось».</w:t>
      </w:r>
    </w:p>
    <w:p>
      <w:pPr>
        <w:pStyle w:val="Normal"/>
        <w:jc w:val="both"/>
        <w:rPr>
          <w:sz w:val="28"/>
        </w:rPr>
      </w:pPr>
      <w:r>
        <w:rPr>
          <w:sz w:val="28"/>
        </w:rPr>
        <w:t>«Ты обещал? Знаешь ли ты, что такое обещание человека? - задал я вопрос. - Это Ветхий Завет. А когда Бог обещает - это Новый Завет! Более того, - добавил я, - ты был под Ветхим Заветом, а сейчас мы будем действовать на основе Нового». Я уверил молодого человека, что с нами будет Бог и что Он не обманет наших надежд.</w:t>
      </w:r>
    </w:p>
    <w:p>
      <w:pPr>
        <w:pStyle w:val="Normal"/>
        <w:jc w:val="both"/>
        <w:rPr>
          <w:sz w:val="28"/>
        </w:rPr>
      </w:pPr>
      <w:r>
        <w:rPr>
          <w:sz w:val="28"/>
        </w:rPr>
        <w:t>«Нет, только представьте себе, что она не согласится, что тогда?» - продолжал он гнуть свое.</w:t>
      </w:r>
    </w:p>
    <w:p>
      <w:pPr>
        <w:pStyle w:val="Normal"/>
        <w:jc w:val="both"/>
        <w:rPr>
          <w:sz w:val="28"/>
        </w:rPr>
      </w:pPr>
      <w:r>
        <w:rPr>
          <w:sz w:val="28"/>
        </w:rPr>
        <w:t>«Да не беспокойся ты об этом, - ответил я. - Я всю вину возьму на себя, если все получится не так, как я думаю».</w:t>
      </w:r>
    </w:p>
    <w:p>
      <w:pPr>
        <w:pStyle w:val="Normal"/>
        <w:jc w:val="both"/>
        <w:rPr>
          <w:sz w:val="28"/>
        </w:rPr>
      </w:pPr>
      <w:r>
        <w:rPr>
          <w:sz w:val="28"/>
        </w:rPr>
        <w:t>«Хорошо, но я знаю, что она не согласится», - ска-зал молодой человек.</w:t>
      </w:r>
    </w:p>
    <w:p>
      <w:pPr>
        <w:pStyle w:val="Normal"/>
        <w:jc w:val="both"/>
        <w:rPr>
          <w:sz w:val="28"/>
        </w:rPr>
      </w:pPr>
      <w:r>
        <w:rPr>
          <w:sz w:val="28"/>
        </w:rPr>
        <w:t>«Хорошо, а я уверен, что согласится», - возразил я. Сейчас мне даже страшно вспоминать о своей уверен-ности. Человеческая воля - инструмент хрупкий и такой непредсказуемый! Не сомневаюсь, что если бы не молитва «если на то есть воля Твоя», то дело провалилось бы. Но воля Божья в том, чтобы люди отвращались от зла, и Господь побудил меня быть решительным и настойчи-вым. Иногда бывают такие ситуации, когда мы должны молиться молитвой обретения по обетованию, которая</w:t>
      </w:r>
    </w:p>
    <w:p>
      <w:pPr>
        <w:pStyle w:val="Normal"/>
        <w:jc w:val="both"/>
        <w:rPr>
          <w:sz w:val="28"/>
        </w:rPr>
      </w:pPr>
      <w:r>
        <w:rPr>
          <w:sz w:val="28"/>
        </w:rPr>
        <w:t>при других обстоятельствах была бы молитвой «доверия». Это определяется только условиями момента и край-ностью ситуации; а Богу все это ведомо.</w:t>
      </w:r>
    </w:p>
    <w:p>
      <w:pPr>
        <w:pStyle w:val="Normal"/>
        <w:ind w:firstLine="480"/>
        <w:jc w:val="both"/>
        <w:rPr>
          <w:sz w:val="28"/>
        </w:rPr>
      </w:pPr>
      <w:r>
        <w:rPr>
          <w:sz w:val="28"/>
        </w:rPr>
        <w:t>Мы сели в машину и отправились к девушке. По дороге я испугался. «Что я делаю?» - думал я. Я обещал этому человеку, что девушка согласится расстаться с ним, но понял, что у нее есть своя суверенная воля. У меня даже сердце в пятки ушло от страха. Казалось, дьявол забрался в машину вместе с нами и начал нашептывать мне: «Откуда ты знаешь, что она захочет прекратить отношения? Ты слишком много на себя берешь, дружок» и так далее. Поэтому я начал молиться про себя и ска-зал: «О, Господи, приди ко мне на помощь. Ты сказал:</w:t>
      </w:r>
    </w:p>
    <w:p>
      <w:pPr>
        <w:pStyle w:val="Normal"/>
        <w:jc w:val="both"/>
        <w:rPr>
          <w:sz w:val="28"/>
        </w:rPr>
      </w:pPr>
      <w:r>
        <w:rPr>
          <w:sz w:val="28"/>
        </w:rPr>
        <w:t>"Просите", и я попросил. Ты сказал: "Верьте", и я верю. Ты сказал: "Получите", и я принимаю верою Твое обето-вание, ухватившись за него. И я верю, что все получится».</w:t>
      </w:r>
    </w:p>
    <w:p>
      <w:pPr>
        <w:pStyle w:val="Normal"/>
        <w:ind w:left="80" w:firstLine="400"/>
        <w:jc w:val="both"/>
        <w:rPr>
          <w:sz w:val="28"/>
        </w:rPr>
      </w:pPr>
      <w:r>
        <w:rPr>
          <w:sz w:val="28"/>
        </w:rPr>
        <w:t>Когда мы наконец добрались до дома девушки, хозяева уже легли спать: в доме было темно. Молодой человек обрадовался. «Они уже отдыхают, лучше не тревожить их», - сказал он. Он был уверен, что мы повернемся и поедем обратно. Но Господь побудил меня овладеть ситуацией.</w:t>
      </w:r>
    </w:p>
    <w:p>
      <w:pPr>
        <w:pStyle w:val="Normal"/>
        <w:ind w:firstLine="480"/>
        <w:jc w:val="both"/>
        <w:rPr/>
      </w:pPr>
      <w:r>
        <w:rPr>
          <w:sz w:val="28"/>
        </w:rPr>
        <w:t xml:space="preserve">«Ну, нет, - сказал я, - сейчас они проснутся». С этими словами я открыл дверцу машины и быстро пошел по дорожке к крыльцу. Постучал в дверь и стал молиться: «Господи, Ты сказал: "Стучите, и отворят вам". Это обетование подходит для данного случая </w:t>
      </w:r>
      <w:r>
        <w:rPr>
          <w:i/>
          <w:sz w:val="28"/>
        </w:rPr>
        <w:t>-</w:t>
      </w:r>
      <w:r>
        <w:rPr>
          <w:sz w:val="28"/>
        </w:rPr>
        <w:t xml:space="preserve"> так помоги им услышать меня».</w:t>
      </w:r>
    </w:p>
    <w:p>
      <w:pPr>
        <w:pStyle w:val="Normal"/>
        <w:ind w:left="80" w:firstLine="400"/>
        <w:jc w:val="both"/>
        <w:rPr>
          <w:sz w:val="28"/>
        </w:rPr>
      </w:pPr>
      <w:r>
        <w:rPr>
          <w:sz w:val="28"/>
        </w:rPr>
        <w:t>Тут же грубый голос изнутри спросил: «Кто там?» Я назвался и сказал, что приехал, чтобы разобраться в деле между его дочерью и молодым человеком.</w:t>
      </w:r>
    </w:p>
    <w:p>
      <w:pPr>
        <w:pStyle w:val="Normal"/>
        <w:ind w:left="80" w:firstLine="400"/>
        <w:jc w:val="both"/>
        <w:rPr>
          <w:sz w:val="28"/>
        </w:rPr>
      </w:pPr>
      <w:r>
        <w:rPr>
          <w:sz w:val="28"/>
        </w:rPr>
        <w:t>«Она легла спать», - ответил голос.</w:t>
      </w:r>
    </w:p>
    <w:p>
      <w:pPr>
        <w:pStyle w:val="Normal"/>
        <w:ind w:left="80" w:firstLine="400"/>
        <w:jc w:val="both"/>
        <w:rPr>
          <w:sz w:val="28"/>
        </w:rPr>
      </w:pPr>
      <w:r>
        <w:rPr>
          <w:sz w:val="28"/>
        </w:rPr>
        <w:t>«Она проснется!» - заявил я. Тут же я помолился: «Господи, Ты сказал: "Просите, и дано будет вам"». Я верил, что девушка встанет, и благодарил Бога за то, что Он разбудил ее.</w:t>
      </w:r>
    </w:p>
    <w:p>
      <w:pPr>
        <w:pStyle w:val="Normal"/>
        <w:ind w:left="80" w:firstLine="400"/>
        <w:jc w:val="both"/>
        <w:rPr>
          <w:sz w:val="28"/>
        </w:rPr>
      </w:pPr>
      <w:r>
        <w:rPr>
          <w:sz w:val="28"/>
        </w:rPr>
        <w:t>Я слышал, как тот человек спрашивал у девушки, поговорит ли она с нами. Она согласилась, одевшись, выйти. «Спасибо Тебе, Господи», - сказал я, пока мы</w:t>
      </w:r>
    </w:p>
    <w:p>
      <w:pPr>
        <w:pStyle w:val="Normal"/>
        <w:jc w:val="both"/>
        <w:rPr>
          <w:sz w:val="28"/>
        </w:rPr>
      </w:pPr>
      <w:r>
        <w:rPr>
          <w:sz w:val="28"/>
        </w:rPr>
        <w:t>ждали. И вновь меня поразило, что обетования оказы-ваются под рукой всякий раз, когда мы в них нуждаемся. Бог желает ответить на молитвы наших сердец.</w:t>
      </w:r>
    </w:p>
    <w:p>
      <w:pPr>
        <w:pStyle w:val="Normal"/>
        <w:jc w:val="both"/>
        <w:rPr/>
      </w:pPr>
      <w:r>
        <w:rPr>
          <w:sz w:val="28"/>
        </w:rPr>
        <w:t xml:space="preserve">Долго ждать не пришлось; девушка, открыв дверь, пригласила нас войти в дом. Мы сели, и я не знал, с чего начать. Но вспомнил еще одно обетование: «Если же у кого из вас недостает мудрости...» </w:t>
      </w:r>
      <w:r>
        <w:rPr>
          <w:i/>
          <w:sz w:val="28"/>
        </w:rPr>
        <w:t>(Иак. 1:5).</w:t>
      </w:r>
      <w:r>
        <w:rPr>
          <w:sz w:val="28"/>
        </w:rPr>
        <w:t xml:space="preserve"> Мне требовалось много мудрости. Я попросил Бога дать мне подходящие слова, чтобы обратиться к девушке кор-ректно. Ситуация сложилась деликатная, и нужна была невероятная обходительность, чтобы не вызвать прояв-ления никаких нежелательных чувств. Я понимал, что имею дело с человеческой волей. Знал, что на карту по-ставлены человеческие души. Прежде чем я что-либо сказал, я поблагодарил Бога за полученную мудрость. Я просил и знал, что Господь дал ее мне.</w:t>
      </w:r>
    </w:p>
    <w:p>
      <w:pPr>
        <w:pStyle w:val="Normal"/>
        <w:jc w:val="both"/>
        <w:rPr>
          <w:sz w:val="28"/>
        </w:rPr>
      </w:pPr>
      <w:r>
        <w:rPr>
          <w:sz w:val="28"/>
        </w:rPr>
        <w:t>С улыбкой на лице, очень мягко я обратился к девушке: «Мы приехали сюда из-за этого молодого человека. У него прекрасная жена и двое маленьких детей. Не могли бы вы ради его семьи отказаться от отношений с ним?»</w:t>
      </w:r>
    </w:p>
    <w:p>
      <w:pPr>
        <w:pStyle w:val="Normal"/>
        <w:jc w:val="both"/>
        <w:rPr>
          <w:sz w:val="28"/>
        </w:rPr>
      </w:pPr>
      <w:r>
        <w:rPr>
          <w:sz w:val="28"/>
        </w:rPr>
        <w:t>Без промедления она ответила: «Да, сэр». Эта история происходила на юго-востоке, где люди уступчивы в беседе, и не всегда понимаешь, что именно они имеют в виду, когда говорят. Мне показалось, что именно недопонимание сейчас и имело место. Но я посмотрел в сторону ее возлюбленного, а у него даже рот от удивления открыл-ся. Этого он не ожидал. Я взглянул на приехавшего со мной молодого проповедника - его рот тоже был открыт. Я думаю, и они посмотрели на меня, и уверен, что моя челюсть тоже отвисла. Девушка моментально сказала «Да». Интересно, как она смогла так быстро решить.</w:t>
      </w:r>
    </w:p>
    <w:p>
      <w:pPr>
        <w:pStyle w:val="Normal"/>
        <w:ind w:left="120" w:hanging="0"/>
        <w:jc w:val="both"/>
        <w:rPr>
          <w:sz w:val="28"/>
        </w:rPr>
      </w:pPr>
      <w:r>
        <w:rPr>
          <w:sz w:val="28"/>
        </w:rPr>
        <w:t>Тогда начал говорить молодой человек: «Но я люблю тебя».</w:t>
      </w:r>
    </w:p>
    <w:p>
      <w:pPr>
        <w:pStyle w:val="Normal"/>
        <w:ind w:left="120" w:hanging="0"/>
        <w:jc w:val="both"/>
        <w:rPr>
          <w:sz w:val="28"/>
        </w:rPr>
      </w:pPr>
      <w:r>
        <w:rPr>
          <w:sz w:val="28"/>
        </w:rPr>
        <w:t>«Пусть будет так, как есть, - сказала она, - между нами все кончено».</w:t>
      </w:r>
    </w:p>
    <w:p>
      <w:pPr>
        <w:pStyle w:val="Normal"/>
        <w:jc w:val="both"/>
        <w:rPr>
          <w:sz w:val="28"/>
        </w:rPr>
      </w:pPr>
      <w:r>
        <w:rPr>
          <w:sz w:val="28"/>
        </w:rPr>
        <w:t>«Но я ведь так тебя люблю», - снова настаивал он. «Но между нами все кончено», - повторила она с твердостью в голосе.</w:t>
      </w:r>
    </w:p>
    <w:p>
      <w:pPr>
        <w:pStyle w:val="Normal"/>
        <w:ind w:left="80" w:firstLine="500"/>
        <w:jc w:val="both"/>
        <w:rPr>
          <w:sz w:val="28"/>
        </w:rPr>
      </w:pPr>
      <w:r>
        <w:rPr>
          <w:sz w:val="28"/>
        </w:rPr>
        <w:t>«Но я так долго тебя любил», - умолял он, и казалось, что сейчас голос его задрожит от обиды.</w:t>
      </w:r>
    </w:p>
    <w:p>
      <w:pPr>
        <w:pStyle w:val="Normal"/>
        <w:ind w:left="80" w:firstLine="500"/>
        <w:jc w:val="both"/>
        <w:rPr>
          <w:sz w:val="28"/>
        </w:rPr>
      </w:pPr>
      <w:r>
        <w:rPr>
          <w:sz w:val="28"/>
        </w:rPr>
        <w:t>«Да, но между нами все кончено», - ответила она. Никто бы в ту минуту не мог заподозрить ее в недостатке решимости.</w:t>
      </w:r>
    </w:p>
    <w:p>
      <w:pPr>
        <w:pStyle w:val="Normal"/>
        <w:ind w:left="80" w:firstLine="500"/>
        <w:jc w:val="both"/>
        <w:rPr>
          <w:sz w:val="28"/>
        </w:rPr>
      </w:pPr>
      <w:r>
        <w:rPr>
          <w:sz w:val="28"/>
        </w:rPr>
        <w:t>Господь ответил на нашу молитву, и в этом никто из нас не сомневался. Мы стали на колени тут же, поблагодарили Господа за то, что Он сделал, и отпра-вились по домам. Пара распалась вовремя, и это было хорошо. Бог все сделал так, как обещал. Все произошло настолько быстро, что мне трудно было поверить своим ушам и глазам.</w:t>
      </w:r>
    </w:p>
    <w:p>
      <w:pPr>
        <w:pStyle w:val="Normal"/>
        <w:ind w:left="80" w:firstLine="500"/>
        <w:jc w:val="both"/>
        <w:rPr>
          <w:sz w:val="28"/>
        </w:rPr>
      </w:pPr>
      <w:r>
        <w:rPr>
          <w:sz w:val="28"/>
        </w:rPr>
        <w:t>Там же я решил, что буду рассказывать эту историю повсюду, где бы ни был. Я рассказывал ее в колледжах и средних школах. Вновь и вновь, когда я приглашал мо-лодых людей записывать свои вопросы, обязательно кто-нибудь спрашивал: «Скажите мне, как разлюбить?» Я всегда отсылал их к обетованию в Книге Бытие, глава 3, стих 15.</w:t>
      </w:r>
    </w:p>
    <w:p>
      <w:pPr>
        <w:pStyle w:val="Normal"/>
        <w:ind w:firstLine="480"/>
        <w:jc w:val="both"/>
        <w:rPr>
          <w:sz w:val="28"/>
        </w:rPr>
      </w:pPr>
      <w:r>
        <w:rPr>
          <w:sz w:val="28"/>
        </w:rPr>
        <w:t>В одном из колледжей студентка поведала мне о том, что произошло в их общежитии после того, как я рассказал там вышеприведенную историю. Одна ее знакомая положила глаз на женатого мужчину, у кото-рого было двое детей. Девушка во что бы то ни стало решила заполучить его. Знала, что затевает дурное, но не могла выбросить чужого мужа из головы. Она была просто безумно влюблена. Поэтому она решила воспользоваться данными мной рекомендациями и собрала в своей комнате группу однокурсниц, затем, открыв Библию на Книге Бытие, 3:15, обратилась к этому обетованию. Собравшиеся объединились в молитве, и девушка попросила Господа излечить ее своенравную любовь. И когда присутствовавшие поднялись с колен, она, обняв своих подружек, заявила, что разлюбила женатого мужчину.</w:t>
      </w:r>
    </w:p>
    <w:p>
      <w:pPr>
        <w:pStyle w:val="Normal"/>
        <w:ind w:firstLine="480"/>
        <w:jc w:val="both"/>
        <w:rPr>
          <w:sz w:val="28"/>
        </w:rPr>
      </w:pPr>
      <w:r>
        <w:rPr>
          <w:sz w:val="28"/>
        </w:rPr>
        <w:t>Немного позднее эта девушка попросила меня и мою жену побеседовать с ней. Мы встретились в офисе, и она спросила: «Что мне делать теперь?» Я ответил: «Держись как можно дальше от этого мужчины. Не</w:t>
      </w:r>
    </w:p>
    <w:p>
      <w:pPr>
        <w:pStyle w:val="Normal"/>
        <w:jc w:val="both"/>
        <w:rPr>
          <w:sz w:val="28"/>
        </w:rPr>
      </w:pPr>
      <w:r>
        <w:rPr>
          <w:sz w:val="28"/>
        </w:rPr>
        <w:t>возвращайся к нему, чтобы сказать, что между вами все кончено, потому что тебя притянет к нему, как кусок металла к магниту. Просто держись на расстоянии, и все будет в порядке. Сообщи ему о разрыве каким-нибудь иным способом, но не приближайся». Она поблагодарила нас и сказала, что именно так и поступит.</w:t>
      </w:r>
    </w:p>
    <w:p>
      <w:pPr>
        <w:pStyle w:val="Normal"/>
        <w:jc w:val="both"/>
        <w:rPr>
          <w:sz w:val="28"/>
        </w:rPr>
      </w:pPr>
      <w:r>
        <w:rPr>
          <w:sz w:val="28"/>
        </w:rPr>
        <w:t>Наш сын учился в том же самом колледже и слышал мои проповеди. На следующий год он перешел на последний курс. Он считал, что девчонки и книги - вещи несовместимые. Поведение его было примерным. Но приближался выпуск, и ему посоветовали, если он собирается быть служителем, серьезно подумать о подруге жизни. Сын начал поиски и посылал нам «хронику событий». Почти каждый день мы получали письма от него. На протяжении двух недель он писал о девушке, которую встретил: он знал, что она ему не пара, но все равно был увлечен ею. Наш мальчик был очень влюблен, и каждый раз, когда встречал свою возлюбленную, чувствовал, что сердце его начинает клокотать в груди. Что уж было не так с этой молодой особой, какое обстоятельство убедило его, что девушка ему не подхо-дит, я не знаю. Но он был твердо уверен, что это не тот человек, которого Господь даст ему в жены.</w:t>
      </w:r>
    </w:p>
    <w:p>
      <w:pPr>
        <w:pStyle w:val="Normal"/>
        <w:jc w:val="both"/>
        <w:rPr>
          <w:sz w:val="28"/>
        </w:rPr>
      </w:pPr>
      <w:r>
        <w:rPr>
          <w:sz w:val="28"/>
        </w:rPr>
        <w:t>Через несколько дней мы получили очередное письмо, в котором сын сообщал, что вспомнил мою проповедь о том, как разлюбить неподходящего человека. Он поведал нам о своем желании избавиться от своей любви, в результате которой у него появилось нервное расстройство. «Я вспомнил обетование 15-го стиха 3-й главы Книги Бытие! - писал он. - Отправился в свою комнату, открыл Библию, положил руку на это обето-вание и попросил Бога положить вражду между мной и той девчонкой». Он молился и сказал Господу, что верит в исполнение этого обетования. «Я принял верою Божье обетование и благодарил Господа за то, что Он совершает это для меня. Потом я встал с колен и обнаружил, что Господь действительно ответил на мою молитву. Но, вероятно. Он чуть-чуть перестарался, потому что теперь я ненавидел ее!» Далее он писал, что хотел не ненавидеть</w:t>
      </w:r>
    </w:p>
    <w:p>
      <w:pPr>
        <w:pStyle w:val="Normal"/>
        <w:jc w:val="both"/>
        <w:rPr>
          <w:sz w:val="28"/>
        </w:rPr>
      </w:pPr>
      <w:r>
        <w:rPr>
          <w:sz w:val="28"/>
        </w:rPr>
        <w:t>ее, но, наоборот, любить как христианку. Бог определенно положил вражду между ними. Но теперь мой сын вспомнил другой текст, который мог навести порядок в его душе. Это было Послание к Римлянам, которое гласит: «Любовь Божия излилась в сердца ваши...» Это обетование дало ему возможность любить ту девушку как христианку, но не иначе. Такова сила Божья в сердце нашем. Бог все еще отвечает на молитвы и рад отвечать на них, если они прославляют Его имя.</w:t>
      </w:r>
    </w:p>
    <w:p>
      <w:pPr>
        <w:pStyle w:val="Normal"/>
        <w:jc w:val="both"/>
        <w:rPr>
          <w:sz w:val="28"/>
        </w:rPr>
      </w:pPr>
      <w:r>
        <w:rPr>
          <w:sz w:val="28"/>
        </w:rPr>
        <w:t>Хочу сказать вам, что у нас есть Книга. У нас есть всесильный Бог. И в эти заключительные дни земной истории у нас есть право обратиться к Господу и верой ухватиться за любое из 3573 обетовании, которые находятся в Писании. Каждый из нас может, радуясь, идти своей дорогой.</w:t>
      </w:r>
    </w:p>
    <w:p>
      <w:pPr>
        <w:pStyle w:val="Normal"/>
        <w:jc w:val="both"/>
        <w:rPr/>
      </w:pPr>
      <w:r>
        <w:rPr>
          <w:sz w:val="28"/>
        </w:rPr>
        <w:t xml:space="preserve">Прямо сейчас возьмите Библию, откройте ее на книге Деяния святых Апостолов и обратите внимание на то, что здесь Бог обещал дать нам покаяние: «Его возвысил Бог... дабы дать Израилю покаяние и прощение грехов» </w:t>
      </w:r>
      <w:r>
        <w:rPr>
          <w:i/>
          <w:sz w:val="28"/>
        </w:rPr>
        <w:t>(Деян. 5:31).</w:t>
      </w:r>
      <w:r>
        <w:rPr>
          <w:sz w:val="28"/>
        </w:rPr>
        <w:t xml:space="preserve"> Бог всегда, даруя покаяние, дарует и проще-ние. Когда Бог побуждает меня сожалеть о содеянном грехе, это признак того, что Он хочет простить меня. Нет ни одного человека, кто, раскаявшись, не получил бы оставление грехов. Может быть, вам захочется повторить эту молитву в тишине своей комнаты. Молясь, положите руку на 31-й стих 5-й главы книги Деяния святых Апостолов и скажите так:</w:t>
      </w:r>
    </w:p>
    <w:p>
      <w:pPr>
        <w:pStyle w:val="Normal"/>
        <w:jc w:val="both"/>
        <w:rPr>
          <w:sz w:val="28"/>
        </w:rPr>
      </w:pPr>
      <w:r>
        <w:rPr>
          <w:sz w:val="28"/>
        </w:rPr>
        <w:t>«Отец наш Небесный. Благодарим Тебя за это обетование и просим, чтобы Ты дал нам покаяние. Просим Тебя также и о прощении. Верим, что Ты делаешь это во имя Иисуса. И благодарим за ответ, который мы уже получили во имя Христа. Аминь».</w:t>
      </w:r>
    </w:p>
    <w:p>
      <w:pPr>
        <w:pStyle w:val="Normal"/>
        <w:jc w:val="both"/>
        <w:rPr>
          <w:sz w:val="28"/>
        </w:rPr>
      </w:pPr>
      <w:r>
        <w:rPr>
          <w:b/>
          <w:sz w:val="28"/>
        </w:rPr>
        <w:t>ОТ ПЬЯНИЦЫ ДО КОНСУЛЬТАНТА</w:t>
      </w:r>
    </w:p>
    <w:p>
      <w:pPr>
        <w:pStyle w:val="Normal"/>
        <w:spacing w:before="420" w:after="0"/>
        <w:jc w:val="both"/>
        <w:rPr>
          <w:sz w:val="28"/>
        </w:rPr>
      </w:pPr>
      <w:r>
        <w:rPr>
          <w:sz w:val="28"/>
        </w:rPr>
        <w:t>Теперь нам нужно обратиться к очень важному месту Библии. Это, вероятно, наиболее значимый отрывок Писания, - он касается непосредственно нас! Читая, представьте себе, что вы соучаствуете в том, о чем там говорится. Я имею в виду книгу Откровение. Смотрите:</w:t>
      </w:r>
    </w:p>
    <w:p>
      <w:pPr>
        <w:pStyle w:val="Normal"/>
        <w:jc w:val="both"/>
        <w:rPr>
          <w:sz w:val="28"/>
        </w:rPr>
      </w:pPr>
      <w:r>
        <w:rPr>
          <w:sz w:val="28"/>
        </w:rPr>
        <w:t xml:space="preserve">«И увидел я другого Ангела, летящего посредине неба, который имел вечное Евангелие, чтобы благовествовать живущим на земле, и всякому племени, и колену, и языку, и народу» </w:t>
      </w:r>
      <w:r>
        <w:rPr>
          <w:i/>
          <w:sz w:val="28"/>
        </w:rPr>
        <w:t>(Откр. 14:6).</w:t>
      </w:r>
    </w:p>
    <w:p>
      <w:pPr>
        <w:pStyle w:val="Normal"/>
        <w:jc w:val="both"/>
        <w:rPr>
          <w:sz w:val="28"/>
        </w:rPr>
      </w:pPr>
      <w:r>
        <w:rPr>
          <w:sz w:val="28"/>
        </w:rPr>
        <w:t>Бог провозглашает, что будет существовать весть, которая захлестнет весь мир. Эта весть называется «вечное Евангелие». Не какая-то новая концепция религиозной мысли, но, напротив, весть древняя, вечная, существую-щая от основания мира. Евангелие - это сила Божья ко спасению всякого человека.</w:t>
      </w:r>
    </w:p>
    <w:p>
      <w:pPr>
        <w:pStyle w:val="Normal"/>
        <w:jc w:val="both"/>
        <w:rPr>
          <w:sz w:val="28"/>
        </w:rPr>
      </w:pPr>
      <w:r>
        <w:rPr>
          <w:sz w:val="28"/>
        </w:rPr>
        <w:t>Помня об этом, хотел бы поделиться с вами историей, которая наглядно показала мне, какова власть Бога над человеческим сердцем. Итак, жила на свете одна жен-щина. Она когда-то была христианкой, но, как увидим далее, в результате ряда событий, вторгшихся в ее жизнь, сбилась с пути истинного. В возрасте шести лет она попробовала нюхательный табак. Этот порок приобрел над ней силу и держал ее волю в тисках. Будучи под-ростком, она начала выпивать. Эта привычка также проч-но укоренилась в ней.</w:t>
      </w:r>
    </w:p>
    <w:p>
      <w:pPr>
        <w:pStyle w:val="Normal"/>
        <w:jc w:val="both"/>
        <w:rPr>
          <w:sz w:val="28"/>
        </w:rPr>
      </w:pPr>
      <w:r>
        <w:rPr>
          <w:sz w:val="28"/>
        </w:rPr>
        <w:t>Каким-то образом эта женщина разузнала о соблю-дающих субботу и присоединилась к церкви. За короткий период она отказалась от нюхательного табака и алкоголя, но затем так же внезапно вернулась к своим прежним</w:t>
      </w:r>
    </w:p>
    <w:p>
      <w:pPr>
        <w:pStyle w:val="Normal"/>
        <w:jc w:val="both"/>
        <w:rPr>
          <w:sz w:val="28"/>
        </w:rPr>
      </w:pPr>
      <w:r>
        <w:rPr>
          <w:sz w:val="28"/>
        </w:rPr>
        <w:t>привычкам. Многие и многие годы героиня нашей истории оставалась членом церкви, хотя и не освобо-дилась от своих оскверняющих душу и тело потреб-ностей. Однако члены церкви ничего не знали о ее привычках. Только представьте себе тот груз греха, кото-рый эта женщина носила в себе все время. Она часто внимала рассказам пастора о славном возвращении Иису-са. Неоднократно слышала третий стих третьей главы Первого послания Иоанна и вспоминала, что ожидающие пришествия Христа будут стремиться очистить себя и оставить все свои плохие привычки. Можно только вообразить, какое чувство вины и раскаяния переживала она в душе долгие годы.</w:t>
      </w:r>
    </w:p>
    <w:p>
      <w:pPr>
        <w:pStyle w:val="Normal"/>
        <w:ind w:firstLine="500"/>
        <w:jc w:val="both"/>
        <w:rPr>
          <w:sz w:val="28"/>
        </w:rPr>
      </w:pPr>
      <w:r>
        <w:rPr>
          <w:sz w:val="28"/>
        </w:rPr>
        <w:t>Однажды на субботнем богослужении эта сестра услышала проповедь молодого служителя, которая произвела на нее большое впечатление. Она почув-ствовала страстное желание освободиться от своих дурных наклонностей и, не зная, что нужно делать, позвонила пастору и попросила его приехать к ней домой, чтобы обсудить ее проблемы. Тот немедленно откликнулся и вскоре уже выслушивал историю, подобной которой никогда не слышал. Женщина рассказала о своих при-вычках и о том, как они сжимали, давили ее, словно тиски. Призналась, что была пьяницей. И хотя испробо-вала много методов, ничто не помогало ей. «У меня теперь такое состояние, что я просто обязана победить, и хочу, чтобы вы мне в этом помогли», - сказала она с болью в сердце.</w:t>
      </w:r>
    </w:p>
    <w:p>
      <w:pPr>
        <w:pStyle w:val="Normal"/>
        <w:ind w:firstLine="500"/>
        <w:jc w:val="both"/>
        <w:rPr>
          <w:sz w:val="28"/>
        </w:rPr>
      </w:pPr>
      <w:r>
        <w:rPr>
          <w:sz w:val="28"/>
        </w:rPr>
        <w:t>Молодой человек был шокирован. Он никогда не мог бы и допустить, что его собеседница способна к чему-то подобному. Она исправно посещала богослужения и проявляла активность во многих делах общины. Пастор не знал, чем помочь, но пообещал обсудить этот вопрос на совете церкви; может быть, его члены что-то посоветуют. Подумать только! Наркоманка и алкоголичка - на совете церкви! Он едва верил своим ушам. Но у него не было ни капли сомнения в услышанном, поскольку она рассказала ему все словами ясными, не оставлявшими никаких сомнений.</w:t>
      </w:r>
    </w:p>
    <w:p>
      <w:pPr>
        <w:pStyle w:val="Normal"/>
        <w:ind w:left="40" w:hanging="0"/>
        <w:jc w:val="both"/>
        <w:rPr>
          <w:sz w:val="28"/>
        </w:rPr>
      </w:pPr>
      <w:r>
        <w:rPr>
          <w:sz w:val="28"/>
        </w:rPr>
        <w:t>На следующем заседании церковного совета вопрос был поднят, и женщине, обратившейся за помощью, «помогли» - исключили из церкви! Как часто слу-чается, что когда мы не способны помочь человеку «подняться», то выпроваживаем его. Библия очень пря-мо указывает, что иногда человек должен быть лишен членства в церкви. Но в равной степени недвусмысленно и наставление о том, что применять этот метод нужно только тогда, когда все другие исправительные меры исчерпаны. В Послании к Галатам, глава 6, стихи 1, 2, говорится, что если наш брат уклоняется с пути, то духовные члены церкви должны обратиться к укло-няющемуся и попытаться образумить его. Критика ни-когда не должна быть частью этого процесса. Выискива-ние ошибок и осуждение побуждений чуждо делу вра-зумления заблуждающихся членов церкви. Если я вижу, что брат мой отошел от истины, то, если я духовен, я пойду и обсужу с ним это и потом никому о нашей беседе не расскажу. Очень важно в этом случае осно-вываться на Писании. Обратите внимание на следую-щие слова из Книги Притчей:</w:t>
      </w:r>
    </w:p>
    <w:p>
      <w:pPr>
        <w:pStyle w:val="Normal"/>
        <w:ind w:left="40" w:hanging="0"/>
        <w:jc w:val="both"/>
        <w:rPr>
          <w:sz w:val="28"/>
        </w:rPr>
      </w:pPr>
      <w:r>
        <w:rPr>
          <w:sz w:val="28"/>
        </w:rPr>
        <w:t xml:space="preserve">«Веди тяжбу с соперником твоим, но тайны другого не открывай» </w:t>
      </w:r>
      <w:r>
        <w:rPr>
          <w:i/>
          <w:sz w:val="28"/>
        </w:rPr>
        <w:t>(Притч. 25:9).</w:t>
      </w:r>
    </w:p>
    <w:p>
      <w:pPr>
        <w:pStyle w:val="Normal"/>
        <w:ind w:left="40" w:hanging="0"/>
        <w:jc w:val="both"/>
        <w:rPr/>
      </w:pPr>
      <w:r>
        <w:rPr>
          <w:sz w:val="28"/>
        </w:rPr>
        <w:t xml:space="preserve">Сам Иисус советует проделывать внушение «наеди-не» с тем, кто оступился. На нас лежит серьезная обязан-ность сохранять конфиденциальность подобного разго-вора. В обсуждении такого рода никто больше не должен участвовать. Апостол Иаков говорит, что подобное отно-шение «покроет множество грехов» </w:t>
      </w:r>
      <w:r>
        <w:rPr>
          <w:i/>
          <w:sz w:val="28"/>
        </w:rPr>
        <w:t>(Иак. 5:20).</w:t>
      </w:r>
      <w:r>
        <w:rPr>
          <w:sz w:val="28"/>
        </w:rPr>
        <w:t xml:space="preserve"> Этот метод освящен Богом, и мы именно таким образом должны разбираться с заблуждениями в стаде Его. В Послании к Галатам, глава 6, стихи 1, 2, говорится еще, что всякий, решившийся помочь другому, должен делать это в духе кротости. И наконец, смирение - третье качество, которое должно сопровождать каждое подобное действие. Тогда я не буду осуждать, но, напротив, дам знать собеседнику, что тоже когда-то оступался, но у любого грешника есть надежда на победу через Иисуса Христа, Господа нашего. Таков «евангельский метод».</w:t>
      </w:r>
    </w:p>
    <w:p>
      <w:pPr>
        <w:pStyle w:val="Normal"/>
        <w:jc w:val="both"/>
        <w:rPr>
          <w:sz w:val="28"/>
        </w:rPr>
      </w:pPr>
      <w:r>
        <w:rPr>
          <w:sz w:val="28"/>
        </w:rPr>
        <w:t>В данном случае церковный совет не знал ничего о жизни этой женщины вне стен церкви. Она рассказала о своих проступках пастору, тот - церковному совету;</w:t>
      </w:r>
    </w:p>
    <w:p>
      <w:pPr>
        <w:pStyle w:val="Normal"/>
        <w:jc w:val="both"/>
        <w:rPr>
          <w:sz w:val="28"/>
        </w:rPr>
      </w:pPr>
      <w:r>
        <w:rPr>
          <w:sz w:val="28"/>
        </w:rPr>
        <w:t>оттуда это дошло до делового собрания в церкви, на котором ее и исключили.</w:t>
      </w:r>
    </w:p>
    <w:p>
      <w:pPr>
        <w:pStyle w:val="Normal"/>
        <w:jc w:val="both"/>
        <w:rPr>
          <w:sz w:val="28"/>
        </w:rPr>
      </w:pPr>
      <w:r>
        <w:rPr>
          <w:sz w:val="28"/>
        </w:rPr>
        <w:t>Некоторое время спустя мы приехали в тот город для проведения серии встреч. Когда пастор просматривал список людей, которым следовало бы послать пригла-шения, он увидел там и имя женщины, о которой мы ведем речь, и решил, что, может быть, ей тоже захочется прийти. Давайте условно назовем ее Бертой Джордж. Пастор немного замешкался, вспоминая неприятную историю, которая с ней произошла, однако в конечном счете подумал, что встречи могут дать ей что-то полезное. Итак, Берте отправили приглашение.</w:t>
      </w:r>
    </w:p>
    <w:p>
      <w:pPr>
        <w:pStyle w:val="Normal"/>
        <w:jc w:val="both"/>
        <w:rPr>
          <w:sz w:val="28"/>
        </w:rPr>
      </w:pPr>
      <w:r>
        <w:rPr>
          <w:sz w:val="28"/>
        </w:rPr>
        <w:t>Хотите верьте, хотите нет, но она пришла! Она присутствовала на открытии в пятницу вечером, а затем в субботу утром и на послеобеденной встрече. Вечером в воскресенье я пригласил всех, кто желал избавиться от вредных привычек или хотел бы, чтобы помолились за разрешение его трудностей, встретиться со мной в фойе церкви по окончании собрания. Берта Джордж тоже осталась. Мы раздали молитвенные карточки, которые должны были заполнить те, кто хотел бросить курить и выпивать. Карточки были разделены на несколько квадратиков, и в нужном требовалось поставить галочку. Берта написала только, что хочет стать лучшей христиан-кой. Причина, по которой она не заполнила пункты, предлагающие помощь в борьбе со склонностью к спиртному и курению, заключалась в том, что ее за это уже обвинили и приговорили. Ей не хотелось вновь признаваться в своих проступках.</w:t>
      </w:r>
    </w:p>
    <w:p>
      <w:pPr>
        <w:pStyle w:val="Normal"/>
        <w:jc w:val="both"/>
        <w:rPr>
          <w:sz w:val="28"/>
        </w:rPr>
      </w:pPr>
      <w:r>
        <w:rPr>
          <w:sz w:val="28"/>
        </w:rPr>
        <w:t>Многие поступают точно так же. Они не желают признать свои неудачи, поскольку боятся, что их строго отчитают и выгонят, вместо того чтобы помочь. Но для таких случаев есть совет. Он таков: «Вы, духовные, исправляйте заблудшего». Это повеление Бога! Наша задача не в том, чтобы критиковать или стыдить кого-то. Мы не можем себе позволить обвинять или осуждать</w:t>
      </w:r>
    </w:p>
    <w:p>
      <w:pPr>
        <w:pStyle w:val="Normal"/>
        <w:jc w:val="both"/>
        <w:rPr>
          <w:sz w:val="28"/>
        </w:rPr>
      </w:pPr>
      <w:r>
        <w:rPr>
          <w:sz w:val="28"/>
        </w:rPr>
        <w:t>человека, если собираемся оказать ему помощь. Господь может использовать нас для помощи нуждающемуся только тогда, когда мы готовы в смирении осознать, что мы тоже спотыкались и нуждались в благодати Божьей, чтобы противостоять искушениям. Когда мы способны засвидетельствовать победу и верим, что Бог продемонст-рирует Свою силу нуждающимся, только тогда мы готовы предложить себя для служения другим.</w:t>
      </w:r>
    </w:p>
    <w:p>
      <w:pPr>
        <w:pStyle w:val="Normal"/>
        <w:ind w:left="40" w:firstLine="420"/>
        <w:jc w:val="both"/>
        <w:rPr>
          <w:sz w:val="28"/>
        </w:rPr>
      </w:pPr>
      <w:r>
        <w:rPr>
          <w:sz w:val="28"/>
        </w:rPr>
        <w:t>Тут мне придется отвлечься и рассказать еще один случай. Проработав несколько лет пастором, я получил приглашение на служение в одной церкви, известной своими проблемами. Некоторое время спустя я понял, что ее сомнительная репутация соответствовала действи-тельности. Я написал президенту конференции и рассказал ему, что, по моему мнению, в этой церкви есть люди, с которыми стоило бы разобраться. Президент знал, что я имел в виду. Он прислал очень хороший ответ, но спросил, как мы намеревались поступить с нарушителями спокойствия: хотели помочь им или выгнать их вон из церкви? Никогда не забуду, какое впечатление произвел на меня этот вопрос. Я осознал, что в этих подходах заключена существенная разница, и попросил Господа научить меня чувствовать нужды других и помогать им. В вечном Евангелии заключена весть о помощи - это весть исцеления для нуждаю-щихся, разбитых и страдающих сердец. Это весть, которую мы проповедуем; весть, которую нам поручено нести всему миру.</w:t>
      </w:r>
    </w:p>
    <w:p>
      <w:pPr>
        <w:pStyle w:val="Normal"/>
        <w:ind w:left="40" w:firstLine="420"/>
        <w:jc w:val="both"/>
        <w:rPr>
          <w:sz w:val="28"/>
        </w:rPr>
      </w:pPr>
      <w:r>
        <w:rPr>
          <w:sz w:val="28"/>
        </w:rPr>
        <w:t>Итак, встреча в фойе закончилась, все разошлись по домам, а мы с пастором просмотрели карточки. Когда мы увидели на одной из них имя Берты Джордж, пастор помедлил и рассказал мне историю, изложенную выше. Я предложил ему отправиться к Берте и побеседовать. У моего коллеги вначале не было такого желания, потому что ему не хотелось вновь попасть в неприятную ситуа-цию, но, подумав, он согласился.</w:t>
      </w:r>
    </w:p>
    <w:p>
      <w:pPr>
        <w:pStyle w:val="Normal"/>
        <w:ind w:left="40" w:firstLine="420"/>
        <w:jc w:val="both"/>
        <w:rPr>
          <w:sz w:val="28"/>
        </w:rPr>
      </w:pPr>
      <w:r>
        <w:rPr>
          <w:sz w:val="28"/>
        </w:rPr>
        <w:t>Когда мы позвонили в дверь, хозяйка тут же появи-лась на пороге и пригласила нас войти. До сих пор помню этот разговор, как будто он состоялся только вчера. Я</w:t>
      </w:r>
    </w:p>
    <w:p>
      <w:pPr>
        <w:pStyle w:val="Normal"/>
        <w:jc w:val="both"/>
        <w:rPr>
          <w:sz w:val="28"/>
        </w:rPr>
      </w:pPr>
      <w:r>
        <w:rPr>
          <w:sz w:val="28"/>
        </w:rPr>
        <w:t>сразу улыбнулся и сказал: «Сестра Джордж, мы приехали сюда не за тем, чтобы бранить вас». Посмотрев ей в глаза, я увидел в них выражение явного облегчения. Она расслабилась, когда поняла, что мы приехали не для того, чтобы обвинять ее или стыдить, потому что, без сомнения, ожидала, что ее будут ругать и бранить, - ведь такое уже случалось раньше. Так поступили с ней называющие себя именем Христа, исключив ее из церкви. Бог им судья! Нам бы поучиться тому, как Иисус обращался с людьми, и обрести успех, какой имел Он.</w:t>
      </w:r>
    </w:p>
    <w:p>
      <w:pPr>
        <w:pStyle w:val="Normal"/>
        <w:jc w:val="both"/>
        <w:rPr>
          <w:sz w:val="28"/>
        </w:rPr>
      </w:pPr>
      <w:r>
        <w:rPr>
          <w:sz w:val="28"/>
        </w:rPr>
        <w:t>Я почувствовал, что нужно продолжать разговор в том же духе. И сказал: «Мы пришли, чтобы помочь вам, потому что любим вас как христианку. Предположим, что вы попали в автомобильную аварию, и у вас было сильное кровотечение. И, предположим, доктор обсле-довал вас очень тщательно. Разумно ли будет, если он, стоя рядом, будет ругать вас за то, что вы потеряли так много крови?»</w:t>
      </w:r>
    </w:p>
    <w:p>
      <w:pPr>
        <w:pStyle w:val="Normal"/>
        <w:jc w:val="both"/>
        <w:rPr/>
      </w:pPr>
      <w:r>
        <w:rPr>
          <w:sz w:val="28"/>
        </w:rPr>
        <w:t>Сестра Джордж посмотрела на меня и, робко улыбнувшись, покачала головой: «Нет». Она, казалось, не могла поверить ушам; подумать только - перед ней были два человека, которые вовсе не собирались бранить ее за то, что она рабски зависела от своих ужасных привычек на протяжении стольких лет. «Нет, - сказала она, - не думаю, что врач так поступит».</w:t>
      </w:r>
    </w:p>
    <w:p>
      <w:pPr>
        <w:pStyle w:val="Normal"/>
        <w:jc w:val="both"/>
        <w:rPr>
          <w:sz w:val="28"/>
        </w:rPr>
      </w:pPr>
      <w:r>
        <w:rPr>
          <w:sz w:val="28"/>
        </w:rPr>
        <w:t>«Как вы полагаете, что доктор сделает?» - спросил я. Берта была профессиональной медсестрой, и я знал, что ей известно, как следует поступать в таких случаях.</w:t>
      </w:r>
    </w:p>
    <w:p>
      <w:pPr>
        <w:pStyle w:val="Normal"/>
        <w:jc w:val="both"/>
        <w:rPr>
          <w:sz w:val="28"/>
        </w:rPr>
      </w:pPr>
      <w:r>
        <w:rPr>
          <w:sz w:val="28"/>
        </w:rPr>
        <w:t>«Думаю, - сказала она, - что врач распорядится сделать переливание крови».</w:t>
      </w:r>
    </w:p>
    <w:p>
      <w:pPr>
        <w:pStyle w:val="Normal"/>
        <w:jc w:val="both"/>
        <w:rPr>
          <w:sz w:val="28"/>
        </w:rPr>
      </w:pPr>
      <w:r>
        <w:rPr>
          <w:sz w:val="28"/>
        </w:rPr>
        <w:t>В тот самый момент, как я услышал эти слова, я почувствовал, что ей необходимо сделать духовное переливание. Тотчас я воскликнул: «Сестра, именно за этим мы и приехали!» Я никогда не задумывался над тем, как использовать библейские обетования в качестве духовного переливания, но сейчас почувствовал побуж-дение Святого Духа, что это именно то, что надо! Я, вероятно, выглядел очень обрадованным, рассказывая ей о победе, которую она обретет сегодня.</w:t>
      </w:r>
    </w:p>
    <w:p>
      <w:pPr>
        <w:pStyle w:val="Normal"/>
        <w:jc w:val="both"/>
        <w:rPr>
          <w:sz w:val="28"/>
        </w:rPr>
      </w:pPr>
      <w:r>
        <w:rPr>
          <w:sz w:val="28"/>
        </w:rPr>
        <w:t>Посещая наши встречи, сестра Джордж уже слышала об азбуке молитвы. Знала, что первое правило - «про-сить», второе - «верить», а третье - «принять верою, или получить», после чего возблагодарить Бога. Она это знала! Она сопоставила эту азбуку с обетованиями Слова Божьего и поняла, что каждый шаг на пути к победе является важным. Мы сели и вместе повторили правила, потрясенные сознанием того, насколько они просты и в то же время действенны.</w:t>
      </w:r>
    </w:p>
    <w:p>
      <w:pPr>
        <w:pStyle w:val="Normal"/>
        <w:jc w:val="both"/>
        <w:rPr>
          <w:sz w:val="28"/>
        </w:rPr>
      </w:pPr>
      <w:r>
        <w:rPr>
          <w:sz w:val="28"/>
        </w:rPr>
        <w:t xml:space="preserve">«Теперь, - сказал я, - мы выберем обетование имен-но для вас. И когда возложим руки на слова: "И наречешь Ему имя Иисус, ибо Он спасет людей Своих от грехов их" </w:t>
      </w:r>
      <w:r>
        <w:rPr>
          <w:i/>
          <w:sz w:val="28"/>
        </w:rPr>
        <w:t>(Мф. 1:21),</w:t>
      </w:r>
      <w:r>
        <w:rPr>
          <w:sz w:val="28"/>
        </w:rPr>
        <w:t xml:space="preserve"> то попросим Иисуса спасти вас. И, прося Господа спасти вас, держась Его обетования, будем думать об этом обетовании, как об игле для переливания крови, прон-зающей кожу и проникающей в вену». Мы обратились к Евангелию от Иоанна, и я рассказал ей, почему мы должны думать именно так. Затем я прочитал: «Если не будете есть Плоти Сына Человеческого и пить Крови Его, то не будете иметь в себе жизни» </w:t>
      </w:r>
      <w:r>
        <w:rPr>
          <w:i/>
          <w:sz w:val="28"/>
        </w:rPr>
        <w:t>(Ин. 6:53).</w:t>
      </w:r>
      <w:r>
        <w:rPr>
          <w:sz w:val="28"/>
        </w:rPr>
        <w:t xml:space="preserve"> «Теперь, - сказал я, - чтобы вы могли провести параллель с переливанием крови, прочитаем иной стих: "Дух животворит; плоть не пользует нимало. Слова, которые говорю Я вам, суть дух и жизнь"» </w:t>
      </w:r>
      <w:r>
        <w:rPr>
          <w:i/>
          <w:sz w:val="28"/>
        </w:rPr>
        <w:t>(Ин. 6:63).</w:t>
      </w:r>
    </w:p>
    <w:p>
      <w:pPr>
        <w:pStyle w:val="Normal"/>
        <w:jc w:val="both"/>
        <w:rPr>
          <w:sz w:val="28"/>
        </w:rPr>
      </w:pPr>
      <w:r>
        <w:rPr>
          <w:sz w:val="28"/>
        </w:rPr>
        <w:t>Очень быстро она усвоила, что 63-й стих объясняет 53-й. Поняла, что кровь жизни, упомянутая в 53-м сти-хе, - это слово Божье. Ей сразу стало ясно, что просить спасения у Господа есть воля Божья и что Он спасает посредством переливания Своей жизни через Библию. Теперь мы могли встать на колени и, держа руку на обетовании, представить, что после того, как мы попро-сили Бога исполнить это обетование, «кровь» начинает перетекать в нас. «Вообразите, - сказал я, - что, когда мы являем эту просьбу перед Господом в молитве, в ваши вены начинает поступать кровь». Затем я вновь попросил ее верить, что Бог именно это и совершает, и, ухватившись за Его обетование, принять верою, что это так. Мы договорились, что после этого возблаго-дарим Бога за сделанное.</w:t>
      </w:r>
    </w:p>
    <w:p>
      <w:pPr>
        <w:pStyle w:val="Normal"/>
        <w:jc w:val="both"/>
        <w:rPr>
          <w:sz w:val="28"/>
        </w:rPr>
      </w:pPr>
      <w:r>
        <w:rPr>
          <w:sz w:val="28"/>
        </w:rPr>
        <w:t>«Сколько времени требуется на переливание кро-ви?» - спросил я.</w:t>
      </w:r>
    </w:p>
    <w:p>
      <w:pPr>
        <w:pStyle w:val="Normal"/>
        <w:jc w:val="both"/>
        <w:rPr>
          <w:sz w:val="28"/>
        </w:rPr>
      </w:pPr>
      <w:r>
        <w:rPr>
          <w:sz w:val="28"/>
        </w:rPr>
        <w:t>«Ну, в среднем где-то минут сорок», - ответила она.</w:t>
      </w:r>
    </w:p>
    <w:p>
      <w:pPr>
        <w:pStyle w:val="Normal"/>
        <w:jc w:val="both"/>
        <w:rPr>
          <w:sz w:val="28"/>
        </w:rPr>
      </w:pPr>
      <w:r>
        <w:rPr>
          <w:sz w:val="28"/>
        </w:rPr>
        <w:t>«Мы тоже не будем спешить. Используем то время, что у нас есть», - сказал я. Необходимо было помочь этой женщине понять, что собственными силами невозможно обрести победу над дурной или над любой другой привычкой. Мы обратились к четырнадцатому стиху седьмой главы Послания к Римлянам и увидели, что люди, по причине плотской природы, не способны соответствовать требованиям духовного закона потому, что преданы в рабство дьяволу. Я рассказал сестре Джордж о рабстве в ранние годы истории Америки и о том, как однажды один раб решил сбежать от своего хозяина. Но когда он выбрался за пределы владений хозяина, то не знал, куда идти дальше. Всякий, зави-девший его, неминуемо узнавал, что это раб. Он был черным, и поэтому любому было ясно, что он кому-то принадлежит. Не было такого места, где раб мог бы быть свободным. Таково и наше состояние во грехе. Мы преданы греху, потому что являемся частью человеческой семьи. А раз так, то мы не заслуживаем порицания, но, напротив, нуждаемся во взаимной помощи, любви и взаимопонимании.</w:t>
      </w:r>
    </w:p>
    <w:p>
      <w:pPr>
        <w:pStyle w:val="Normal"/>
        <w:jc w:val="both"/>
        <w:rPr>
          <w:sz w:val="28"/>
        </w:rPr>
      </w:pPr>
      <w:r>
        <w:rPr>
          <w:sz w:val="28"/>
        </w:rPr>
        <w:t>Порицание никогда не освободит человека из заточения. Можно напомнить ему обо всем плохом и ужасном, что он когда-либо сказал или сделал; можно ругать его на чем свет стоит, но это никогда не принесет ему облегчения. Что же ему нужно? Ему нужен ключ к двери темницы, в которой он заточен. Это единственное, что поможет ему выбраться. Почему так получается, что мы не можем изменить принципы нашей повседневной жизни? Мы, кажется, считаем, что когда человек сделал что-нибудь не так и запутался в сетях сатаны, то все, что ему нужно, - это хорошая взбучка</w:t>
      </w:r>
    </w:p>
    <w:p>
      <w:pPr>
        <w:pStyle w:val="Normal"/>
        <w:jc w:val="both"/>
        <w:rPr>
          <w:sz w:val="28"/>
        </w:rPr>
      </w:pPr>
      <w:r>
        <w:rPr>
          <w:sz w:val="28"/>
        </w:rPr>
        <w:t>«Теперь, - сказал я, - мы видим, в каком состоянии все мы находимся. Это ясно из 14-го стиха». Затем я указал ей на 15-й стих, и мы прочитали его вместе.</w:t>
      </w:r>
    </w:p>
    <w:p>
      <w:pPr>
        <w:pStyle w:val="Normal"/>
        <w:ind w:firstLine="500"/>
        <w:jc w:val="both"/>
        <w:rPr>
          <w:sz w:val="28"/>
        </w:rPr>
      </w:pPr>
      <w:r>
        <w:rPr>
          <w:sz w:val="28"/>
        </w:rPr>
        <w:t xml:space="preserve">«Потому что не то делаю, что хочу, а что ненавижу, то делаю» </w:t>
      </w:r>
      <w:r>
        <w:rPr>
          <w:i/>
          <w:sz w:val="28"/>
        </w:rPr>
        <w:t>(Рим. 7:15).</w:t>
      </w:r>
    </w:p>
    <w:p>
      <w:pPr>
        <w:pStyle w:val="Normal"/>
        <w:ind w:firstLine="500"/>
        <w:jc w:val="both"/>
        <w:rPr>
          <w:sz w:val="28"/>
        </w:rPr>
      </w:pPr>
      <w:r>
        <w:rPr>
          <w:sz w:val="28"/>
        </w:rPr>
        <w:t>Когда мы прочитали эти слова, Берта посмотрела на меня, улыбнулась и сказала: «Это прямо-таки о моей проблеме говорится! Я не хочу этого делать. Честно, не хочу».</w:t>
      </w:r>
    </w:p>
    <w:p>
      <w:pPr>
        <w:pStyle w:val="Normal"/>
        <w:ind w:firstLine="500"/>
        <w:jc w:val="both"/>
        <w:rPr>
          <w:sz w:val="28"/>
        </w:rPr>
      </w:pPr>
      <w:r>
        <w:rPr>
          <w:sz w:val="28"/>
        </w:rPr>
        <w:t>«Знаю, что не хотите, - ответил я, - но причина, по которой вы делаете это, заключается в том, что вы рабыня». И объяснил, что я тоже натворил немало дур-ного и был из-за этого несчастным, но вновь подчеркнул, что все мы рабы греха. И как рабам нам нужно не порицать друг друга, но искать ключи к освобождению.</w:t>
      </w:r>
    </w:p>
    <w:p>
      <w:pPr>
        <w:pStyle w:val="Normal"/>
        <w:ind w:firstLine="500"/>
        <w:jc w:val="both"/>
        <w:rPr>
          <w:sz w:val="28"/>
        </w:rPr>
      </w:pPr>
      <w:r>
        <w:rPr>
          <w:sz w:val="28"/>
        </w:rPr>
        <w:t>«Поскольку мы сами себе помочь ничем не можем, - продолжал я, - а Иисус может, то давайте преклоним колени в молитве и положим руки наши на двадцать первый стих первой главы Евангелия от Матфея, который обещает, что Иисус спасет нас. И, молясь, будем исполь-зовать азбуку молитвы. Мы попросим Бога спасти вас и избавить от порабощения привычками. Затем заявим о том, что мы верим, что Он совершает избавление прямо сейчас, примем верою уже данный Богом ответ. А затем возблагодарим Господа за то, что Он даровал вам победу и спасение».</w:t>
      </w:r>
    </w:p>
    <w:p>
      <w:pPr>
        <w:pStyle w:val="Normal"/>
        <w:ind w:firstLine="500"/>
        <w:jc w:val="both"/>
        <w:rPr>
          <w:sz w:val="28"/>
        </w:rPr>
      </w:pPr>
      <w:r>
        <w:rPr>
          <w:sz w:val="28"/>
        </w:rPr>
        <w:t xml:space="preserve">Я пригласил пастора произнести молитву, а Берте сказал, что после этого помолюсь я, а затем настанет ее очередь. Она призналась, что никогда прежде не моли-лась на людях и сейчас немножко нервничает. Но я уверил ее, что все это происходит не «на людях» и что она только выиграет, присоединившись к молитве. Сестра Джордж согласилась и даже как-то расслабилась от излишнего напряжения. Я также предложил, чтобы прежде, чем встать на колени, мы растворили бы веру в нашей молитве. Поэтому до того, как мы преклонили колени, я вновь обратился к Посланию к Римлянам и прочитал: «Потому что сердцем веруют к праведности, а устами исповедуют ко спасению» </w:t>
      </w:r>
      <w:r>
        <w:rPr>
          <w:i/>
          <w:sz w:val="28"/>
        </w:rPr>
        <w:t>(Рим. 10:10).</w:t>
      </w:r>
    </w:p>
    <w:p>
      <w:pPr>
        <w:pStyle w:val="Normal"/>
        <w:ind w:firstLine="500"/>
        <w:jc w:val="both"/>
        <w:rPr>
          <w:sz w:val="28"/>
        </w:rPr>
      </w:pPr>
      <w:r>
        <w:rPr>
          <w:sz w:val="28"/>
        </w:rPr>
        <w:t>«Понимаете, - сказал я, - вы будете верить, что Господь дарует вам победу, а затем своими устами признаете, что это произошло. Не бойтесь сказать это.</w:t>
      </w:r>
    </w:p>
    <w:p>
      <w:pPr>
        <w:pStyle w:val="Normal"/>
        <w:jc w:val="both"/>
        <w:rPr>
          <w:sz w:val="28"/>
        </w:rPr>
      </w:pPr>
      <w:r>
        <w:rPr>
          <w:sz w:val="28"/>
        </w:rPr>
        <w:t>Вера необходима для спасения, ибо в Библии сказано:</w:t>
      </w:r>
    </w:p>
    <w:p>
      <w:pPr>
        <w:pStyle w:val="Normal"/>
        <w:jc w:val="both"/>
        <w:rPr>
          <w:sz w:val="28"/>
        </w:rPr>
      </w:pPr>
      <w:r>
        <w:rPr>
          <w:sz w:val="28"/>
        </w:rPr>
        <w:t>"Веруй в Господа Иисуса Христа, и спасешься..." - спасешься от греха!»</w:t>
      </w:r>
    </w:p>
    <w:p>
      <w:pPr>
        <w:pStyle w:val="Normal"/>
        <w:jc w:val="both"/>
        <w:rPr>
          <w:sz w:val="28"/>
        </w:rPr>
      </w:pPr>
      <w:r>
        <w:rPr>
          <w:sz w:val="28"/>
        </w:rPr>
        <w:t>Итак, мы встали на колени. Вначале помолился пастор, и молитва его была прекрасна; в ней он при-знался, что все мы согрешили и лишились знамения, дарованного нам. Каждого из присутствовавших он включил в свою молитву. Но, напомнил пастор, каждому из нас силой Иисуса дано стать сильным там, где мы немощны. «И вот теперь перед нами Твое обетование, Господи, - сказал он, - что Иисус спасет нас от грехов наших. Я прошу Тебя, Господи, спасти сейчас Берту Джордж и даровать ей победу над ее привычками. Я верю, что Ты, на основании этих обетовании, спасешь ее». Затем продолжил: «Господи, я верою принимаю спасение, уже дарованное Тобой этой женщине, и благодарю Тебя за то, что Ты это делаешь».</w:t>
      </w:r>
    </w:p>
    <w:p>
      <w:pPr>
        <w:pStyle w:val="Normal"/>
        <w:jc w:val="both"/>
        <w:rPr>
          <w:sz w:val="28"/>
        </w:rPr>
      </w:pPr>
      <w:r>
        <w:rPr>
          <w:sz w:val="28"/>
        </w:rPr>
        <w:t>Когда пастор молился, я почувствовал присутствие Святого Духа. Пастор молился молитвой обретения по обетованию, верою принимая то, что Бог обещал. Поскольку Бог не может лгать, я знал, что Он откликнется на эту просьбу. Затем наступил черед Берты Джордж, и вот что она сказала: «Дорогой Иисус, я прошу Тебя избавить меня не только от спиртного и табака, но прошу Тебя очистить всю меня. Аминь».</w:t>
      </w:r>
    </w:p>
    <w:p>
      <w:pPr>
        <w:pStyle w:val="Normal"/>
        <w:jc w:val="both"/>
        <w:rPr>
          <w:sz w:val="28"/>
        </w:rPr>
      </w:pPr>
      <w:r>
        <w:rPr>
          <w:sz w:val="28"/>
        </w:rPr>
        <w:t>Это была прекрасная молитва, и произнесена она была искренне, но Берта не выполнила второго и третьего правила. Я задумался на мгновение, что, может быть, я должен заставить ее включить их, но затем вспомнил, что сестра Джордж застенчива и такое требование может смутить ее. Мне этого не хотелось, поэтому, как только она сказала «аминь», я подхватил:</w:t>
      </w:r>
    </w:p>
    <w:p>
      <w:pPr>
        <w:pStyle w:val="Normal"/>
        <w:jc w:val="both"/>
        <w:rPr>
          <w:sz w:val="28"/>
        </w:rPr>
      </w:pPr>
      <w:r>
        <w:rPr>
          <w:sz w:val="28"/>
        </w:rPr>
        <w:t>«... и Господи, мы верим, что Ты делаешь это, и хотим возблагодарить Тебя за полное освобождение Берты Джордж». И когда я произнес это, Берта вспомнила о своем упущении и, прервав меня, добавила:</w:t>
      </w:r>
    </w:p>
    <w:p>
      <w:pPr>
        <w:pStyle w:val="Normal"/>
        <w:jc w:val="both"/>
        <w:rPr>
          <w:sz w:val="28"/>
        </w:rPr>
      </w:pPr>
      <w:r>
        <w:rPr>
          <w:sz w:val="28"/>
        </w:rPr>
        <w:t>«Дорогой Господь, Ты действительно любишь меня, правда? Я не знала, что Ты так меня любишь. Я так рада, что Ты меня действительно любишь...»</w:t>
      </w:r>
    </w:p>
    <w:p>
      <w:pPr>
        <w:pStyle w:val="Normal"/>
        <w:ind w:left="40" w:hanging="0"/>
        <w:jc w:val="both"/>
        <w:rPr>
          <w:sz w:val="28"/>
        </w:rPr>
      </w:pPr>
      <w:r>
        <w:rPr>
          <w:sz w:val="28"/>
        </w:rPr>
        <w:t>Почему, как вы думаете, в тот момент она молилась таким образом? Из-за соблюдающих субботу фарисейст-вующих христиан. Когда кто-то совершает ошибку, мы чувствуем себя обязанными подойти и выговорить ему, вместо того чтобы сказать: «Я хочу помочь тебе, утешить и ободрить тебя. Давай помолимся и никому об этом рассказывать не будем». Вместо этого мы рубим сплеча и в следующую субботу сообщаем о своем выговоре как о «миссионерском посещении». Может быть, это и миссионерство, но это не по-христиански, не для Господа.</w:t>
      </w:r>
    </w:p>
    <w:p>
      <w:pPr>
        <w:pStyle w:val="Normal"/>
        <w:ind w:left="40" w:hanging="0"/>
        <w:jc w:val="both"/>
        <w:rPr>
          <w:sz w:val="28"/>
        </w:rPr>
      </w:pPr>
      <w:r>
        <w:rPr>
          <w:sz w:val="28"/>
        </w:rPr>
        <w:t>Эту бедную женщину именно таким посещением и «осчастливили», и она потеряла из виду тот факт, что Бог любит ее. Но теперь, в присутствии любви Божьей, наполнившей комнату. Господь даровал нам мудрости помочь ей это понять. Влияние Его любви вторглось сквозь тишину мгновения, и она его ясно и сильно почувствовала. Любовь эта пронизала всю ее насквозь. Берта плакала от радости, ощущая, что Бог любит ее.</w:t>
      </w:r>
    </w:p>
    <w:p>
      <w:pPr>
        <w:pStyle w:val="Normal"/>
        <w:ind w:left="40" w:hanging="0"/>
        <w:jc w:val="both"/>
        <w:rPr>
          <w:sz w:val="28"/>
        </w:rPr>
      </w:pPr>
      <w:r>
        <w:rPr>
          <w:sz w:val="28"/>
        </w:rPr>
        <w:t>Затем она продолжила: «Спасибо Тебе, Господи, Ты освободил .меня...»</w:t>
      </w:r>
    </w:p>
    <w:p>
      <w:pPr>
        <w:pStyle w:val="Normal"/>
        <w:jc w:val="both"/>
        <w:rPr>
          <w:sz w:val="28"/>
        </w:rPr>
      </w:pPr>
      <w:r>
        <w:rPr>
          <w:sz w:val="28"/>
        </w:rPr>
        <w:t>Мы встали с колен, и я, взяв ее за руку, сказал:</w:t>
      </w:r>
    </w:p>
    <w:p>
      <w:pPr>
        <w:pStyle w:val="Normal"/>
        <w:jc w:val="both"/>
        <w:rPr>
          <w:sz w:val="28"/>
        </w:rPr>
      </w:pPr>
      <w:r>
        <w:rPr>
          <w:sz w:val="28"/>
        </w:rPr>
        <w:t>«Сестра, верите ли вы, не по чувствам, но по обетованию Божьему, что сегодня одержали победу?» Я хотел, чтобы она сказала это снова, осознавая, что исповедание веры является чрезвычайно важным для закрепления победы.</w:t>
      </w:r>
    </w:p>
    <w:p>
      <w:pPr>
        <w:pStyle w:val="Normal"/>
        <w:ind w:left="40" w:hanging="0"/>
        <w:jc w:val="both"/>
        <w:rPr>
          <w:sz w:val="28"/>
        </w:rPr>
      </w:pPr>
      <w:r>
        <w:rPr>
          <w:sz w:val="28"/>
        </w:rPr>
        <w:t>«Я знаю, что Он даровал мне победу. Я знаю это!»</w:t>
      </w:r>
    </w:p>
    <w:p>
      <w:pPr>
        <w:pStyle w:val="Normal"/>
        <w:ind w:left="40" w:hanging="0"/>
        <w:jc w:val="both"/>
        <w:rPr>
          <w:sz w:val="28"/>
        </w:rPr>
      </w:pPr>
      <w:r>
        <w:rPr>
          <w:sz w:val="28"/>
        </w:rPr>
        <w:t>«А кого вы должны благодарить за победу?» - спросил я.</w:t>
      </w:r>
    </w:p>
    <w:p>
      <w:pPr>
        <w:pStyle w:val="Normal"/>
        <w:ind w:left="40" w:hanging="0"/>
        <w:jc w:val="both"/>
        <w:rPr>
          <w:sz w:val="28"/>
        </w:rPr>
      </w:pPr>
      <w:r>
        <w:rPr>
          <w:sz w:val="28"/>
        </w:rPr>
        <w:t>«Ну, я хочу поблагодарить вас обоих за эту встре-чу», - сказала она.</w:t>
      </w:r>
    </w:p>
    <w:p>
      <w:pPr>
        <w:pStyle w:val="Normal"/>
        <w:ind w:left="40" w:hanging="0"/>
        <w:jc w:val="both"/>
        <w:rPr>
          <w:sz w:val="28"/>
        </w:rPr>
      </w:pPr>
      <w:r>
        <w:rPr>
          <w:sz w:val="28"/>
        </w:rPr>
        <w:t>«Мы, конечно, признательны вам за то, что имели возможность встретиться с вами, но Господь сказал, что не разделит Своей славы с другим, поэтому вы должны всю благодарность направить Богу».</w:t>
      </w:r>
    </w:p>
    <w:p>
      <w:pPr>
        <w:pStyle w:val="Normal"/>
        <w:ind w:left="40" w:hanging="0"/>
        <w:jc w:val="both"/>
        <w:rPr>
          <w:sz w:val="28"/>
        </w:rPr>
      </w:pPr>
      <w:r>
        <w:rPr>
          <w:sz w:val="28"/>
        </w:rPr>
        <w:t>«Да, я знаю, - ответила Берта, - именно Бог даро-вал мне победу силой Иисуса Христа».</w:t>
      </w:r>
    </w:p>
    <w:p>
      <w:pPr>
        <w:pStyle w:val="Normal"/>
        <w:ind w:left="40" w:hanging="0"/>
        <w:jc w:val="both"/>
        <w:rPr>
          <w:sz w:val="28"/>
        </w:rPr>
      </w:pPr>
      <w:r>
        <w:rPr>
          <w:sz w:val="28"/>
        </w:rPr>
        <w:t>«Совершенно правильно, - сказал я, - во имя Иису-са мы приняли верой Его обетование, ухватившись за него, и Он явился, чтобы освободить вас». Затем я</w:t>
      </w:r>
    </w:p>
    <w:p>
      <w:pPr>
        <w:pStyle w:val="Normal"/>
        <w:jc w:val="both"/>
        <w:rPr>
          <w:sz w:val="28"/>
        </w:rPr>
      </w:pPr>
      <w:r>
        <w:rPr>
          <w:sz w:val="28"/>
        </w:rPr>
        <w:t>посоветовал ей, чтобы она поторопилась рассказать дру-гим о чудесном освобождении, которое получила. «Когда люди увидят вас в магазине и спросят, почему вы такая счастливая, расскажите им, что Иисус избавил вас от спиртного и табака. Моего имени вообще не упоминайте. Куда бы вы ни отправились и кто бы ни спрашивал, почему вы так сияете, рассказывайте им о вашем освобож-дении через силу имени Иисуса Христа. Но не упоми-найте моего имени».</w:t>
      </w:r>
    </w:p>
    <w:p>
      <w:pPr>
        <w:pStyle w:val="Normal"/>
        <w:jc w:val="both"/>
        <w:rPr>
          <w:sz w:val="28"/>
        </w:rPr>
      </w:pPr>
      <w:r>
        <w:rPr>
          <w:sz w:val="28"/>
        </w:rPr>
        <w:t>Сестра Джордж согласилась со сказанным, и на лице ее было выражение, как будто она нашла что-то такое, что долго искала. Я напомнил ей, что постоянство победы зависит от ее готовности верить и делиться с другими обретенным опытом.</w:t>
      </w:r>
    </w:p>
    <w:p>
      <w:pPr>
        <w:pStyle w:val="Normal"/>
        <w:jc w:val="both"/>
        <w:rPr>
          <w:sz w:val="28"/>
        </w:rPr>
      </w:pPr>
      <w:r>
        <w:rPr>
          <w:sz w:val="28"/>
        </w:rPr>
        <w:t>В той церкви мы организовали клуб победы. Всякий раз, когда кто-нибудь одерживал победу над дурной привычкой, мы, понимая, что дьявол может вмешаться и попытаться разочаровать его, организовывали все так, чтобы двое членов церкви, приходя, молились с ним как можно чаще. Два часа спустя, после того как мы уехали, Берту посетили две женщины и, прочитав отры-вок из Писания, помолились с ~ней. Они, так же как и мы, воспользовались азбукой молитвы. Они проявили к Берте свою доброжелательность и любовь, которые так необходимы в такие переломные моменты. Приобретение душ - это любовь к душам. Поэтому важно, чтобы жена во время таких посещений была рядом с вами. Мужчине нужно, чтобы другой мужчина обнял его и дал почувст-вовать, что вместе с ним радуется его победе; женщина испытывает потребность в том, чтобы другая женщина обняла ее в это критическое время. Визиты сестер повто-рялись каждые три или четыре часа. Эти женщины не осуждали Берту, не обвиняли. Они проявляли любовь в действии, радовались вместе с ней ее духовной победе. Все, кто к ней приходил, выражали благодарность Богу за одержанную победу. Это продолжалось несколько дней подряд.</w:t>
      </w:r>
    </w:p>
    <w:p>
      <w:pPr>
        <w:pStyle w:val="Normal"/>
        <w:jc w:val="both"/>
        <w:rPr>
          <w:sz w:val="28"/>
        </w:rPr>
      </w:pPr>
      <w:r>
        <w:rPr>
          <w:sz w:val="28"/>
        </w:rPr>
        <w:t>Некоторое время спустя мы вновь приехали туда, чтобы увидеть, как у Берты идут дела и не обижает ли</w:t>
      </w:r>
    </w:p>
    <w:p>
      <w:pPr>
        <w:pStyle w:val="Normal"/>
        <w:jc w:val="both"/>
        <w:rPr>
          <w:sz w:val="28"/>
        </w:rPr>
      </w:pPr>
      <w:r>
        <w:rPr>
          <w:sz w:val="28"/>
        </w:rPr>
        <w:t>ее кто-нибудь. Когда я поинтересовался, посещали ли ее члены церкви, она засияла и рассказала нам о любви и понимании, которые по отношению к ней были проявлены. Она была так счастлива! Я тоже был счастлив, и не только потому, что Берта Джордж справилась с трудностями, но и потому, что в жизни той общины произошли перемены.</w:t>
      </w:r>
    </w:p>
    <w:p>
      <w:pPr>
        <w:pStyle w:val="Normal"/>
        <w:jc w:val="both"/>
        <w:rPr>
          <w:sz w:val="28"/>
        </w:rPr>
      </w:pPr>
      <w:r>
        <w:rPr>
          <w:sz w:val="28"/>
        </w:rPr>
        <w:t>Несколько дней спустя после этих событий в той же самой церкви на вечернем собрании появилась супружеская пара пьяниц. Супруги пришли, откликнув-шись на переданное им приглашение. Эти двое были не простыми алкоголиками: соседи иногда по два-три раза в день вызывали полицию из-за беспокойств, кото-рые причиняла эта семья. Сейчас семье срочно нужна была помощь. Они просидели все вечернее собрание и остались на встречу после него. Каждый из них заполнил карточку, отметив пункты, по которым ему более всего требовалась поддержка. Оба написали на карточках свои имена; и муж, и жена сообщили, что хотят бороться с пристрастием к спиртному.</w:t>
      </w:r>
    </w:p>
    <w:p>
      <w:pPr>
        <w:pStyle w:val="Normal"/>
        <w:jc w:val="both"/>
        <w:rPr>
          <w:sz w:val="28"/>
        </w:rPr>
      </w:pPr>
      <w:r>
        <w:rPr>
          <w:sz w:val="28"/>
        </w:rPr>
        <w:t>Сестра Джордж каким-то образом узнала об их обстоятельствах и, тихо проскользнув к месту, где сидела эта женщина, нежно взяла ее за руку. В тот момент Берта готова была начать свидетельствовать прямо там. Мне было слышно, как она говорила: «Я была самой горькой пьяницей во всем городе. Иисус помог мне выка-рабкаться. Он и вам поможет. Только попросите Его о помощи, верьте, что Он исполнит вашу нужду, и, прини-мая то обетование, которым пастор Кун поделился с нами, ухватитесь за него рукою веры. А потом... а потом... а потом... поблагодарите Его за дарованную вам победу!» Когда Берта разговаривала с этой женщиной, лицо ее сияло. Видно было, что она пережила то, о чем говорит, на своем опыте. У обеих слезы катились по щекам. Муж-чина следил за ними и тоже волновался.</w:t>
      </w:r>
    </w:p>
    <w:p>
      <w:pPr>
        <w:pStyle w:val="Normal"/>
        <w:jc w:val="both"/>
        <w:rPr>
          <w:sz w:val="28"/>
        </w:rPr>
      </w:pPr>
      <w:r>
        <w:rPr>
          <w:sz w:val="28"/>
        </w:rPr>
        <w:t>Лишь десять дней спустя мы выбрали время в нашей напряженной программе, чтобы посетить этих двух алко-голиков у них дома. Мне очень не терпелось выяснить, что произошло. Выражать сомнение не хотелось, поэтому</w:t>
      </w:r>
    </w:p>
    <w:p>
      <w:pPr>
        <w:pStyle w:val="Normal"/>
        <w:jc w:val="both"/>
        <w:rPr>
          <w:sz w:val="28"/>
        </w:rPr>
      </w:pPr>
      <w:r>
        <w:rPr>
          <w:sz w:val="28"/>
        </w:rPr>
        <w:t>я сказал: «Не правда ли, удивительно, что Господь совершает для нас?» Они согласились с этим, и больше ни слова. Я все еще не знал, удалось ли им избавиться от привычки к выпивке, а спрашивать не хотелось. Я сказал: «Не правда ли, удивительно, как Господь дарует нам победу?» Они опять согласились. Я решил не ходить больше вокруг да около и спросил напрямик: «Сколько времени вы уже не пьете?»</w:t>
      </w:r>
    </w:p>
    <w:p>
      <w:pPr>
        <w:pStyle w:val="Normal"/>
        <w:jc w:val="both"/>
        <w:rPr>
          <w:sz w:val="28"/>
        </w:rPr>
      </w:pPr>
      <w:r>
        <w:rPr>
          <w:sz w:val="28"/>
        </w:rPr>
        <w:t>«Последний раз мы выпили десять дней назад. И ни капли в рот не брали с тех пор, как стали посещать ваши собрания!» Оба они выглядели такими чистыми и милыми и такими счастливыми.</w:t>
      </w:r>
    </w:p>
    <w:p>
      <w:pPr>
        <w:pStyle w:val="Normal"/>
        <w:jc w:val="both"/>
        <w:rPr>
          <w:sz w:val="28"/>
        </w:rPr>
      </w:pPr>
      <w:r>
        <w:rPr>
          <w:sz w:val="28"/>
        </w:rPr>
        <w:t>Я тоже был счастлив и хотел кричать от радости и хвалить Господа за Его дела. На этом история не кончается.</w:t>
      </w:r>
    </w:p>
    <w:p>
      <w:pPr>
        <w:pStyle w:val="Normal"/>
        <w:jc w:val="both"/>
        <w:rPr>
          <w:sz w:val="28"/>
        </w:rPr>
      </w:pPr>
      <w:r>
        <w:rPr>
          <w:sz w:val="28"/>
        </w:rPr>
        <w:t>Сестра Джордж продолжала поддерживать эту супружескую пару, одерживавшую победу за победой, и не только их. Через несколько недель после этого я подслушал, как Берта разговаривала с незнакомой мне женщиной в фойе церкви. Я подошел чуть ближе, чтобы слышать их беседу, не выглядя при этом назойливым. Женщина расспрашивала Берту о секрете победы над алкоголем, а последняя делилась с ней знанием азбуки молитвы. Она так прекрасно и с такой убежденностью преподавала эти правила. Сестра Джордж говорила на основании личного опыта, и, скажу вам, ее собеседница чувствовала это. Какую же все-таки захватывающую историю освобождения рассказывала Берта!</w:t>
      </w:r>
    </w:p>
    <w:p>
      <w:pPr>
        <w:pStyle w:val="Normal"/>
        <w:jc w:val="both"/>
        <w:rPr>
          <w:sz w:val="28"/>
        </w:rPr>
      </w:pPr>
      <w:r>
        <w:rPr>
          <w:sz w:val="28"/>
        </w:rPr>
        <w:t>Это часть вечного Евангелия, распространяющегося по всему миру. И когда оно входит в сердца, то изменяет людей так, что они становятся подобными Иисусу. Не правда ли, удивительно, что у Иисуса всегда готовы решения наших трудностей? Он желает ответить на искреннюю просьбу нашего сердца. Он может и сделает это для вас.</w:t>
      </w:r>
    </w:p>
    <w:p>
      <w:pPr>
        <w:pStyle w:val="Normal"/>
        <w:ind w:left="40" w:hanging="0"/>
        <w:jc w:val="both"/>
        <w:rPr>
          <w:sz w:val="28"/>
        </w:rPr>
      </w:pPr>
      <w:r>
        <w:rPr>
          <w:b/>
          <w:sz w:val="28"/>
        </w:rPr>
        <w:t>УХОДЯ С ПОБЕДОЙ</w:t>
      </w:r>
    </w:p>
    <w:p>
      <w:pPr>
        <w:pStyle w:val="Normal"/>
        <w:spacing w:before="420" w:after="0"/>
        <w:ind w:left="40" w:hanging="0"/>
        <w:jc w:val="both"/>
        <w:rPr>
          <w:sz w:val="28"/>
        </w:rPr>
      </w:pPr>
      <w:r>
        <w:rPr>
          <w:sz w:val="28"/>
        </w:rPr>
        <w:t>В этой главе я хочу обсудить с вами то обстоятель-ство, что благодарность Богу за данное Им для нас обетование выражается прежде, чем появятся внешние доказательства исполнения этого обетования. Все связано воедино в славном опыте борьбы с грехом.</w:t>
      </w:r>
    </w:p>
    <w:p>
      <w:pPr>
        <w:pStyle w:val="Normal"/>
        <w:ind w:left="40" w:hanging="0"/>
        <w:jc w:val="both"/>
        <w:rPr>
          <w:sz w:val="28"/>
        </w:rPr>
      </w:pPr>
      <w:r>
        <w:rPr>
          <w:sz w:val="28"/>
        </w:rPr>
        <w:t>Первый текст, к которому я хотел бы привлечь ваше внимание, находится в Книге Захарии:</w:t>
      </w:r>
    </w:p>
    <w:p>
      <w:pPr>
        <w:pStyle w:val="Normal"/>
        <w:ind w:left="40" w:hanging="0"/>
        <w:jc w:val="both"/>
        <w:rPr>
          <w:sz w:val="28"/>
        </w:rPr>
      </w:pPr>
      <w:r>
        <w:rPr>
          <w:sz w:val="28"/>
        </w:rPr>
        <w:t xml:space="preserve">«В тот день защищать будет Господь жителей Иеру-салима, и самый слабый между ними в тот день будет как Давид, а дом Давида будет как Бог, как Ангел Госпо-день перед ними» </w:t>
      </w:r>
      <w:r>
        <w:rPr>
          <w:i/>
          <w:sz w:val="28"/>
        </w:rPr>
        <w:t>(Зах. 12:8).</w:t>
      </w:r>
    </w:p>
    <w:p>
      <w:pPr>
        <w:pStyle w:val="Normal"/>
        <w:ind w:left="40" w:hanging="0"/>
        <w:jc w:val="both"/>
        <w:rPr>
          <w:sz w:val="28"/>
        </w:rPr>
      </w:pPr>
      <w:r>
        <w:rPr>
          <w:sz w:val="28"/>
        </w:rPr>
        <w:t>Этот текст из Писания гласит, что приближается день, когда слабые мужчины и женщины в силе своей будут, как Давид. А те, кто подобен Давиду, будут, как Бог. В Первом послании Иоанна, 3:1-3, написано, что когда Иисус придет опять, то те, кто готов отправиться в Царство Небесное, уподобятся Ему, и будут существовать люди, подобные Богу и Ангелу Господню, восходящие и нисходящие на Землю с победой в руках и в сердцах.</w:t>
      </w:r>
    </w:p>
    <w:p>
      <w:pPr>
        <w:pStyle w:val="Normal"/>
        <w:ind w:left="40" w:hanging="0"/>
        <w:jc w:val="both"/>
        <w:rPr>
          <w:sz w:val="28"/>
        </w:rPr>
      </w:pPr>
      <w:r>
        <w:rPr>
          <w:sz w:val="28"/>
        </w:rPr>
        <w:t>Я верю всей душой, что если мы собираемся уходить с победой и помогать другим, желающим ощутить то же чувство, то третье правило молитвы является для нас особенно важным.</w:t>
      </w:r>
    </w:p>
    <w:p>
      <w:pPr>
        <w:pStyle w:val="Normal"/>
        <w:jc w:val="both"/>
        <w:rPr>
          <w:sz w:val="28"/>
        </w:rPr>
      </w:pPr>
      <w:r>
        <w:rPr>
          <w:sz w:val="28"/>
        </w:rPr>
        <w:t>Для повторения: первое правило молитвы - «про-сите». В Евангелии от Матфея Иисус приглашает нас:</w:t>
      </w:r>
    </w:p>
    <w:p>
      <w:pPr>
        <w:pStyle w:val="Normal"/>
        <w:jc w:val="both"/>
        <w:rPr/>
      </w:pPr>
      <w:r>
        <w:rPr>
          <w:sz w:val="28"/>
        </w:rPr>
        <w:t xml:space="preserve">«Просите, и дано будет вам» </w:t>
      </w:r>
      <w:r>
        <w:rPr>
          <w:i/>
          <w:sz w:val="28"/>
        </w:rPr>
        <w:t>(Мф. 7:7).</w:t>
      </w:r>
      <w:r>
        <w:rPr>
          <w:sz w:val="28"/>
        </w:rPr>
        <w:t xml:space="preserve"> Второе - «верьте». Евангелие от Марка гласит: «Все, чего ни будете просить в молитве, верьте, что получите, - и будет вам» </w:t>
      </w:r>
      <w:r>
        <w:rPr>
          <w:i/>
          <w:sz w:val="28"/>
        </w:rPr>
        <w:t xml:space="preserve">(Мк. 11:24). </w:t>
      </w:r>
      <w:r>
        <w:rPr>
          <w:sz w:val="28"/>
        </w:rPr>
        <w:t>Третье правило молитвы заключается в том, что нужно</w:t>
      </w:r>
    </w:p>
    <w:p>
      <w:pPr>
        <w:pStyle w:val="Normal"/>
        <w:jc w:val="both"/>
        <w:rPr>
          <w:sz w:val="28"/>
        </w:rPr>
      </w:pPr>
      <w:r>
        <w:rPr>
          <w:sz w:val="28"/>
        </w:rPr>
        <w:t>принять верой обетование и благодарить Бога за то, что мы получили ответ, прежде чем появился любой признак того, что он получен. Третье правило является самой трудной частью молитвы. Многие люди практически отказываются выполнять его.</w:t>
      </w:r>
    </w:p>
    <w:p>
      <w:pPr>
        <w:pStyle w:val="Normal"/>
        <w:ind w:firstLine="500"/>
        <w:jc w:val="both"/>
        <w:rPr>
          <w:sz w:val="28"/>
        </w:rPr>
      </w:pPr>
      <w:r>
        <w:rPr>
          <w:sz w:val="28"/>
        </w:rPr>
        <w:t>Многие хотят, чтобы доказательства ответа Бога были наглядными. Их не удовлетворяет вера в то, что Бог обещает и исполняет обещанное просто потому, что так сказал. Здесь-то и лежит причина неудач многих из нас.</w:t>
      </w:r>
    </w:p>
    <w:p>
      <w:pPr>
        <w:pStyle w:val="Normal"/>
        <w:ind w:firstLine="500"/>
        <w:jc w:val="both"/>
        <w:rPr>
          <w:sz w:val="28"/>
        </w:rPr>
      </w:pPr>
      <w:r>
        <w:rPr>
          <w:sz w:val="28"/>
        </w:rPr>
        <w:t>Немало лет назад я подготовил речь для наших лагерных собраний. Меня тогда эта тема, которую мы сейчас обсуждаем, занимала целиком. Я чувствовал, что мне необходимо понять, как можно практически при-нять Божьи обетования, несмотря на отсутствие видимого ответа на них. Я назвал свою проповедь «Обсудим наш путь в Царство Небесное». В качестве вступительного слова я использовал текст из Послания к Римлянам. Обратите внимание на первые слова этого текста:</w:t>
      </w:r>
    </w:p>
    <w:p>
      <w:pPr>
        <w:pStyle w:val="Normal"/>
        <w:ind w:firstLine="500"/>
        <w:jc w:val="both"/>
        <w:rPr>
          <w:sz w:val="28"/>
        </w:rPr>
      </w:pPr>
      <w:r>
        <w:rPr>
          <w:sz w:val="28"/>
        </w:rPr>
        <w:t xml:space="preserve">«Потому что сердцем веруют к праведности, а устами исповедуют ко спасению» </w:t>
      </w:r>
      <w:r>
        <w:rPr>
          <w:i/>
          <w:sz w:val="28"/>
        </w:rPr>
        <w:t>(Рим. 10:10).</w:t>
      </w:r>
    </w:p>
    <w:p>
      <w:pPr>
        <w:pStyle w:val="Normal"/>
        <w:ind w:firstLine="500"/>
        <w:jc w:val="both"/>
        <w:rPr>
          <w:sz w:val="28"/>
        </w:rPr>
      </w:pPr>
      <w:r>
        <w:rPr>
          <w:sz w:val="28"/>
        </w:rPr>
        <w:t>Заметьте, что здесь говорится «ко спасению», а не «потому что спасены». В этом заключена существенная разница! Когда мы, принимая верою слово Бога, заявляем, что получили то, что Господь желал, чтобы мы получили, и то, что Он нам обещал, то подобное заявление приемлемо для Бога. После такого свидетельствования Бог совершает Свое дело и дает нам то, что мы, заявив, уже получили. Это требует веры - настоящей веры.</w:t>
      </w:r>
    </w:p>
    <w:p>
      <w:pPr>
        <w:pStyle w:val="Normal"/>
        <w:ind w:firstLine="500"/>
        <w:jc w:val="both"/>
        <w:rPr>
          <w:sz w:val="28"/>
        </w:rPr>
      </w:pPr>
      <w:r>
        <w:rPr>
          <w:sz w:val="28"/>
        </w:rPr>
        <w:t>Пример такой веры - в описании посещения Марии, будущей матери Иисуса, небесным посланником. Он благовествовал, что Мария станет матерью Спасителя мира. Она же не понимала, как это может произойти. Не было никаких внешних причин, кроме слов ангела Гав-риила, которые помогли бы ей поверить, что предре-ченное совершится. Но, несмотря на то, что Мария не видела, каким образом может произойти возвещенное событие, - несмотря на это, Мария сказала:</w:t>
      </w:r>
    </w:p>
    <w:p>
      <w:pPr>
        <w:pStyle w:val="Normal"/>
        <w:ind w:firstLine="500"/>
        <w:jc w:val="both"/>
        <w:rPr>
          <w:sz w:val="28"/>
        </w:rPr>
      </w:pPr>
      <w:r>
        <w:rPr>
          <w:sz w:val="28"/>
        </w:rPr>
        <w:t xml:space="preserve">«Да будет Мне по слову твоему» </w:t>
      </w:r>
      <w:r>
        <w:rPr>
          <w:i/>
          <w:sz w:val="28"/>
        </w:rPr>
        <w:t>(Лк. 1:38).</w:t>
      </w:r>
    </w:p>
    <w:p>
      <w:pPr>
        <w:pStyle w:val="Normal"/>
        <w:jc w:val="both"/>
        <w:rPr>
          <w:sz w:val="28"/>
        </w:rPr>
      </w:pPr>
      <w:r>
        <w:rPr>
          <w:sz w:val="28"/>
        </w:rPr>
        <w:t>Она принимала обетование так, как будто оно уже исполнилось. Отнесись Мария к благовестию как-то ина-че - тогда она, возможно, никогда не стала бы матерью Иисуса. Христос был Словом Божьим, ставшим плотью, и плоть Он обрел через принятие Его матерью Божьего слова. Ее принятие Божьего слова было чрезвычайно важным в свершении этого чуда из чудес.</w:t>
      </w:r>
    </w:p>
    <w:p>
      <w:pPr>
        <w:pStyle w:val="Normal"/>
        <w:jc w:val="both"/>
        <w:rPr>
          <w:sz w:val="28"/>
        </w:rPr>
      </w:pPr>
      <w:r>
        <w:rPr>
          <w:sz w:val="28"/>
        </w:rPr>
        <w:t>В Библии постоянно приводятся случаи, когда Бог отвечал на проявления веры со стороны смертного человека. Одиннадцатая глава Послания к Евреям содер-жит изложение подобного опыта. В каждом случае, о котором там рассказано, вера является стержнем успеха. В каждом эпизоде, который приводит апостол, нечто достигается «верою», и опять - «верою». Обратите вни-мание, например, на стих 30: «Верою пали стены Иери-хонские...» Здесь падение стены приписывается некой субстанции, Вере. Но обратимся к Книге Иисуса Навина и прочитаем пятый стих шестой главы. Как в нем сказано, Бог обещал евреям, что если они будут обходить вокруг города по одному разу в день в течение шести дней и семь раз на седьмой день, то городские стены падут. Повеление было простым, но совершенно определенным. На седьмой день, после того как израильтяне обошли город семь раз, народ должен был воскликнуть... что именно воскликнуть? Они должны были восклицать, что стены города падут!</w:t>
      </w:r>
    </w:p>
    <w:p>
      <w:pPr>
        <w:pStyle w:val="Normal"/>
        <w:jc w:val="both"/>
        <w:rPr>
          <w:sz w:val="28"/>
        </w:rPr>
      </w:pPr>
      <w:r>
        <w:rPr>
          <w:sz w:val="28"/>
        </w:rPr>
        <w:t>Повествование гласит, что Израиль последовал повелению Господа. В тот седьмой день они обходили вокруг Иерихона. Один, два, три круга. Ничего не проис-ходило. После шестого раза на стене не видно было ни трещинки! Но когда евреи обошли вокруг города в седь-мой раз, народ претворил веру в действие и воскликнул, что стена сейчас рухнет, потому что так сказал Господь. Обратите внимание, они должны были восклицать до, а не после того, как стена упала! Двадцатый стих повествует о том, как Бог сдержал Свое слово. Во всей главе ни разу не упомянуто слово «вера». Но в одиннадцатой главе Послания к Евреям говорится, что стены пали как результат веры Израиля. Бог воспринял их дела веры и</w:t>
      </w:r>
    </w:p>
    <w:p>
      <w:pPr>
        <w:pStyle w:val="Normal"/>
        <w:jc w:val="both"/>
        <w:rPr>
          <w:sz w:val="28"/>
        </w:rPr>
      </w:pPr>
      <w:r>
        <w:rPr>
          <w:sz w:val="28"/>
        </w:rPr>
        <w:t>слова веры как саму веру. Вновь подчеркиваю - Бог воспринял это как веру только тогда, когда люди своими действиями и словами эту веру выразили, только после того, когда они практически продемонстрировали свою веру в обетование Божье.</w:t>
      </w:r>
    </w:p>
    <w:p>
      <w:pPr>
        <w:pStyle w:val="Normal"/>
        <w:jc w:val="both"/>
        <w:rPr>
          <w:sz w:val="28"/>
        </w:rPr>
      </w:pPr>
      <w:r>
        <w:rPr>
          <w:sz w:val="28"/>
        </w:rPr>
        <w:t>Это сильно отличается от того, что мы делаем сегодня, не правда ли? Большинство из нас не выражают явно своей веры до тех пор, пока не исполнилось обетование. Вместо того чтобы жить по вере, как, по словам Бога, будут жить праведные, мы лишь пытаемся делать вид, что так живем. Это неугодно Богу и является причиной слабости церкви. Мы ждем и говорим: «Когда мы увидим Твои свершения. Господь, тогда и поблагодарим Тебя за них». У Бога для нас иной план. Он желает, чтобы мы принимали Его обетование на основе Его слова прежде, чем сможем увидеть исполнение последнего.</w:t>
      </w:r>
    </w:p>
    <w:p>
      <w:pPr>
        <w:pStyle w:val="Normal"/>
        <w:jc w:val="both"/>
        <w:rPr>
          <w:sz w:val="28"/>
        </w:rPr>
      </w:pPr>
      <w:r>
        <w:rPr>
          <w:sz w:val="28"/>
        </w:rPr>
        <w:t>Опыт Гедеона - еще один пример веры. В Послании к Евреям, 11:32, Гедеон упоминается наряду с другими библейскими героями как муж веры. Что такого он сделал, что гарантировало ему место в ряду столпов веры? Шестая глава Книги Судей повествует нам об этом. Гедеону было дано повеление снабдить своих людей трубами, кувши-нами и светильниками. Люди должны были исполнять повеление и произносить слова. Успех зависел от их готовности подчиниться повелению Божьему. В седьмой главе Книги Судей записано, что Гедеон и с ним триста избранных воинов безоговорочно последовали слову Божьему. Эти люди должны были сойти в лагерь мадианитян и по сигналу разбивать кувшины, трубить в трубы и кричать: «Меч Господа и Гедеона!» До тех пор, пока они не сделали того, что Бог повелел им сделать, и не сказали того, что Бог повелел им сказать, исполнил ли Господь обетование так, чтобы люди увидели его результат? Лишь после исполнения Гедеоном и его воинами слова Божьего Господь продемонстрировал им Свою силу, и ошеломляю-щая победа была на их стороне. По-другому осуществить это было невозможно!</w:t>
      </w:r>
    </w:p>
    <w:p>
      <w:pPr>
        <w:pStyle w:val="Normal"/>
        <w:jc w:val="both"/>
        <w:rPr>
          <w:sz w:val="28"/>
        </w:rPr>
      </w:pPr>
      <w:r>
        <w:rPr>
          <w:sz w:val="28"/>
        </w:rPr>
        <w:t>Этот принцип прослеживается на протяжении по-вествования всего Ветхого Завета, равно как и Нового.</w:t>
      </w:r>
    </w:p>
    <w:p>
      <w:pPr>
        <w:pStyle w:val="Normal"/>
        <w:jc w:val="both"/>
        <w:rPr>
          <w:sz w:val="28"/>
        </w:rPr>
      </w:pPr>
      <w:r>
        <w:rPr>
          <w:sz w:val="28"/>
        </w:rPr>
        <w:t>Давайте немного углубимся и рассмотрим еще два случая. Первый записан в 20-й главе Второй книги Паралипоменон. Глава начинается с описания неприятностей Иосафата. Против Иосафата собралось большое войско и идет на него войной. Иосафат в страхе. Он настолько напуган, что объявляет пост по всей Иудее, и четвертый стих повествует о том, как вся Иудея собирается вместе, чтобы просить помощи у Господа. Заметьте, там гово-рится, что они «просили» помощи у Господа. В пятом стихе и далее записана молитва, которой молился Иоса-фат, призывая Бога как Верховного Владыку неба и земли, Того, силой Которого были одержаны предыдущие побе-ды. Затем Иосафат повторяет обетование Господне, запи-санное во Второй книге Паралипоменон, и представляет его Господу. Вот оно:</w:t>
      </w:r>
    </w:p>
    <w:p>
      <w:pPr>
        <w:pStyle w:val="Normal"/>
        <w:ind w:left="40" w:hanging="0"/>
        <w:jc w:val="both"/>
        <w:rPr>
          <w:sz w:val="28"/>
        </w:rPr>
      </w:pPr>
      <w:r>
        <w:rPr>
          <w:sz w:val="28"/>
        </w:rPr>
        <w:t xml:space="preserve">«Если придет на нас бедствие: меч наказующий, или язва, или голод, то мы станем пред домом сим и пред лицом Твоим, ибо имя Твое в доме сем; и воззовем к Тебе в тесноте нашей, и Ты услышишь и спасешь» (2 </w:t>
      </w:r>
      <w:r>
        <w:rPr>
          <w:i/>
          <w:sz w:val="28"/>
        </w:rPr>
        <w:t>Пар. 20:9).</w:t>
      </w:r>
    </w:p>
    <w:p>
      <w:pPr>
        <w:pStyle w:val="Normal"/>
        <w:ind w:left="40" w:hanging="0"/>
        <w:jc w:val="both"/>
        <w:rPr>
          <w:sz w:val="28"/>
        </w:rPr>
      </w:pPr>
      <w:r>
        <w:rPr>
          <w:sz w:val="28"/>
        </w:rPr>
        <w:t>Впервые эти слова были произнесены Соломоном в восьмой главе Третьей книги Царств как обращение к Господу. В девятой главе Третьей книги Царств Господь говорит сыну Давида, что просьба его будет выполнена. Другими словами, просьба стала обетованием, ибо Бог повелел, чтобы так было. Иосафат знал, что Господь волен выполнить Свое слово, и вместе со склонившимся в молитве народом представил Богу Его обетование и ска-зал: «Господи, это то, что Ты обещал. Ныне мы терпим бедствие и нуждаемся в Твоей помощи». В двенадцатом стихе он выражает это таким образом:</w:t>
      </w:r>
    </w:p>
    <w:p>
      <w:pPr>
        <w:pStyle w:val="Normal"/>
        <w:ind w:left="40" w:hanging="0"/>
        <w:jc w:val="both"/>
        <w:rPr>
          <w:sz w:val="28"/>
        </w:rPr>
      </w:pPr>
      <w:r>
        <w:rPr>
          <w:sz w:val="28"/>
        </w:rPr>
        <w:t xml:space="preserve">«Боже наш! Ты суди их. Ибо нет в нас силы против множества сего великого, пришедшего на нас, и мы не знаем, что делать, но к Тебе очи наши!» (2 </w:t>
      </w:r>
      <w:r>
        <w:rPr>
          <w:i/>
          <w:sz w:val="28"/>
        </w:rPr>
        <w:t>Пар. 20:12).</w:t>
      </w:r>
    </w:p>
    <w:p>
      <w:pPr>
        <w:pStyle w:val="Normal"/>
        <w:ind w:left="40" w:hanging="0"/>
        <w:jc w:val="both"/>
        <w:rPr>
          <w:sz w:val="28"/>
        </w:rPr>
      </w:pPr>
      <w:r>
        <w:rPr>
          <w:sz w:val="28"/>
        </w:rPr>
        <w:t>Заметьте, что Иосафат предстал перед Господом, признавая, что сам Израиль неспособен сразиться с войс-ком врагов. На этот счет у царя не было и тени сомнения. Но он предстал перед Богом с уверенностью в том, что Господь придет на помощь, ибо Он так сказал! Иной</w:t>
      </w:r>
    </w:p>
    <w:p>
      <w:pPr>
        <w:pStyle w:val="Normal"/>
        <w:jc w:val="both"/>
        <w:rPr>
          <w:sz w:val="28"/>
        </w:rPr>
      </w:pPr>
      <w:r>
        <w:rPr>
          <w:sz w:val="28"/>
        </w:rPr>
        <w:t>причины для подобного прошения не было. Бог сказал, что поможет в беде, и Иосафат верил Богу!</w:t>
      </w:r>
    </w:p>
    <w:p>
      <w:pPr>
        <w:pStyle w:val="Normal"/>
        <w:ind w:left="40" w:hanging="0"/>
        <w:jc w:val="both"/>
        <w:rPr>
          <w:sz w:val="28"/>
        </w:rPr>
      </w:pPr>
      <w:r>
        <w:rPr>
          <w:sz w:val="28"/>
        </w:rPr>
        <w:t>Только если мы устремляем наш взор от самих себя к Богу, как поступил народ из колена Иудина, и приходим к Господу, чтобы получить ответы на наши проблемы - лишь тогда мы можем верою принять то, что Бог обещал, заявляя, что уже получили его. Потому что обетование было дано Богом, а Бог не может лгать. Он всегда исполнит сказанное Им, если мы предстанем перед Ним в смирении. Теперь посмотрим, как обетование Иосафату было исполнено. В двадцатом стихе говорится:</w:t>
      </w:r>
    </w:p>
    <w:p>
      <w:pPr>
        <w:pStyle w:val="Normal"/>
        <w:ind w:left="40" w:hanging="0"/>
        <w:jc w:val="both"/>
        <w:rPr>
          <w:sz w:val="28"/>
        </w:rPr>
      </w:pPr>
      <w:r>
        <w:rPr>
          <w:sz w:val="28"/>
        </w:rPr>
        <w:t xml:space="preserve">«И встали они рано утром, и выступили к пустыне Фекойской; и когда они выступили, стал Иосафат и ска-зал: послушайте меня. Иудеи и жители Иерусалима! Верьте...» (2 </w:t>
      </w:r>
      <w:r>
        <w:rPr>
          <w:i/>
          <w:sz w:val="28"/>
        </w:rPr>
        <w:t>Пар. 20:20).</w:t>
      </w:r>
    </w:p>
    <w:p>
      <w:pPr>
        <w:pStyle w:val="Normal"/>
        <w:ind w:left="40" w:hanging="0"/>
        <w:jc w:val="both"/>
        <w:rPr>
          <w:sz w:val="28"/>
        </w:rPr>
      </w:pPr>
      <w:r>
        <w:rPr>
          <w:sz w:val="28"/>
        </w:rPr>
        <w:t>«Верьте» - такова суть вести Иосафата. Он хотел убедить народ, что эта весть пришла от Господа Бога Небесного. Бог обещал. Фактически Иосафат сказал, что если будешь верить Богу и Его пророкам, то обретешь успех. Но вначале должна быть вера. Это чрезвычайно важный компонент успеха.</w:t>
      </w:r>
    </w:p>
    <w:p>
      <w:pPr>
        <w:pStyle w:val="Normal"/>
        <w:ind w:left="40" w:hanging="0"/>
        <w:jc w:val="both"/>
        <w:rPr>
          <w:sz w:val="28"/>
        </w:rPr>
      </w:pPr>
      <w:r>
        <w:rPr>
          <w:sz w:val="28"/>
        </w:rPr>
        <w:t>Иосафат просил в соответствии с Божьим обетова-нием; он устремил свой взор на Бога и обращался ко всему войску и собранию народа: «Верьте, верьте!» Без веры в то, что сказал Бог, не может быть успеха. Это справедливо и сегодня.</w:t>
      </w:r>
    </w:p>
    <w:p>
      <w:pPr>
        <w:pStyle w:val="Normal"/>
        <w:ind w:left="40" w:hanging="0"/>
        <w:jc w:val="both"/>
        <w:rPr>
          <w:sz w:val="28"/>
        </w:rPr>
      </w:pPr>
      <w:r>
        <w:rPr>
          <w:sz w:val="28"/>
        </w:rPr>
        <w:t>В книге «Свидетельства для Церкви», т. 5, с. 514, Елена Уайт пишет:</w:t>
      </w:r>
    </w:p>
    <w:p>
      <w:pPr>
        <w:pStyle w:val="Normal"/>
        <w:ind w:left="40" w:hanging="0"/>
        <w:jc w:val="both"/>
        <w:rPr>
          <w:sz w:val="28"/>
        </w:rPr>
      </w:pPr>
      <w:r>
        <w:rPr>
          <w:sz w:val="28"/>
        </w:rPr>
        <w:t>«Скажите: "Я буду верить, я действительно верю, что Бог - мой помощник" - и увидите, что вы побе-дители в Боге».</w:t>
      </w:r>
    </w:p>
    <w:p>
      <w:pPr>
        <w:pStyle w:val="Normal"/>
        <w:ind w:left="40" w:hanging="0"/>
        <w:jc w:val="both"/>
        <w:rPr>
          <w:sz w:val="28"/>
        </w:rPr>
      </w:pPr>
      <w:r>
        <w:rPr>
          <w:sz w:val="28"/>
        </w:rPr>
        <w:t>На основе чего я должен сказать Господу, что верю? На основе Его обетования - прежде чем у меня будет какое бы то ни было внешнее доказательство! Это трудно. Здесь мы наиболее часто не выполняем требований, без которых нельзя одержать выдающиеся победы и свершения.</w:t>
      </w:r>
    </w:p>
    <w:p>
      <w:pPr>
        <w:pStyle w:val="Normal"/>
        <w:ind w:left="40" w:hanging="0"/>
        <w:jc w:val="both"/>
        <w:rPr>
          <w:sz w:val="28"/>
        </w:rPr>
      </w:pPr>
      <w:r>
        <w:rPr>
          <w:sz w:val="28"/>
        </w:rPr>
        <w:t>Обратите теперь внимание на те грандиозные дела, которые Иосафат совершил. В древние времена у войск была победная песня - у каждого войска особая. Но ее</w:t>
      </w:r>
    </w:p>
    <w:p>
      <w:pPr>
        <w:pStyle w:val="Normal"/>
        <w:jc w:val="both"/>
        <w:rPr>
          <w:sz w:val="28"/>
        </w:rPr>
      </w:pPr>
      <w:r>
        <w:rPr>
          <w:sz w:val="28"/>
        </w:rPr>
        <w:t>пели только после одержанной победы. Иосафат посту-пил по-другому. Он повелел певцам петь песнь победы до того, как войска вступили в сражение. Читайте:</w:t>
      </w:r>
    </w:p>
    <w:p>
      <w:pPr>
        <w:pStyle w:val="Normal"/>
        <w:ind w:left="40" w:hanging="0"/>
        <w:jc w:val="both"/>
        <w:rPr/>
      </w:pPr>
      <w:r>
        <w:rPr>
          <w:sz w:val="28"/>
        </w:rPr>
        <w:t xml:space="preserve">«И совещался он с народом, и поставил певцов Господу, чтобы они в благолепии святыни, выступая впереди вооруженных, славословили и говорили: славьте Господа, ибо вовек милость Его!» (2 </w:t>
      </w:r>
      <w:r>
        <w:rPr>
          <w:i/>
          <w:sz w:val="28"/>
        </w:rPr>
        <w:t>Пар.</w:t>
      </w:r>
      <w:r>
        <w:rPr>
          <w:sz w:val="28"/>
        </w:rPr>
        <w:t xml:space="preserve"> 20:27).</w:t>
      </w:r>
    </w:p>
    <w:p>
      <w:pPr>
        <w:pStyle w:val="Normal"/>
        <w:ind w:left="40" w:hanging="0"/>
        <w:jc w:val="both"/>
        <w:rPr>
          <w:sz w:val="28"/>
        </w:rPr>
      </w:pPr>
      <w:r>
        <w:rPr>
          <w:sz w:val="28"/>
        </w:rPr>
        <w:t>Е. Уайт, комментируя этот текст, говорит, что именно так царь и сделал: отправляясь в сражение, он пел побед-ную песню, которую войско обычно поет, возвращаясь с поля боя. И обратите внимание, что произошло, когда народ стал благодарить Бога:</w:t>
      </w:r>
    </w:p>
    <w:p>
      <w:pPr>
        <w:pStyle w:val="Normal"/>
        <w:ind w:left="40" w:hanging="0"/>
        <w:jc w:val="both"/>
        <w:rPr>
          <w:sz w:val="28"/>
        </w:rPr>
      </w:pPr>
      <w:r>
        <w:rPr>
          <w:sz w:val="28"/>
        </w:rPr>
        <w:t xml:space="preserve">«И в то время </w:t>
      </w:r>
      <w:r>
        <w:rPr>
          <w:i/>
          <w:sz w:val="28"/>
        </w:rPr>
        <w:t>как</w:t>
      </w:r>
      <w:r>
        <w:rPr>
          <w:sz w:val="28"/>
        </w:rPr>
        <w:t xml:space="preserve"> они стали восклицать и славословить, Господь возбудил несогласие между Аммонитянами, Моавитянами и </w:t>
      </w:r>
      <w:r>
        <w:rPr>
          <w:i/>
          <w:sz w:val="28"/>
        </w:rPr>
        <w:t>обитателями</w:t>
      </w:r>
      <w:r>
        <w:rPr>
          <w:sz w:val="28"/>
        </w:rPr>
        <w:t xml:space="preserve"> горы Сеира, пришедшими на Иудею, и были они поражены: ибо восстали Аммонитяне и Моавитяне на обитателей горы Сеира, побивая и истребляя их, а когда покончили с жителями Сеира, тогда стали истреблять друг друга (2 </w:t>
      </w:r>
      <w:r>
        <w:rPr>
          <w:i/>
          <w:sz w:val="28"/>
        </w:rPr>
        <w:t>Пар. 20:22,23).</w:t>
      </w:r>
    </w:p>
    <w:p>
      <w:pPr>
        <w:pStyle w:val="Normal"/>
        <w:ind w:left="40" w:hanging="0"/>
        <w:jc w:val="both"/>
        <w:rPr>
          <w:sz w:val="28"/>
        </w:rPr>
      </w:pPr>
      <w:r>
        <w:rPr>
          <w:sz w:val="28"/>
        </w:rPr>
        <w:t>Бог пришел на помощь иудеям, когда они попро-сили у Него поддержки, продемонстрировали веру в Его обетование и во всеуслышание заявили о том, что полу-чили ответ, вознося благодарность Богу. И все это произош-ло до того, как у них появилось внешнее доказательство того, что Бог услышал их. Евреи воспользовались азбукой молитвы! Да, да, воспользовались! И когда они сделали это. Господь обратил врагов их друг против друга, как и в истории с Гедеоном. Стих двадцать четвертый повествует нам о том, что успех, дарованный Богом, был полным. Из орды вооружившихся против народа Божьего не уцелел никто. Бог даровал народу Своему не просто решающую победу. Он послал иудеям такую богатую добычу, что потребовалось три дня, чтобы унести ее. Наш Бог - щедрый и сильный Бог. Без всякого сомнения, мы можем выйти с победой из любой трудной ситуации. Таким образом свершает Бог Свои дела, так Он свершал их в прошлом и будет свершать вновь сегодня!</w:t>
      </w:r>
    </w:p>
    <w:p>
      <w:pPr>
        <w:pStyle w:val="Normal"/>
        <w:ind w:left="40" w:hanging="0"/>
        <w:jc w:val="both"/>
        <w:rPr>
          <w:sz w:val="28"/>
        </w:rPr>
      </w:pPr>
      <w:r>
        <w:rPr>
          <w:sz w:val="28"/>
        </w:rPr>
        <w:t>Елена Уайт в своей книге «Ранние произведения» говорит следующее:</w:t>
      </w:r>
    </w:p>
    <w:p>
      <w:pPr>
        <w:pStyle w:val="Normal"/>
        <w:jc w:val="both"/>
        <w:rPr>
          <w:sz w:val="28"/>
        </w:rPr>
      </w:pPr>
      <w:r>
        <w:rPr>
          <w:sz w:val="28"/>
        </w:rPr>
        <w:t>«Истинная вера ухватывается за обещанные благосло-вения и полагается на них прежде, чем они получены или видны» (с. 72).</w:t>
      </w:r>
    </w:p>
    <w:p>
      <w:pPr>
        <w:pStyle w:val="Normal"/>
        <w:jc w:val="both"/>
        <w:rPr>
          <w:sz w:val="28"/>
        </w:rPr>
      </w:pPr>
      <w:r>
        <w:rPr>
          <w:sz w:val="28"/>
        </w:rPr>
        <w:t>Истинная вера полагается на обещанное благосло-вение и заявляет о нем как об уже полученном. Это третье правило молитвы. Далее она продолжает:</w:t>
      </w:r>
    </w:p>
    <w:p>
      <w:pPr>
        <w:pStyle w:val="Normal"/>
        <w:jc w:val="both"/>
        <w:rPr>
          <w:sz w:val="28"/>
        </w:rPr>
      </w:pPr>
      <w:r>
        <w:rPr>
          <w:sz w:val="28"/>
        </w:rPr>
        <w:t>«Мы должны возносить наши прошения в вере во Святое святых и позволить нашей вере держаться обещан-ного благословения и полагаться на него, как на наше».</w:t>
      </w:r>
    </w:p>
    <w:p>
      <w:pPr>
        <w:pStyle w:val="Normal"/>
        <w:jc w:val="both"/>
        <w:rPr>
          <w:sz w:val="28"/>
        </w:rPr>
      </w:pPr>
      <w:r>
        <w:rPr>
          <w:sz w:val="28"/>
        </w:rPr>
        <w:t>Это третье правило молитвы, на которую мы полу-чили ответ. Мы не только должны просить Бога о чем-то великом - трудновыполнимые просьбы, - но мы должны принять это верою и заявить о нем как о своем. Таков Божественный план; и только при нашем отноше-нии к нему согласно установлению Господа можно ожидать от Господа ответа. Это просто, но важно испол-нять это так, как требует Бог.</w:t>
      </w:r>
    </w:p>
    <w:p>
      <w:pPr>
        <w:pStyle w:val="Normal"/>
        <w:jc w:val="both"/>
        <w:rPr>
          <w:sz w:val="28"/>
        </w:rPr>
      </w:pPr>
      <w:r>
        <w:rPr>
          <w:sz w:val="28"/>
        </w:rPr>
        <w:t xml:space="preserve">«Все, чего ни будете просить в молитве, верьте, что получите, - и будет вам» </w:t>
      </w:r>
      <w:r>
        <w:rPr>
          <w:i/>
          <w:sz w:val="28"/>
        </w:rPr>
        <w:t>(Мк. 11:24).</w:t>
      </w:r>
    </w:p>
    <w:p>
      <w:pPr>
        <w:pStyle w:val="Normal"/>
        <w:jc w:val="both"/>
        <w:rPr>
          <w:sz w:val="28"/>
        </w:rPr>
      </w:pPr>
      <w:r>
        <w:rPr>
          <w:sz w:val="28"/>
        </w:rPr>
        <w:t>Это вера. Обнаженная вера! В этом обетовании пока-зана вера в исполнение молитвы до того, как появится какой-то признак того, что ответ пришел. Мы должны претворять эти слова в жизнь, если хотим пережить все то, что Бог приготовил для нас. Если мы так поступим, то уйдем с победой!</w:t>
      </w:r>
    </w:p>
    <w:p>
      <w:pPr>
        <w:pStyle w:val="Normal"/>
        <w:jc w:val="both"/>
        <w:rPr>
          <w:sz w:val="28"/>
        </w:rPr>
      </w:pPr>
      <w:r>
        <w:rPr>
          <w:sz w:val="28"/>
        </w:rPr>
        <w:t>В пятой главе Евангелия от Марка записана история женщины, страдавшей болезнью двенадцать долгих лет. Она потратила на лечение все, что у нее было. Но все попытки обрести облегчение оказались тщетными. Вдруг она услышала об Иисусе. Каким-то образом в ее сердце зародилась уверенность, что если она сможет просто прикоснуться к краю одежды Иисуса, она выздоровеет. Обратите внимание на ее слова:</w:t>
      </w:r>
    </w:p>
    <w:p>
      <w:pPr>
        <w:pStyle w:val="Normal"/>
        <w:jc w:val="both"/>
        <w:rPr>
          <w:sz w:val="28"/>
        </w:rPr>
      </w:pPr>
      <w:r>
        <w:rPr>
          <w:sz w:val="28"/>
        </w:rPr>
        <w:t xml:space="preserve">«Если хотя к одежде Его прикоснусь, то выздоровею» </w:t>
      </w:r>
      <w:r>
        <w:rPr>
          <w:i/>
          <w:sz w:val="28"/>
        </w:rPr>
        <w:t>(Мк. 5:28).</w:t>
      </w:r>
    </w:p>
    <w:p>
      <w:pPr>
        <w:pStyle w:val="Normal"/>
        <w:jc w:val="both"/>
        <w:rPr>
          <w:sz w:val="28"/>
        </w:rPr>
      </w:pPr>
      <w:r>
        <w:rPr>
          <w:sz w:val="28"/>
        </w:rPr>
        <w:t>Эта женщина вместила всю азбуку молитвы в одно предложение. Не слишком важно, в каких именно выражениях произносить части молитвы; если мы будем следовать правилам и просить, а затем скажем, что верим,</w:t>
      </w:r>
    </w:p>
    <w:p>
      <w:pPr>
        <w:pStyle w:val="Normal"/>
        <w:jc w:val="both"/>
        <w:rPr>
          <w:sz w:val="28"/>
        </w:rPr>
      </w:pPr>
      <w:r>
        <w:rPr>
          <w:sz w:val="28"/>
        </w:rPr>
        <w:t>то будет нам. У многих просто язык не поворачивается сказать такое. Они просто не в состоянии выразить словами веру в то, чего они не опробовали, не испытали и не увидели собственными глазами. Не так легко верой принять Божье обетование и благодарить Его за ответ прежде, чем появится внешнее доказательство отклика, но это Божий путь!</w:t>
      </w:r>
    </w:p>
    <w:p>
      <w:pPr>
        <w:pStyle w:val="Normal"/>
        <w:ind w:firstLine="500"/>
        <w:jc w:val="both"/>
        <w:rPr>
          <w:sz w:val="28"/>
        </w:rPr>
      </w:pPr>
      <w:r>
        <w:rPr>
          <w:sz w:val="28"/>
        </w:rPr>
        <w:t>Когда я был маленьким, к нам домой пришел один человек, который азбуку молитвы выразил одним предло-жением. Он сказал: «Благодарю за хлеб». Нам, маль-чишкам, хотелось хихикнуть. Мы, случалось, за едой тоже просили кого-нибудь передать нам хлеб и благо-дарили того, кто передавал. Но этот человек выражал признательность еще до того, как хлеб взяли со стола!</w:t>
      </w:r>
    </w:p>
    <w:p>
      <w:pPr>
        <w:pStyle w:val="Normal"/>
        <w:ind w:firstLine="500"/>
        <w:jc w:val="both"/>
        <w:rPr>
          <w:sz w:val="28"/>
        </w:rPr>
      </w:pPr>
      <w:r>
        <w:rPr>
          <w:sz w:val="28"/>
        </w:rPr>
        <w:t>Таким же образом Иисус использовал азбуку мо-литвы у гроба Лазаря, как то записано в Евангелии от Иоанна:</w:t>
      </w:r>
    </w:p>
    <w:p>
      <w:pPr>
        <w:pStyle w:val="Normal"/>
        <w:ind w:firstLine="500"/>
        <w:jc w:val="both"/>
        <w:rPr>
          <w:sz w:val="28"/>
        </w:rPr>
      </w:pPr>
      <w:r>
        <w:rPr>
          <w:sz w:val="28"/>
        </w:rPr>
        <w:t xml:space="preserve">«Отче! благодарю Тебя, что Ты услышал Меня... Лазарь! иди вон» </w:t>
      </w:r>
      <w:r>
        <w:rPr>
          <w:i/>
          <w:sz w:val="28"/>
        </w:rPr>
        <w:t>(Ин. 11:41,43).</w:t>
      </w:r>
    </w:p>
    <w:p>
      <w:pPr>
        <w:pStyle w:val="Normal"/>
        <w:ind w:firstLine="500"/>
        <w:jc w:val="both"/>
        <w:rPr>
          <w:sz w:val="28"/>
        </w:rPr>
      </w:pPr>
      <w:r>
        <w:rPr>
          <w:sz w:val="28"/>
        </w:rPr>
        <w:t>Женщина, страдавшая кровотечением, судя по рассказу евангелиста Марка, поступила точно так же и была немедленно исцелена. Павел и Сила действовали подобным образом в полночь в темнице. Они возблаго-дарили Бога за свое освобождение еще до того, как оковы пали с их рук и ног. Но когда они обратились к Господу с благодарностью, сами стены содрогнулись, и оковы пали со всех узников. Вот что происходит, когда мы следуем плану Божьему! Стражник в темнице был настолько поражен случившимся, что захотел узнать о силе, сопровождавшей этих двух людей. Его наставили в истине и сделали последователем Христа. Солдат обратился, став свидетелем проявления воли Божьей в ответ на просьбу и веру Павла и Силы.</w:t>
      </w:r>
    </w:p>
    <w:p>
      <w:pPr>
        <w:pStyle w:val="Normal"/>
        <w:ind w:firstLine="500"/>
        <w:jc w:val="both"/>
        <w:rPr>
          <w:sz w:val="28"/>
        </w:rPr>
      </w:pPr>
      <w:r>
        <w:rPr>
          <w:sz w:val="28"/>
        </w:rPr>
        <w:t>В то время, когда я сам пытался понять эту концеп-цию и претворить ее в жизнь, ко мне пришел молодой человек. Буквально несколько дней назад я обвенчал его с невестой в церкви. Мать этого парня была членом церкви, а отец - нет. «У меня сложности, - сказал он, - и мне хотелось бы узнать, сможете ли вы мне помочь». Через</w:t>
      </w:r>
    </w:p>
    <w:p>
      <w:pPr>
        <w:pStyle w:val="Normal"/>
        <w:jc w:val="both"/>
        <w:rPr>
          <w:sz w:val="28"/>
        </w:rPr>
      </w:pPr>
      <w:r>
        <w:rPr>
          <w:sz w:val="28"/>
        </w:rPr>
        <w:t>несколько дней он должен был вернуться на службу, но некоторые семейные обстоятельства беспокоили его. Молодой человек рассказал о своем отце, который хотел встретиться со мной. Он был человеком очень застен-чивым, и сын боялся, что отцу не хватит смелости справиться с разговором, поэтому хотел предупредить меня обо всем заранее.</w:t>
      </w:r>
    </w:p>
    <w:p>
      <w:pPr>
        <w:pStyle w:val="Normal"/>
        <w:ind w:left="40" w:hanging="0"/>
        <w:jc w:val="both"/>
        <w:rPr>
          <w:sz w:val="28"/>
        </w:rPr>
      </w:pPr>
      <w:r>
        <w:rPr>
          <w:sz w:val="28"/>
        </w:rPr>
        <w:t>«Мой отец курит, - признался молодой человек. - Поэтому он и не член церкви. Он периодически пытался бросить, но каждый раз, когда прекращал, у него начинала течь кровь из носа. Кровь просто хлестала струёй, поэтому моя мать сказала, что, по ее мнению, он никогда не сможет отказаться от табака. Он хочет встретиться с вами, чтобы обсудить эту проблему».</w:t>
      </w:r>
    </w:p>
    <w:p>
      <w:pPr>
        <w:pStyle w:val="Normal"/>
        <w:ind w:left="40" w:hanging="0"/>
        <w:jc w:val="both"/>
        <w:rPr>
          <w:sz w:val="28"/>
        </w:rPr>
      </w:pPr>
      <w:r>
        <w:rPr>
          <w:sz w:val="28"/>
        </w:rPr>
        <w:t>Вначале у меня мелькнула мысль: что я могу сделать? Я никогда прежде не слышал о чем-либо подобном. Подумать только, у человека начинается крово-течение из носа только оттого, что он хочет бросить курить. Но затем я подумал: «Есть ли что невозможное для Господа?» Конечно, я верил, что нет ничего невоз-можного для Него. Но мне было интересно, как Господь справится с этой проблемой.</w:t>
      </w:r>
    </w:p>
    <w:p>
      <w:pPr>
        <w:pStyle w:val="Normal"/>
        <w:ind w:firstLine="480"/>
        <w:jc w:val="both"/>
        <w:rPr>
          <w:sz w:val="28"/>
        </w:rPr>
      </w:pPr>
      <w:r>
        <w:rPr>
          <w:sz w:val="28"/>
        </w:rPr>
        <w:t>Несколько дней спустя, когда я мыл свою машину на обочине дороги, ко мне подъехал отец этого парня. Он был крупным мужчиной! Очень крупным! Между нами завязался небольшой разговор, я пригласил его в дом, и некоторое время спустя мы перешли к обсуждению его трудностей. Этот человек честно признался мне, что хотел бы избавиться от привычки к курению. «Хорошо, - ска-зал я, - вот что мы сделаем. Возьмем обетование из Еван-гелия от Матфея, глава седьмая, стих седьмой, где сказано:</w:t>
      </w:r>
    </w:p>
    <w:p>
      <w:pPr>
        <w:pStyle w:val="Normal"/>
        <w:jc w:val="both"/>
        <w:rPr>
          <w:sz w:val="28"/>
        </w:rPr>
      </w:pPr>
      <w:r>
        <w:rPr>
          <w:sz w:val="28"/>
        </w:rPr>
        <w:t>«Просите, и дано будет вам». Затем я задал ему вопрос: «Если я за что-то плачу, подарок ли это?»</w:t>
      </w:r>
    </w:p>
    <w:p>
      <w:pPr>
        <w:pStyle w:val="Normal"/>
        <w:ind w:left="40" w:hanging="0"/>
        <w:jc w:val="both"/>
        <w:rPr>
          <w:sz w:val="28"/>
        </w:rPr>
      </w:pPr>
      <w:r>
        <w:rPr>
          <w:sz w:val="28"/>
        </w:rPr>
        <w:t>«Нет, конечно», - ответил он.</w:t>
      </w:r>
    </w:p>
    <w:p>
      <w:pPr>
        <w:pStyle w:val="Normal"/>
        <w:jc w:val="both"/>
        <w:rPr>
          <w:sz w:val="28"/>
        </w:rPr>
      </w:pPr>
      <w:r>
        <w:rPr>
          <w:sz w:val="28"/>
        </w:rPr>
        <w:t>«Многие из нас считают, что мы должны заработать спасение, - продолжил я. - Но Господь говорит:</w:t>
      </w:r>
    </w:p>
    <w:p>
      <w:pPr>
        <w:pStyle w:val="Normal"/>
        <w:jc w:val="both"/>
        <w:rPr>
          <w:sz w:val="28"/>
        </w:rPr>
      </w:pPr>
      <w:r>
        <w:rPr>
          <w:sz w:val="28"/>
        </w:rPr>
        <w:t>"Просите, и дано будет вам". Мы имеем право прийти к Господу и принять верою Его обетование, заявив о нем как о принадлежащем нам, ибо Бог уже оплатил его на</w:t>
      </w:r>
    </w:p>
    <w:p>
      <w:pPr>
        <w:pStyle w:val="Normal"/>
        <w:jc w:val="both"/>
        <w:rPr>
          <w:sz w:val="28"/>
        </w:rPr>
      </w:pPr>
      <w:r>
        <w:rPr>
          <w:sz w:val="28"/>
        </w:rPr>
        <w:t>Голгофе Своим бесценным даром - Иисусом. Господь уже купил наше спасение. Нам нужно просто принять то, что даровал Бог».</w:t>
      </w:r>
    </w:p>
    <w:p>
      <w:pPr>
        <w:pStyle w:val="Normal"/>
        <w:ind w:left="40" w:hanging="0"/>
        <w:jc w:val="both"/>
        <w:rPr>
          <w:sz w:val="28"/>
        </w:rPr>
      </w:pPr>
      <w:r>
        <w:rPr>
          <w:sz w:val="28"/>
        </w:rPr>
        <w:t>Для примера я рассказал несколько историй, которые мы с вами уже рассмотрели в этой книге. Когда наступило время помолиться, я сказал этому пожилому мужчине, что мы не просто будем просить избавления, но получим его. Мы встали на колени, вознесли наши моления, а когда поднимались, я пожал ему руку и сказал: «Брат, не потому, что ты это чувствуешь, но потому, что Бог обещал это, - избавил ли Он тебя от пристрастия к табаку?»</w:t>
      </w:r>
    </w:p>
    <w:p>
      <w:pPr>
        <w:pStyle w:val="Normal"/>
        <w:ind w:left="40" w:hanging="0"/>
        <w:jc w:val="both"/>
        <w:rPr>
          <w:sz w:val="28"/>
        </w:rPr>
      </w:pPr>
      <w:r>
        <w:rPr>
          <w:sz w:val="28"/>
        </w:rPr>
        <w:t>«Да, сэр», - быстро и твердо ответил мужчина.</w:t>
      </w:r>
    </w:p>
    <w:p>
      <w:pPr>
        <w:pStyle w:val="Normal"/>
        <w:jc w:val="both"/>
        <w:rPr>
          <w:sz w:val="28"/>
        </w:rPr>
      </w:pPr>
      <w:r>
        <w:rPr>
          <w:sz w:val="28"/>
        </w:rPr>
        <w:t>Он отреагировал так быстро, что у меня возникло сомнение: а понял ли он сам, что сказал? Я буркнул:</w:t>
      </w:r>
    </w:p>
    <w:p>
      <w:pPr>
        <w:pStyle w:val="Normal"/>
        <w:jc w:val="both"/>
        <w:rPr>
          <w:sz w:val="28"/>
        </w:rPr>
      </w:pPr>
      <w:r>
        <w:rPr>
          <w:sz w:val="28"/>
        </w:rPr>
        <w:t>«Прекрасно» или что-то в этом роде, но не был уверен, что ему самому ясен смысл его слов. У меня мелькнула мысль, что, может быть, сейчас этот человек ^вернется домой и расскажет жене, как проповедник помолился за него, но ничего не произошло, а жена протянет: «Ну, я так и знала». Поэтому я тут же обратился к пятому стиху первой главы Послания Иакова - мне прямо сейчас нужна была мудрость, чтобы понять, что делать дальше. Мне хотелось испытать свою веру, ибо это было важно. Я не был уверен, что этот человек избавлен от своей привычки. Поэтому я сказал: «Послушайте, мы вместе отправимся к вам домой и расскажем вашей жене об удивительной победе, которую вы одержали». У меня было две причины для такого поступка. Во-первых, убедить его, что он обрел успех, во-вторых, доказать это его супруге, чтобы она не сомневалась. Мужчина согласился.</w:t>
      </w:r>
    </w:p>
    <w:p>
      <w:pPr>
        <w:pStyle w:val="Normal"/>
        <w:ind w:left="40" w:hanging="0"/>
        <w:jc w:val="both"/>
        <w:rPr>
          <w:sz w:val="28"/>
        </w:rPr>
      </w:pPr>
      <w:r>
        <w:rPr>
          <w:sz w:val="28"/>
        </w:rPr>
        <w:t>По пути я наметил план предстоящей встречи с его женой. Мне было известно, что за пять минут беседы жена может посеять в своем супруге гораздо больше сомнений, чем я - веры за целый час. От такой пер-спективы бросало в дрожь. Поэтому я помолился про себя. Я говорил: «Господи, помоги мне говорить быстрее, чем эта женщина!» Господь и раньше отвечал мне на</w:t>
      </w:r>
    </w:p>
    <w:p>
      <w:pPr>
        <w:pStyle w:val="Normal"/>
        <w:jc w:val="both"/>
        <w:rPr>
          <w:sz w:val="28"/>
        </w:rPr>
      </w:pPr>
      <w:r>
        <w:rPr>
          <w:sz w:val="28"/>
        </w:rPr>
        <w:t>такую молитву, и я верил, что Он ответит опять. Поэтому решил, что с того момента, как переступлю порог их дома, я одолею его жену верой. Одолею сомнения верой.</w:t>
      </w:r>
    </w:p>
    <w:p>
      <w:pPr>
        <w:pStyle w:val="Normal"/>
        <w:jc w:val="both"/>
        <w:rPr>
          <w:sz w:val="28"/>
        </w:rPr>
      </w:pPr>
      <w:r>
        <w:rPr>
          <w:sz w:val="28"/>
        </w:rPr>
        <w:t>Мы добрались до дома, вошли через парадный вход, и в гостиной перед нами предстала хозяйка. Я сказал:</w:t>
      </w:r>
    </w:p>
    <w:p>
      <w:pPr>
        <w:pStyle w:val="Normal"/>
        <w:jc w:val="both"/>
        <w:rPr>
          <w:sz w:val="28"/>
        </w:rPr>
      </w:pPr>
      <w:r>
        <w:rPr>
          <w:sz w:val="28"/>
        </w:rPr>
        <w:t>«Сестра, порадуйтесь вместе с нами. Бог только что даровал вашему мужу полную победу над табаком!» Она была настолько изумлена, что застыла на месте и уставилась на меня. На какое-то мгновение и я потерял дар речи и не проронил ни слова. Мы просто стояли и смотрели друг на друга. Эти несколько минут показались мне вечностью. Мне хотелось, чтобы она заговорила первая. Я не знал, что теперь делать, и не хотел сделать что-нибудь не то. Видно было, что она вот-вот откроет рот. И она сказала:</w:t>
      </w:r>
    </w:p>
    <w:p>
      <w:pPr>
        <w:pStyle w:val="Normal"/>
        <w:ind w:firstLine="500"/>
        <w:jc w:val="both"/>
        <w:rPr>
          <w:sz w:val="28"/>
        </w:rPr>
      </w:pPr>
      <w:r>
        <w:rPr>
          <w:sz w:val="28"/>
        </w:rPr>
        <w:t>«Ну, коли уж Господь раздает победы, то и мне хотелось бы получить от Него одну».</w:t>
      </w:r>
    </w:p>
    <w:p>
      <w:pPr>
        <w:pStyle w:val="Normal"/>
        <w:ind w:firstLine="500"/>
        <w:jc w:val="both"/>
        <w:rPr>
          <w:sz w:val="28"/>
        </w:rPr>
      </w:pPr>
      <w:r>
        <w:rPr>
          <w:sz w:val="28"/>
        </w:rPr>
        <w:t>«Вам - победу? - переспросил я. Теперь я был поражен. - Победу над чем?»</w:t>
      </w:r>
    </w:p>
    <w:p>
      <w:pPr>
        <w:pStyle w:val="Normal"/>
        <w:ind w:firstLine="500"/>
        <w:jc w:val="both"/>
        <w:rPr>
          <w:sz w:val="28"/>
        </w:rPr>
      </w:pPr>
      <w:r>
        <w:rPr>
          <w:sz w:val="28"/>
        </w:rPr>
        <w:t>Тогда женщина поведала, что рабски пристрастилась к кофе. Кажется, она назвала это «кофейное сердце». Она понимала, что напиток вредит ей, да и доктор предупредил, что если она не перестанет употреблять кофе, то может умереть. Но не могла бросить, хотя и пыталась сделать это много-много раз. Всякий раз, когда в церкви звучал призыв выйти к алтарю для молитвы о нуждах, эта любительница кофе выходила.</w:t>
      </w:r>
    </w:p>
    <w:p>
      <w:pPr>
        <w:pStyle w:val="Normal"/>
        <w:ind w:firstLine="500"/>
        <w:jc w:val="both"/>
        <w:rPr>
          <w:sz w:val="28"/>
        </w:rPr>
      </w:pPr>
      <w:r>
        <w:rPr>
          <w:sz w:val="28"/>
        </w:rPr>
        <w:t>«Я становилась на колени и умоляла Бога избавить меня от этой привычки, - говорила она. - Слезно моли-лась, но затем возвращалась на кухню и выпивала еще одну чашку кофе. Готовый кофе был у меня на плите постоянно». Рассказывала женщина очень эмоционально. «Никак не могу бросить», - повторяла она.</w:t>
      </w:r>
    </w:p>
    <w:p>
      <w:pPr>
        <w:pStyle w:val="Normal"/>
        <w:ind w:firstLine="500"/>
        <w:jc w:val="both"/>
        <w:rPr>
          <w:sz w:val="28"/>
        </w:rPr>
      </w:pPr>
      <w:r>
        <w:rPr>
          <w:sz w:val="28"/>
        </w:rPr>
        <w:t>Что я мог ей сказать? И Господь помог мне найти нужные слова. Я обратился к ней: «Сестра, представьте себе, что ваш сын приехал домой и ему срочно потре-бовались пять долларов. Не для того, чтобы просто потра-тить на пустяки, - он действительно остро нуждался в пяти долларах. Если бы у вас были деньги, дали бы вы ему?»</w:t>
      </w:r>
    </w:p>
    <w:p>
      <w:pPr>
        <w:pStyle w:val="Normal"/>
        <w:ind w:left="80" w:hanging="0"/>
        <w:jc w:val="both"/>
        <w:rPr>
          <w:sz w:val="28"/>
        </w:rPr>
      </w:pPr>
      <w:r>
        <w:rPr>
          <w:sz w:val="28"/>
        </w:rPr>
        <w:t>«Да, конечно», - ответила она. «И когда вы протянете пять долларов, то что вы подумаете о своем сыне, если он, спрятав руку за спину, будет продолжать просить? Осмелюсь предположить, что вам это не очень-то понравится, не так ли?»</w:t>
      </w:r>
    </w:p>
    <w:p>
      <w:pPr>
        <w:pStyle w:val="Normal"/>
        <w:ind w:left="80" w:hanging="0"/>
        <w:jc w:val="both"/>
        <w:rPr>
          <w:sz w:val="28"/>
        </w:rPr>
      </w:pPr>
      <w:r>
        <w:rPr>
          <w:sz w:val="28"/>
        </w:rPr>
        <w:t>«Думаю, что не понравится», - сказала хозяйка. «Но таковы ваши собственные действия, - сказал я, - вы попросили, но никогда не протянули руки и не взяли того, что Бог предлагает вам». И было заметно, что она признает мою мысль резонной. Она соглашалась, что ей не удавалось сделать что-то очень важное.</w:t>
      </w:r>
    </w:p>
    <w:p>
      <w:pPr>
        <w:pStyle w:val="Normal"/>
        <w:ind w:firstLine="480"/>
        <w:jc w:val="both"/>
        <w:rPr>
          <w:sz w:val="28"/>
        </w:rPr>
      </w:pPr>
      <w:r>
        <w:rPr>
          <w:sz w:val="28"/>
        </w:rPr>
        <w:t>«Давайте теперь встанем на колени и помолимся», - предложил я. Мы склонились, положив руки на обетование, и попросили Бога даровать ей победу. Молитва ее была прекрасна, и было очевидно, что женщина действительно жаждала победы. Когда мы поднялись, я сразу спросил:</w:t>
      </w:r>
    </w:p>
    <w:p>
      <w:pPr>
        <w:pStyle w:val="Normal"/>
        <w:ind w:left="40" w:hanging="0"/>
        <w:jc w:val="both"/>
        <w:rPr>
          <w:sz w:val="28"/>
        </w:rPr>
      </w:pPr>
      <w:r>
        <w:rPr>
          <w:sz w:val="28"/>
        </w:rPr>
        <w:t>«Сестра, не потому, что вы это чувствуете, но потому, что Он обещал это, - даровал ли Господь вам победу над пристрастием к кофе?»</w:t>
      </w:r>
    </w:p>
    <w:p>
      <w:pPr>
        <w:pStyle w:val="Normal"/>
        <w:jc w:val="both"/>
        <w:rPr>
          <w:sz w:val="28"/>
        </w:rPr>
      </w:pPr>
      <w:r>
        <w:rPr>
          <w:sz w:val="28"/>
        </w:rPr>
        <w:t>«Ох...ох...ох...», - услышал я в ответ. Что она делала? Она боролась с верой. Осмелилась ли бы она сказать Богу, что Он даровал ей то, чего она искала годами и никогда не получала? Дьявол нашеп-тывал: «Не делай этого». Бог говорил: «Сделай!» Наконец женщина сказала: «Да».</w:t>
      </w:r>
    </w:p>
    <w:p>
      <w:pPr>
        <w:pStyle w:val="Normal"/>
        <w:ind w:firstLine="480"/>
        <w:jc w:val="both"/>
        <w:rPr>
          <w:sz w:val="28"/>
        </w:rPr>
      </w:pPr>
      <w:r>
        <w:rPr>
          <w:sz w:val="28"/>
        </w:rPr>
        <w:t>Я вновь повторил вопрос, желая, чтобы она утвер-дилась в своем решении: «Сестра, не потому, что вы это чувствуете, но потому, что Бог обещал это, - избавил ли Он вас?» На этот раз все пошло легче. «Да», - ответила она довольно быстро. Я взял ее руку и пожал ее, вновь задав тот же вопрос. На этот раз сестра ответила уверенно и легко. Бог и ее избавил от подчинения прихоти. В следующую субботу я увидел ее в церкви, и она стремглав бросилась мне навстречу. Радостная, она сказала: «Пастор, помогло, по-могло!» Спустя несколько лет, когда мы собирались переехать в другую местность, на прощальной встрече, устроенной для нас, она подошла ко мне и моей жене и рассказала присутствовавшим о той встрече в ее гостиной и о победе, которую она одержала. «С тех пор я не выпила ни капли кофе», - таким было ее свидетельство.</w:t>
      </w:r>
    </w:p>
    <w:p>
      <w:pPr>
        <w:pStyle w:val="Normal"/>
        <w:ind w:firstLine="480"/>
        <w:jc w:val="both"/>
        <w:rPr>
          <w:sz w:val="28"/>
        </w:rPr>
      </w:pPr>
      <w:r>
        <w:rPr>
          <w:sz w:val="28"/>
        </w:rPr>
        <w:t>Также и вы можете, используя эти правила для решения своих трудностей, уйти с «поля брани» с победой.</w:t>
      </w:r>
    </w:p>
    <w:p>
      <w:pPr>
        <w:pStyle w:val="Normal"/>
        <w:jc w:val="both"/>
        <w:rPr>
          <w:sz w:val="28"/>
        </w:rPr>
      </w:pPr>
      <w:r>
        <w:rPr>
          <w:b/>
          <w:sz w:val="28"/>
        </w:rPr>
        <w:t>ПОТРЯСАЮЩИЕ ФИНАНСОВЫЕ РЕШЕНИЯ</w:t>
      </w:r>
    </w:p>
    <w:p>
      <w:pPr>
        <w:pStyle w:val="Normal"/>
        <w:spacing w:before="420" w:after="0"/>
        <w:ind w:firstLine="480"/>
        <w:jc w:val="both"/>
        <w:rPr>
          <w:sz w:val="28"/>
        </w:rPr>
      </w:pPr>
      <w:r>
        <w:rPr>
          <w:sz w:val="28"/>
        </w:rPr>
        <w:t>И вновь я хотел бы обратить ваше внимание на семь важных библейских свидетельств, имеющихся в нашем распоряжении:</w:t>
      </w:r>
    </w:p>
    <w:p>
      <w:pPr>
        <w:pStyle w:val="Normal"/>
        <w:jc w:val="both"/>
        <w:rPr>
          <w:sz w:val="28"/>
        </w:rPr>
      </w:pPr>
      <w:r>
        <w:rPr>
          <w:sz w:val="28"/>
        </w:rPr>
        <w:t xml:space="preserve">1. Иисус есть основание всякой истины. «Истину говорю во Христе» </w:t>
      </w:r>
      <w:r>
        <w:rPr>
          <w:i/>
          <w:sz w:val="28"/>
        </w:rPr>
        <w:t>(Рим. 9:1).</w:t>
      </w:r>
    </w:p>
    <w:p>
      <w:pPr>
        <w:pStyle w:val="Normal"/>
        <w:jc w:val="both"/>
        <w:rPr/>
      </w:pPr>
      <w:r>
        <w:rPr>
          <w:i/>
          <w:sz w:val="28"/>
        </w:rPr>
        <w:t>2.</w:t>
      </w:r>
      <w:r>
        <w:rPr>
          <w:sz w:val="28"/>
        </w:rPr>
        <w:t xml:space="preserve"> Это познание Христа составляет вечную жизнь. «Сия же есть жизнь вечная, да знают Тебя, единого истинного Бога, и посланного Тобою Иисуса Христа» (Ин. 77:3).</w:t>
      </w:r>
    </w:p>
    <w:p>
      <w:pPr>
        <w:pStyle w:val="Normal"/>
        <w:jc w:val="both"/>
        <w:rPr>
          <w:sz w:val="28"/>
        </w:rPr>
      </w:pPr>
      <w:r>
        <w:rPr>
          <w:sz w:val="28"/>
        </w:rPr>
        <w:t xml:space="preserve">3. Поскольку это истинно, то Бог не принуждает нас платить Ему десятую часть нашего дохода потому, что она якобы нужна Ему. Псалом гласит: «Господня - земля и что наполняет ее, вселенная и все живущее в ней» </w:t>
      </w:r>
      <w:r>
        <w:rPr>
          <w:i/>
          <w:sz w:val="28"/>
        </w:rPr>
        <w:t>(Пс. 23:1).</w:t>
      </w:r>
      <w:r>
        <w:rPr>
          <w:sz w:val="28"/>
        </w:rPr>
        <w:t xml:space="preserve"> Добавим к этому: «Ибо Мои все звери в лесу, и скот на тысяче гор» </w:t>
      </w:r>
      <w:r>
        <w:rPr>
          <w:i/>
          <w:sz w:val="28"/>
        </w:rPr>
        <w:t>(Пс. 49:10).</w:t>
      </w:r>
    </w:p>
    <w:p>
      <w:pPr>
        <w:pStyle w:val="Normal"/>
        <w:jc w:val="both"/>
        <w:rPr>
          <w:sz w:val="28"/>
        </w:rPr>
      </w:pPr>
      <w:r>
        <w:rPr>
          <w:sz w:val="28"/>
        </w:rPr>
        <w:t>Понимая, о чем эти стихи, зададимся вопросом: почему Бог просит нас возвращать Ему десятую часть нашего дохода? Известно, что Бог в Своем «обеспечении» не зависит от нас. Он не нуждается в наших деньгах - но может решить, что они нужны Ему для дела. Почему Он избирает такой метод? Все библейские доктрины, данные Богом, знакомят нас с Его Сыном, ибо Сын есть основание всякой истины. Знакомясь с Иисусом, мы обретаем жизнь вечную. Это, пожалуй, может служить единственным логическим объяснением.</w:t>
      </w:r>
    </w:p>
    <w:p>
      <w:pPr>
        <w:pStyle w:val="Normal"/>
        <w:jc w:val="both"/>
        <w:rPr>
          <w:sz w:val="28"/>
        </w:rPr>
      </w:pPr>
      <w:r>
        <w:rPr>
          <w:sz w:val="28"/>
        </w:rPr>
        <w:t>4. Система десятины была дана для того, чтобы Бог мог творить для нас чудеса. Обратимся к обетованию:</w:t>
      </w:r>
    </w:p>
    <w:p>
      <w:pPr>
        <w:pStyle w:val="Normal"/>
        <w:jc w:val="both"/>
        <w:rPr>
          <w:sz w:val="28"/>
        </w:rPr>
      </w:pPr>
      <w:r>
        <w:rPr>
          <w:sz w:val="28"/>
        </w:rPr>
        <w:t>«Принесите все десятины в дом хранилища, чтобы в доме Моем была пища, и хотя в этом испытайте Меня,</w:t>
      </w:r>
    </w:p>
    <w:p>
      <w:pPr>
        <w:pStyle w:val="Normal"/>
        <w:jc w:val="both"/>
        <w:rPr>
          <w:sz w:val="28"/>
        </w:rPr>
      </w:pPr>
      <w:r>
        <w:rPr>
          <w:sz w:val="28"/>
        </w:rPr>
        <w:t xml:space="preserve">говорит Господь Саваоф: не открою ли Я для вас отвер-стий небесных и не изолью ли на вас благословения до избытка?» </w:t>
      </w:r>
      <w:r>
        <w:rPr>
          <w:i/>
          <w:sz w:val="28"/>
        </w:rPr>
        <w:t>(Мал. 3:10).</w:t>
      </w:r>
    </w:p>
    <w:p>
      <w:pPr>
        <w:pStyle w:val="Normal"/>
        <w:jc w:val="both"/>
        <w:rPr>
          <w:sz w:val="28"/>
        </w:rPr>
      </w:pPr>
      <w:r>
        <w:rPr>
          <w:sz w:val="28"/>
        </w:rPr>
        <w:t>Это ярко выраженное обетование, которое Бог дает всякому! Бог желает и готов исполнить это обетование для каждого из нас. Наше знакомство с Основанием Истины, Иисусом Христом, - это часть Божественного плана. Мир принадлежит Богу. Он говорит, что если мы будем возвращать Ему десятую часть нашего дохода, то Он откроет для нас окна небесные и изольет на нас благословение; и, поступая так, мы познакомимся с Сыном Его, в котором заключена жизнь!</w:t>
      </w:r>
    </w:p>
    <w:p>
      <w:pPr>
        <w:pStyle w:val="Normal"/>
        <w:jc w:val="both"/>
        <w:rPr>
          <w:sz w:val="28"/>
        </w:rPr>
      </w:pPr>
      <w:r>
        <w:rPr>
          <w:sz w:val="28"/>
        </w:rPr>
        <w:t>Может так случиться, что в процессе испытания Господь позволит нам познать нужду или приблизиться к ней. Именно тогда мы обращаемся к обетованию в Книге Малахии, 3:8-10, и просим Бога открыть окна небесные, говорим Ему о нашей вере в то, что Он откроет эти окна, принимаем верою Его благословения и в свою очередь благодарим за то, что получили дары Господа, которые еще только находятся на пути к нам. Это, конечно же, азбука молитвы. Многие понимают, что Бог все готов совершить для нас, но мы должны быть осторожны! Господь знает, что только тогда может дать нам от щедрот Своих, когда мы внемлем призыву к послушанию.</w:t>
      </w:r>
    </w:p>
    <w:p>
      <w:pPr>
        <w:pStyle w:val="Normal"/>
        <w:jc w:val="both"/>
        <w:rPr>
          <w:sz w:val="28"/>
        </w:rPr>
      </w:pPr>
      <w:r>
        <w:rPr>
          <w:sz w:val="28"/>
        </w:rPr>
        <w:t>Если мы в смирении принимаем верою это обетова-ние Божье, которое относится именно ко времени пере-живаемых нами трудностей, окна открываются, и Бог предстает не только как Спаситель, но и как Кормилец. Тогда-то мы и познаем Господа через личный опыт и таким образом обретаем ведение, которое никто не может у нас отнять. Оно будет бесценным в нашем следовании к Царству Небесному.</w:t>
      </w:r>
    </w:p>
    <w:p>
      <w:pPr>
        <w:pStyle w:val="Normal"/>
        <w:jc w:val="both"/>
        <w:rPr>
          <w:sz w:val="28"/>
        </w:rPr>
      </w:pPr>
      <w:r>
        <w:rPr>
          <w:sz w:val="28"/>
        </w:rPr>
        <w:t>5. Этот опыт позволяет делиться удивительными дарами Божьими с другими.</w:t>
      </w:r>
    </w:p>
    <w:p>
      <w:pPr>
        <w:pStyle w:val="Normal"/>
        <w:jc w:val="both"/>
        <w:rPr>
          <w:sz w:val="28"/>
        </w:rPr>
      </w:pPr>
      <w:r>
        <w:rPr>
          <w:sz w:val="28"/>
        </w:rPr>
        <w:t xml:space="preserve">«Но боящиеся Бога говорят друг другу: "внимает Господь и слышит это, и пред лицом Его пишется памят-ная книга о боящихся Господа и чтущих имя Его". И они будут Моими, говорит Господь Саваоф, </w:t>
      </w:r>
    </w:p>
    <w:p>
      <w:pPr>
        <w:pStyle w:val="Normal"/>
        <w:jc w:val="both"/>
        <w:rPr>
          <w:sz w:val="28"/>
        </w:rPr>
      </w:pPr>
      <w:r>
        <w:rPr>
          <w:sz w:val="28"/>
        </w:rPr>
        <w:t xml:space="preserve">собствен-ностью Моею в тот день, который Я соделаю, и буду миловать их, как милует человек сына своего, служащего ему» </w:t>
      </w:r>
      <w:r>
        <w:rPr>
          <w:i/>
          <w:sz w:val="28"/>
        </w:rPr>
        <w:t>(Мал. 3:16, 17).</w:t>
      </w:r>
    </w:p>
    <w:p>
      <w:pPr>
        <w:pStyle w:val="Normal"/>
        <w:jc w:val="both"/>
        <w:rPr>
          <w:sz w:val="28"/>
        </w:rPr>
      </w:pPr>
      <w:r>
        <w:rPr>
          <w:sz w:val="28"/>
        </w:rPr>
        <w:t>Складывается такая картина. У нас неприятности. Мы воззвали к Богу. Пожиратель попытался пожрать нас. Мы открыли перед Господом данное Им обетование, и Он чудесным образом ответил. Затем мы рассказываем об этом друг другу; мы делимся опытом доброты от Господа.</w:t>
      </w:r>
    </w:p>
    <w:p>
      <w:pPr>
        <w:pStyle w:val="Normal"/>
        <w:jc w:val="both"/>
        <w:rPr>
          <w:sz w:val="28"/>
        </w:rPr>
      </w:pPr>
      <w:r>
        <w:rPr>
          <w:sz w:val="28"/>
        </w:rPr>
        <w:t>Система десятины - это один из способов, один из процессов, посредством которого Господь собирает Себе собственность. Этим методом Он совершенствует народ, готовящийся вместе с Ним отправиться домой, в небес-ный Ханаан.</w:t>
      </w:r>
    </w:p>
    <w:p>
      <w:pPr>
        <w:pStyle w:val="Normal"/>
        <w:jc w:val="both"/>
        <w:rPr>
          <w:sz w:val="28"/>
        </w:rPr>
      </w:pPr>
      <w:r>
        <w:rPr>
          <w:sz w:val="28"/>
        </w:rPr>
        <w:t>6. Любое бедствие, которое может произойти с нами, позволит Богу прийти к нам на выручку и даст нам повод прославить Бога. Прочитайте:</w:t>
      </w:r>
    </w:p>
    <w:p>
      <w:pPr>
        <w:pStyle w:val="Normal"/>
        <w:jc w:val="both"/>
        <w:rPr>
          <w:sz w:val="28"/>
        </w:rPr>
      </w:pPr>
      <w:r>
        <w:rPr>
          <w:sz w:val="28"/>
        </w:rPr>
        <w:t xml:space="preserve">«И призови Меня в день скорби; Я избавлю тебя, и ты прославишь Меня» </w:t>
      </w:r>
      <w:r>
        <w:rPr>
          <w:i/>
          <w:sz w:val="28"/>
        </w:rPr>
        <w:t>(Пс. 49:15).</w:t>
      </w:r>
    </w:p>
    <w:p>
      <w:pPr>
        <w:pStyle w:val="Normal"/>
        <w:jc w:val="both"/>
        <w:rPr>
          <w:sz w:val="28"/>
        </w:rPr>
      </w:pPr>
      <w:r>
        <w:rPr>
          <w:sz w:val="28"/>
        </w:rPr>
        <w:t>В этом стихе есть три ключевых слова: призвать, избавить и прославить. Таков христианский опыт. Призы-ваем Бога в скорби; Он избавит нас, а затем мы возвестим всему миру о том, что Он существует, и прославим Его.</w:t>
      </w:r>
    </w:p>
    <w:p>
      <w:pPr>
        <w:pStyle w:val="Normal"/>
        <w:jc w:val="both"/>
        <w:rPr>
          <w:sz w:val="28"/>
        </w:rPr>
      </w:pPr>
      <w:r>
        <w:rPr>
          <w:sz w:val="28"/>
        </w:rPr>
        <w:t>7. Мы будем свидетелями Его славы в вечности.</w:t>
      </w:r>
    </w:p>
    <w:p>
      <w:pPr>
        <w:pStyle w:val="Normal"/>
        <w:jc w:val="both"/>
        <w:rPr>
          <w:sz w:val="28"/>
        </w:rPr>
      </w:pPr>
      <w:r>
        <w:rPr>
          <w:sz w:val="28"/>
        </w:rPr>
        <w:t>«И всякое создание, находящееся на небе и на земле, и под землею, и на море, и все, что в них, слышал я, говорило:</w:t>
      </w:r>
    </w:p>
    <w:p>
      <w:pPr>
        <w:pStyle w:val="Normal"/>
        <w:jc w:val="both"/>
        <w:rPr>
          <w:sz w:val="28"/>
        </w:rPr>
      </w:pPr>
      <w:r>
        <w:rPr>
          <w:sz w:val="28"/>
        </w:rPr>
        <w:t>Сидящему на престоле и Агнцу -</w:t>
      </w:r>
    </w:p>
    <w:p>
      <w:pPr>
        <w:pStyle w:val="Normal"/>
        <w:jc w:val="both"/>
        <w:rPr>
          <w:sz w:val="28"/>
        </w:rPr>
      </w:pPr>
      <w:r>
        <w:rPr>
          <w:sz w:val="28"/>
        </w:rPr>
        <w:t>благословение и честь, и слава и держава</w:t>
      </w:r>
    </w:p>
    <w:p>
      <w:pPr>
        <w:pStyle w:val="Normal"/>
        <w:jc w:val="both"/>
        <w:rPr>
          <w:sz w:val="28"/>
        </w:rPr>
      </w:pPr>
      <w:r>
        <w:rPr>
          <w:sz w:val="28"/>
        </w:rPr>
        <w:t xml:space="preserve">во веки веков» </w:t>
      </w:r>
      <w:r>
        <w:rPr>
          <w:i/>
          <w:sz w:val="28"/>
        </w:rPr>
        <w:t>(Откр. 5:13).</w:t>
      </w:r>
    </w:p>
    <w:p>
      <w:pPr>
        <w:pStyle w:val="Normal"/>
        <w:jc w:val="both"/>
        <w:rPr>
          <w:sz w:val="28"/>
        </w:rPr>
      </w:pPr>
      <w:r>
        <w:rPr>
          <w:sz w:val="28"/>
        </w:rPr>
        <w:t>В вечности, путешествуя от одной планеты к другой, от одного непадшего мира к другому, мы будем провозглашать любовь, и заботу, и внимание, которыми Творец Вселенной окружил нас, удовлетворяя всякую нужду нашу. Мы будем выказывать нашу благодарность нескончаемым восхвалением Бога и поможем непадшему творению познать просторы любви Божьей, которой они никогда не испытали. Таков христианский опыт.</w:t>
      </w:r>
    </w:p>
    <w:p>
      <w:pPr>
        <w:pStyle w:val="Normal"/>
        <w:jc w:val="both"/>
        <w:rPr>
          <w:sz w:val="28"/>
        </w:rPr>
      </w:pPr>
      <w:r>
        <w:rPr>
          <w:sz w:val="28"/>
        </w:rPr>
        <w:t>Я родился в семье, где десятину отдавали. Мой отец был в этом отношении человеком добросовестным. Он</w:t>
      </w:r>
    </w:p>
    <w:p>
      <w:pPr>
        <w:pStyle w:val="Normal"/>
        <w:ind w:left="40" w:hanging="0"/>
        <w:jc w:val="both"/>
        <w:rPr>
          <w:sz w:val="28"/>
        </w:rPr>
      </w:pPr>
      <w:r>
        <w:rPr>
          <w:sz w:val="28"/>
        </w:rPr>
        <w:t>признавал не только первую десятину, которая, по Библии, священна и должна использоваться исключи-тельно для поддержки служения, но отдавала вторую. Вторая десятина идет на содержание и организацию церкви: на строительство, на покупку всего необходимого для субботних школ и на иные текущие расходы. Ни одна организация не может функционировать без фондов. Мой отец был уверен в этом и потому откладывал вторую десятину. Ведь Писание гласит: «Принесите все деся-тины». Видите, они во множественном числе!</w:t>
      </w:r>
    </w:p>
    <w:p>
      <w:pPr>
        <w:pStyle w:val="Normal"/>
        <w:ind w:firstLine="480"/>
        <w:jc w:val="both"/>
        <w:rPr/>
      </w:pPr>
      <w:r>
        <w:rPr>
          <w:sz w:val="28"/>
        </w:rPr>
        <w:t>Часто я видел, как мой отец берет Библию, возлагает руку на десятый и одиннадцатый стихи третьей главы Книги Малахии, говорит Богу, что верит написанному там, и произносит обетование. Были времена, когда он напоминал Господу стих: «Я для вас запрещу пожираю-щим истреблять у вас...» Годы, прожитые на ферме, были трудными. Но Бог всегда отвечал на молитвы и был верен Своему слову.</w:t>
      </w:r>
    </w:p>
    <w:p>
      <w:pPr>
        <w:pStyle w:val="Normal"/>
        <w:ind w:firstLine="480"/>
        <w:jc w:val="both"/>
        <w:rPr>
          <w:sz w:val="28"/>
        </w:rPr>
      </w:pPr>
      <w:r>
        <w:rPr>
          <w:sz w:val="28"/>
        </w:rPr>
        <w:t>В нашей семье было восемь мальчиков. Ох и хлебнул же отец горя с нами! Лишь позже я понял, почему иногда он терял терпение, - ведь то, что мы, сорванцы, вытворяли, было ужасно! Но папа исподволь с раннего возраста внушал нам важность возвращения десятины. Если мы получали десять пенни, то один из них шел в соответствующий конверт, на одной стороне которого мы писали «десятина». Наша семья верила, что Бог будет творить для нас чудеса, потому что мы выполняли условия обетования: верно возвра-щали Богу десятину. И Бог нас не разочаровывал. Мы знали, что Он наблюдает за нами, потому что Он это не раз демонстрировал.</w:t>
      </w:r>
    </w:p>
    <w:p>
      <w:pPr>
        <w:pStyle w:val="Normal"/>
        <w:ind w:firstLine="480"/>
        <w:jc w:val="both"/>
        <w:rPr>
          <w:sz w:val="28"/>
        </w:rPr>
      </w:pPr>
      <w:r>
        <w:rPr>
          <w:sz w:val="28"/>
        </w:rPr>
        <w:t xml:space="preserve">Как-то в субботу утром мы уже были готовы отпра-виться в церковь. Мой отец был местным пресвитером, и в его обязанности входила подготовка к богослужениям. Один из членов общины позвонил отцу и сказал, что не сможет сегодня присутствовать, потому что захворала его корова. Повесив трубку, отец, я помню, повернулся к нам и сказал: «Не удивлюсь, если его корова сдохнет. Этот человек обкрадывает Бога десятинами и </w:t>
      </w:r>
    </w:p>
    <w:p>
      <w:pPr>
        <w:pStyle w:val="Normal"/>
        <w:jc w:val="both"/>
        <w:rPr>
          <w:sz w:val="28"/>
        </w:rPr>
      </w:pPr>
      <w:r>
        <w:rPr>
          <w:sz w:val="28"/>
        </w:rPr>
        <w:t>прино-шениями!» Я никогда не забуду этого эпизода! На меня, ребенка, он произвел очень сильное впечатление.</w:t>
      </w:r>
    </w:p>
    <w:p>
      <w:pPr>
        <w:pStyle w:val="Normal"/>
        <w:ind w:firstLine="480"/>
        <w:jc w:val="both"/>
        <w:rPr>
          <w:sz w:val="28"/>
        </w:rPr>
      </w:pPr>
      <w:r>
        <w:rPr>
          <w:sz w:val="28"/>
        </w:rPr>
        <w:t>Когда богослужение закончилось, мы позвонили тому человеку и поинтересовались, как его корова. Мне не терпелось узнать, сбылось ли предсказание моего отца. Мужчина ответил: «Жаль, но она сдохла!» Отец был прав. Он повернулся к нам и сказал: «Как я и пред-полагал...» Мне навсегда запомнился этот случай.</w:t>
      </w:r>
    </w:p>
    <w:p>
      <w:pPr>
        <w:pStyle w:val="Normal"/>
        <w:ind w:firstLine="480"/>
        <w:jc w:val="both"/>
        <w:rPr>
          <w:sz w:val="28"/>
        </w:rPr>
      </w:pPr>
      <w:r>
        <w:rPr>
          <w:sz w:val="28"/>
        </w:rPr>
        <w:t>Несколько недель спустя заболела наша корова. Я спрашивал себя, что же будет теперь. Она заболела той же болезнью, от которой издохла корова соседа. Это было уже интересно! Помню все, как сейчас. Отец взял большую семейную Библию и, открыв на Книге Мала-хии, прочитал вслух с восьмого по двенадцатый стихи третьей главы. Он читал о том, как Бог приглашает нас испытать Его, что Господь откроет окна небесные и изольет благословение, и как Он запретит пожирающим истреблять у нас. Одиннадцатый и двенадцатый стихи папа, помолчав, повторил: «Я для вас запрещу пожи-рающим истреблять у вас плоды земные... И блаженными называть будут вас все народы, потому что вы будете землею вожделенною, говорит Господь Саваоф». Он закрыл Библию, и мы встали на колени для молитвы. Отец повторил обетование очень просто и скромно. Он сказал Богу, что нам никак нельзя терять эту корову, и мы поднялись с колен. Отец прочитал обетование, поверил в него и, ухватившись за него, принял рукою веры данный Богом ответ.</w:t>
      </w:r>
    </w:p>
    <w:p>
      <w:pPr>
        <w:pStyle w:val="Normal"/>
        <w:ind w:left="80" w:firstLine="500"/>
        <w:jc w:val="both"/>
        <w:rPr>
          <w:sz w:val="28"/>
        </w:rPr>
      </w:pPr>
      <w:r>
        <w:rPr>
          <w:sz w:val="28"/>
        </w:rPr>
        <w:t>Наш отец знал, что вера без дел мертва. Поэтому он взял бутыль с очень длинным горлышком и наполнил ее каким-то настоем. Не знаю, из чего его сделали, но, когда его влили в глотку коровы, оно прочистило ей не только желудок, но и все остальное; и корова поднялась и выздоровела! Я до сих пор помню этот случай. Он произвел на меня неизгладимое впечатление - подумать только, Бог заботится о животных! Да, скажу я вам, мы знали, что Бог жив и заботится обо всем.</w:t>
      </w:r>
    </w:p>
    <w:p>
      <w:pPr>
        <w:pStyle w:val="Normal"/>
        <w:ind w:left="80" w:firstLine="500"/>
        <w:jc w:val="both"/>
        <w:rPr>
          <w:sz w:val="28"/>
        </w:rPr>
      </w:pPr>
      <w:r>
        <w:rPr>
          <w:sz w:val="28"/>
        </w:rPr>
        <w:t>Сегодня мирские люди в большинстве своем, - даже те, кто называют себя христианами, - считают,</w:t>
      </w:r>
    </w:p>
    <w:p>
      <w:pPr>
        <w:pStyle w:val="Normal"/>
        <w:jc w:val="both"/>
        <w:rPr/>
      </w:pPr>
      <w:r>
        <w:rPr>
          <w:sz w:val="28"/>
        </w:rPr>
        <w:t xml:space="preserve">что Бог мертв. Они полагают, что даже если Он и жив, то немногое может сделать для нас: Он неспособен вмешаться в наши дела. Друзья мои! Если Бог есть, но Ему безразлично наше бедственное положение, то можно предположить, что Он и мертв. Но, слава Богу, Ему </w:t>
      </w:r>
      <w:r>
        <w:rPr>
          <w:i/>
          <w:sz w:val="28"/>
        </w:rPr>
        <w:t xml:space="preserve">не </w:t>
      </w:r>
      <w:r>
        <w:rPr>
          <w:sz w:val="28"/>
        </w:rPr>
        <w:t>безразлично наше положение!</w:t>
      </w:r>
    </w:p>
    <w:p>
      <w:pPr>
        <w:pStyle w:val="Normal"/>
        <w:ind w:left="80" w:firstLine="420"/>
        <w:jc w:val="both"/>
        <w:rPr>
          <w:sz w:val="28"/>
        </w:rPr>
      </w:pPr>
      <w:r>
        <w:rPr>
          <w:sz w:val="28"/>
        </w:rPr>
        <w:t>Когда я стал чуть старше, я убедился на опыте, что Бог жив. Мой брат Клинтон взрослел и строил планы стать служителем. Но была одна сложность: у него не ломался голос. Для ребятишек девяти-десяти лет естественно говорить высоким дискантом, но когда мальчик достигает тринадцати-четырнадцатилетнего возраста, в тембре его голоса появляются басовитые, мужские нотки. А вот у Клинтона голос не менялся, и это беспокоило и его, и мать. Как-то вечером мой брат решил, что уже достаточно попереживал и повозился со своими голосовыми связками. Прежде чем лечь спать, он встал на колени и помолился Богу. Он сказал: «Госпо-ди, Ты знаешь, что я не могу проповедовать таким голо-сом, и если Ты хочешь, чтобы я стал проповедником, - а я думаю, что Ты хочешь, - исцели меня».</w:t>
      </w:r>
    </w:p>
    <w:p>
      <w:pPr>
        <w:pStyle w:val="Normal"/>
        <w:ind w:left="80" w:firstLine="420"/>
        <w:jc w:val="both"/>
        <w:rPr>
          <w:sz w:val="28"/>
        </w:rPr>
      </w:pPr>
      <w:r>
        <w:rPr>
          <w:sz w:val="28"/>
        </w:rPr>
        <w:t>На следующее утро он спустился вниз, на кухню, где мать готовила завтрак. Когда он вошел, она стояла спиной к нему. Он поздоровался: «Доброе утро, мама».</w:t>
      </w:r>
    </w:p>
    <w:p>
      <w:pPr>
        <w:pStyle w:val="Normal"/>
        <w:ind w:left="80" w:firstLine="420"/>
        <w:jc w:val="both"/>
        <w:rPr/>
      </w:pPr>
      <w:r>
        <w:rPr>
          <w:sz w:val="28"/>
        </w:rPr>
        <w:t>«Доброе утро, Майлз», - ответила она и поверну-лась... «Ой, - растерялась наша мамочка, - я думала, что это Майлз. Твой голос... он изменился!»</w:t>
      </w:r>
    </w:p>
    <w:p>
      <w:pPr>
        <w:pStyle w:val="Normal"/>
        <w:ind w:left="80" w:firstLine="420"/>
        <w:jc w:val="both"/>
        <w:rPr>
          <w:sz w:val="28"/>
        </w:rPr>
      </w:pPr>
      <w:r>
        <w:rPr>
          <w:sz w:val="28"/>
        </w:rPr>
        <w:t>Клинтон отправился в сарай, и отец, заметив, что кто-то вошел, сказал: «Доброе утро».</w:t>
      </w:r>
    </w:p>
    <w:p>
      <w:pPr>
        <w:pStyle w:val="Normal"/>
        <w:ind w:left="80" w:firstLine="420"/>
        <w:jc w:val="both"/>
        <w:rPr>
          <w:sz w:val="28"/>
        </w:rPr>
      </w:pPr>
      <w:r>
        <w:rPr>
          <w:sz w:val="28"/>
        </w:rPr>
        <w:t>Клинтон ответил: «Доброе утро, отец».</w:t>
      </w:r>
    </w:p>
    <w:p>
      <w:pPr>
        <w:pStyle w:val="Normal"/>
        <w:ind w:left="80" w:firstLine="420"/>
        <w:jc w:val="both"/>
        <w:rPr>
          <w:sz w:val="28"/>
        </w:rPr>
      </w:pPr>
      <w:r>
        <w:rPr>
          <w:sz w:val="28"/>
        </w:rPr>
        <w:t>Папа спросил: «Как у тебя сегодня дела, Майлз?»</w:t>
      </w:r>
    </w:p>
    <w:p>
      <w:pPr>
        <w:pStyle w:val="Normal"/>
        <w:ind w:left="80" w:firstLine="420"/>
        <w:jc w:val="both"/>
        <w:rPr>
          <w:sz w:val="28"/>
        </w:rPr>
      </w:pPr>
      <w:r>
        <w:rPr>
          <w:sz w:val="28"/>
        </w:rPr>
        <w:t>«Отец, это я, Клинтон».</w:t>
      </w:r>
    </w:p>
    <w:p>
      <w:pPr>
        <w:pStyle w:val="Normal"/>
        <w:ind w:left="80" w:firstLine="420"/>
        <w:jc w:val="both"/>
        <w:rPr>
          <w:sz w:val="28"/>
        </w:rPr>
      </w:pPr>
      <w:r>
        <w:rPr>
          <w:sz w:val="28"/>
        </w:rPr>
        <w:t>«Клинтон! - воскликнул папа. - А по голосу я подумал, что это Майлз. Твой голос так изменился!»</w:t>
      </w:r>
    </w:p>
    <w:p>
      <w:pPr>
        <w:pStyle w:val="Normal"/>
        <w:ind w:left="80" w:firstLine="420"/>
        <w:jc w:val="both"/>
        <w:rPr>
          <w:sz w:val="28"/>
        </w:rPr>
      </w:pPr>
      <w:r>
        <w:rPr>
          <w:sz w:val="28"/>
        </w:rPr>
        <w:t>«Да, отец. Господь услышал мою молитву».</w:t>
      </w:r>
    </w:p>
    <w:p>
      <w:pPr>
        <w:pStyle w:val="TextBodyIndent"/>
        <w:rPr/>
      </w:pPr>
      <w:r>
        <w:rPr/>
        <w:t>В то утро, мы все возносили Богу молитвы благо-дарности. В тот день голос моего брата изменился и с тех пор таким и оставался. Клинтон стал грозной силой в руках Божьих.</w:t>
      </w:r>
    </w:p>
    <w:p>
      <w:pPr>
        <w:pStyle w:val="Normal"/>
        <w:jc w:val="both"/>
        <w:rPr>
          <w:sz w:val="28"/>
        </w:rPr>
      </w:pPr>
      <w:r>
        <w:rPr>
          <w:sz w:val="28"/>
        </w:rPr>
        <w:t>Говорю вам, что мы ожидали этих чудес просто потому, что верили Богу и верили, что если Он сказал, то сделает. Таков Бог! Ни в Нем, ни в Его обетованиях нет ничего волшебного. Господь дает обетование, а затем ожидает, что мы поверим Его словам, чтобы потом Он мог исполнить сказанное.</w:t>
      </w:r>
    </w:p>
    <w:p>
      <w:pPr>
        <w:pStyle w:val="Normal"/>
        <w:jc w:val="both"/>
        <w:rPr>
          <w:sz w:val="28"/>
        </w:rPr>
      </w:pPr>
      <w:r>
        <w:rPr>
          <w:sz w:val="28"/>
        </w:rPr>
        <w:t>Когда мне было шесть лет, моя мать умирала от заболевания клапана сердца. В то время медицинская наука еще не знала чудес хирургии, и не было искусст-венных пластиковых органов, которые доступны сегодня. Каждый диагноз лишь подтверждал, что мать не сможет жить. Мы сгрудились вокруг ее кровати, удрученные серьезностью положения. Мы становились на колени и молились Тому, Кто столько раз выручал нас прежде. Молился по очереди каждый из нас. Я был самым младшим и потому последним. Когда настал мой черед, я сказал: «Господи, у меня в копилке четыре доллара. Если Ты вылечишь мою мамочку, я отдам Тебе все, что у меня есть».</w:t>
      </w:r>
    </w:p>
    <w:p>
      <w:pPr>
        <w:pStyle w:val="Normal"/>
        <w:jc w:val="both"/>
        <w:rPr>
          <w:sz w:val="28"/>
        </w:rPr>
      </w:pPr>
      <w:r>
        <w:rPr>
          <w:sz w:val="28"/>
        </w:rPr>
        <w:t>Бог исцелил мою мать там же, в тот же час. Мгно-венно! Закономерен вопрос: откуда я знаю, что Он исцелил ее? Но вот что я отвечу: в следующем году она будет праздновать свой 99-й день рождения! Поэтому я и знаю, что Господь ее вылечил. Мать с отцом позже сказали мне, что не нужно было давать такое обещание Господу: Ему не нужны никакие мои деньги. Но папа добавил, что поскольку я обещал, то четыре доллара лучше отдать! Я отдал и был этому рад! И в финансовом плане у меня все еще порядок!</w:t>
      </w:r>
    </w:p>
    <w:p>
      <w:pPr>
        <w:pStyle w:val="Normal"/>
        <w:jc w:val="both"/>
        <w:rPr>
          <w:sz w:val="28"/>
        </w:rPr>
      </w:pPr>
      <w:r>
        <w:rPr>
          <w:sz w:val="28"/>
        </w:rPr>
        <w:t>Теперь вы понимаете, почему я убедился, что Божьи благословения и возвращение десятины взаимосвязаны! В этом никто и никогда не сомневался в нашей семье.</w:t>
      </w:r>
    </w:p>
    <w:p>
      <w:pPr>
        <w:pStyle w:val="Normal"/>
        <w:jc w:val="both"/>
        <w:rPr>
          <w:sz w:val="28"/>
        </w:rPr>
      </w:pPr>
      <w:r>
        <w:rPr>
          <w:sz w:val="28"/>
        </w:rPr>
        <w:t>Спустя годы, готовясь к служению, я получал десять долларов в неделю. Десятину возвращал, но только одну, поскольку не уяснил плана второй десятины. Но, изучая труды Е. Уайт, я прочитал, что еврейский народ возвра-щал Богу полностью четверть своего дохода. Это вроде бы могло довести израильтян до нищеты - но, напротив, дало возможность Богу Небесному излить на них особое,</w:t>
      </w:r>
    </w:p>
    <w:p>
      <w:pPr>
        <w:pStyle w:val="Normal"/>
        <w:jc w:val="both"/>
        <w:rPr>
          <w:sz w:val="28"/>
        </w:rPr>
      </w:pPr>
      <w:r>
        <w:rPr>
          <w:sz w:val="28"/>
        </w:rPr>
        <w:t>или даже сверхособое, благословение. Мне подумалось, что если Бог совершил это для них, то Он может то же самое сделать и для меня. Я решил испытать Господа - и отложил четверть от своих десяти долларов. В остатке было семь долларов и пятьдесят центов: все еще довольно значительная сумма!</w:t>
      </w:r>
    </w:p>
    <w:p>
      <w:pPr>
        <w:pStyle w:val="Normal"/>
        <w:ind w:left="40" w:firstLine="500"/>
        <w:jc w:val="both"/>
        <w:rPr>
          <w:sz w:val="28"/>
        </w:rPr>
      </w:pPr>
      <w:r>
        <w:rPr>
          <w:sz w:val="28"/>
        </w:rPr>
        <w:t>Я учился заочно, и плата за обучение составляла несколько долларов, но и после этого осталось еще чуть больше доллара на то, чтобы питаться целую неделю. Я выдержал этот финансовый режим, и Господь благосло-вил меня. Я, конечно, был еще холостяком, но дела у меня шли хорошо. Примерно в то самое время вся наша семья стала снова собираться вместе. Пятеро моих братьев-проповедников, их жены, дети - всего набиралось сорок три души! Я был самым младшим из братьев. Эти встречи проходили прекрасно. Разумеется, мы, братья-проповед-ники, беседовали о том, что у нас было общего. Я рассказал родным, среди прочего, что случайно натолкнулся на нечто интересное: речь шла о моем решении отдавать четверть дохода Господу, по примеру древних евреев. Братья, по-видимому, прежде об этом не слышали, потому что выглядели несколько изумленными моим рассказом. Их мои намерения не очень-то впечатлили, но я напомнил, что Господь приглашает нас испытать Его и что это я и делаю в течение уже почти трех месяцев.</w:t>
      </w:r>
    </w:p>
    <w:p>
      <w:pPr>
        <w:pStyle w:val="Normal"/>
        <w:ind w:left="40" w:firstLine="500"/>
        <w:jc w:val="both"/>
        <w:rPr>
          <w:sz w:val="28"/>
        </w:rPr>
      </w:pPr>
      <w:r>
        <w:rPr>
          <w:sz w:val="28"/>
        </w:rPr>
        <w:t>Родственники намекнули, что я получаю не такую уж большую зарплату и должен осторожно расходовать ее. «Да, - ответил я, - я осторожен. Но если Господь благословит человека, дающего десятину, то меня за четверть от моего дохода Он должен благословить в полтора раза больше». Я объяснил, что хотел преподать членам моей церкви пример и вдохновить их на большую веру и послушание. Меня переполняет решимость провести этот эксперимент - а в конце я расскажу о результатах. Если мне понадобятся деньги, я дам братьям возможность помочь младшему. А если Господь благословит меня, как и говорил, то мне хотелось бы поделиться этим благословением и с ними тоже. На это один из моих братьев заметил: «Если тебе</w:t>
      </w:r>
    </w:p>
    <w:p>
      <w:pPr>
        <w:pStyle w:val="Normal"/>
        <w:jc w:val="both"/>
        <w:rPr>
          <w:sz w:val="28"/>
        </w:rPr>
      </w:pPr>
      <w:r>
        <w:rPr>
          <w:sz w:val="28"/>
        </w:rPr>
        <w:t>и предстоит обрести благословение, то это будет твоя женитьба».</w:t>
      </w:r>
    </w:p>
    <w:p>
      <w:pPr>
        <w:pStyle w:val="Normal"/>
        <w:jc w:val="both"/>
        <w:rPr>
          <w:sz w:val="28"/>
        </w:rPr>
      </w:pPr>
      <w:r>
        <w:rPr>
          <w:sz w:val="28"/>
        </w:rPr>
        <w:t>Я, конечно, не планировал жениться так скоро, но спустя всего три месяца я обзавелся семьей! Через некоторое время нас пригласили поехать в качестве миссионеров в Вест-Индию. У нас совершенно не было денег, чтобы купить машину, а там солнце припекает ой как сильно. Жара! И вот под этим' самым нещадно палящим солнцем мне приходилось путешествовать пешком, нанося визиты. Однажды в палатке, где мы проводили богослужения, появился казначей конферен-ции М. Д. Ховард. Он проповедовал о жизни Уильяма Миллера и рассказал об удивительных ответах на молит-вы, полученных этим человеком. Миллер имел обыкно-вение открывать Библию на обетовании и, положив на него руку, полагаться на него верою, обосновывая свою уверенность тем, что Сам Бог обещал исполнить его. Энергичная проповедь Ховарда произвела на меня потрясающее впечатление.</w:t>
      </w:r>
    </w:p>
    <w:p>
      <w:pPr>
        <w:pStyle w:val="Normal"/>
        <w:jc w:val="both"/>
        <w:rPr/>
      </w:pPr>
      <w:r>
        <w:rPr>
          <w:sz w:val="28"/>
        </w:rPr>
        <w:t>Вернувшись домой, мы с женой обсудили опыт Миллера. Вспомнили тысячи причин, по которым нам казалось разумным иметь машину. Затем встали на коле-ни рядом с кроватью и, помолившись, обратились к Богу с обетованием из Книги Малахии, глава 3, стихи 8-</w:t>
      </w:r>
      <w:r>
        <w:rPr>
          <w:i/>
          <w:sz w:val="28"/>
        </w:rPr>
        <w:t xml:space="preserve">12. </w:t>
      </w:r>
      <w:r>
        <w:rPr>
          <w:sz w:val="28"/>
        </w:rPr>
        <w:t>Через две недели после этого мы получили от наших друзей из Штатов письмо и нежданный чек на 100 долларов. Мы решили, что Господь таким образом отвечает на нашу молитву, и использовали деньги в качестве первого взноса за машину. Нам следовало бы попросить у Бога также мудрости при ее покупке, но этого мы не сделали, и в результате приобрели авто-мобиль с опускающимися шторками вместо стекол. Если бы мы были умнее, то купили бы машину со стеклами.</w:t>
      </w:r>
    </w:p>
    <w:p>
      <w:pPr>
        <w:pStyle w:val="Normal"/>
        <w:jc w:val="both"/>
        <w:rPr>
          <w:sz w:val="28"/>
        </w:rPr>
      </w:pPr>
      <w:r>
        <w:rPr>
          <w:sz w:val="28"/>
        </w:rPr>
        <w:t>В тропиках, когда начинается сезон дождей, льет как из ведра! Часто бывало так, что не успеешь эти штор-ки опустить, как дождь уже прекратился, а ты весь мокрый! Но даже такая развалюха вызывала у некоторых наших братьев-служителей вопрос: «Как вы смогли позволить себе такую роскошь?» Мы объясняли, что</w:t>
      </w:r>
    </w:p>
    <w:p>
      <w:pPr>
        <w:pStyle w:val="Normal"/>
        <w:jc w:val="both"/>
        <w:rPr>
          <w:sz w:val="28"/>
        </w:rPr>
      </w:pPr>
      <w:r>
        <w:rPr>
          <w:sz w:val="28"/>
        </w:rPr>
        <w:t>приняли Божье обетование, взявшись за него рукою веры, и Господь ответил нам. Знаете, иногда и у миссионеров непросто с пониманием того, что Бог действительно отвечает на молитву. Кое-кто думал, что мы слишком самонадеянны. К сожалению, некоторые из них никогда и не получали настоящего ответа на молитву. Но, глядя на нас, они думали, что мы поступаем очень неразумно.</w:t>
      </w:r>
    </w:p>
    <w:p>
      <w:pPr>
        <w:pStyle w:val="Normal"/>
        <w:ind w:firstLine="500"/>
        <w:jc w:val="both"/>
        <w:rPr>
          <w:sz w:val="28"/>
        </w:rPr>
      </w:pPr>
      <w:r>
        <w:rPr>
          <w:sz w:val="28"/>
        </w:rPr>
        <w:t>В конце каждого месяца мы должны были вносить деньги за машину. Для того, чтобы иметь эту возмож-ность, приходилось отказывать себе в некоторых продук-тах. Мы не могли покупать консервы. Приходилось питаться местными овощами и фруктами. Господь побуждал людей приносить нам апельсины, бананы и другие фрукты и овощи. Именно поэтому на питание мы тратили совсем немного. Все деньги уходили на машину! Это поддерживало ее на ходу.</w:t>
      </w:r>
    </w:p>
    <w:p>
      <w:pPr>
        <w:pStyle w:val="Normal"/>
        <w:ind w:firstLine="500"/>
        <w:jc w:val="both"/>
        <w:rPr>
          <w:sz w:val="28"/>
        </w:rPr>
      </w:pPr>
      <w:r>
        <w:rPr>
          <w:sz w:val="28"/>
        </w:rPr>
        <w:t>Прошло какое-то время, и мы обрели благословение: у нас родилась девочка. Расходы наши возросли, а сбережений не было. Помню, однажды я пришел домой и сказал жене: «Если Господь не сотворит чудо, мы лишимся машины. Кажется, мы не можем позволить себе иметь сразу и ребенка, и автомобиль. Но, с другой стороны, авто находится у нас уже несколько месяцев, и мы попользовались им сполна. Мы, как Иов, должны сказать: "Господь дал. Господь и взял"». Мы решили, что не будем упрямы, и если отказа от машины хочет Господь, будем довольны тем, что есть. Мысли наши были вовсе не о том, что Бог хочет лишить нас того, что было для нас таким подспорьем в Его деле. Но если Он хотел, чтобы у нас осталась машина. Он должен был сотворить нечто необыкновенное. На это требовалось нечто большее, чем доброта членов церкви, приносивших фрукты и овощи; это должно было быть настоящее чудо.</w:t>
      </w:r>
    </w:p>
    <w:p>
      <w:pPr>
        <w:pStyle w:val="Normal"/>
        <w:ind w:firstLine="500"/>
        <w:jc w:val="both"/>
        <w:rPr>
          <w:sz w:val="28"/>
        </w:rPr>
      </w:pPr>
      <w:r>
        <w:rPr>
          <w:sz w:val="28"/>
        </w:rPr>
        <w:t>На следующий день я отправился на машине на заправочную станцию. Я чувствовал себя, как та вдова в библейском повествовании, использовавшая последние остатки масла, чтобы приготовить лепешки для себя и для своего сына, а затем ожидать смерти. Я собирался купить совсем немного бензина на те крохи, что у меня</w:t>
      </w:r>
    </w:p>
    <w:p>
      <w:pPr>
        <w:pStyle w:val="Normal"/>
        <w:jc w:val="both"/>
        <w:rPr>
          <w:sz w:val="28"/>
        </w:rPr>
      </w:pPr>
      <w:r>
        <w:rPr>
          <w:sz w:val="28"/>
        </w:rPr>
        <w:t>остались. Владелец этой бензоколонки был также и автомобильным дилером. Наполняя бак моей машины, он сказал: «Пастор, у вас должна быть не такая машина, как эта». «Если бы он только знал, как я близок к тому, чтобы потерять ее», - подумал я про себя.</w:t>
      </w:r>
    </w:p>
    <w:p>
      <w:pPr>
        <w:pStyle w:val="Normal"/>
        <w:ind w:firstLine="500"/>
        <w:jc w:val="both"/>
        <w:rPr>
          <w:sz w:val="28"/>
        </w:rPr>
      </w:pPr>
      <w:r>
        <w:rPr>
          <w:sz w:val="28"/>
        </w:rPr>
        <w:t>«Вот та машина, которая должна быть у такого чело-века, как вы», - сказал он, указывая на красивый авто-мобиль с опускающимися стеклами.</w:t>
      </w:r>
    </w:p>
    <w:p>
      <w:pPr>
        <w:pStyle w:val="Normal"/>
        <w:ind w:firstLine="500"/>
        <w:jc w:val="both"/>
        <w:rPr>
          <w:sz w:val="28"/>
        </w:rPr>
      </w:pPr>
      <w:r>
        <w:rPr>
          <w:sz w:val="28"/>
        </w:rPr>
        <w:t>Сердце мое бешено застучало при одной только мысли об этом красавце, и ах как мне хотелось иметь такой автомобиль, но я знал, что это невозможно. Однако в тот момент я держал язык за зубами и предпочитал слушать, а он рассказывал, сколько я должен буду допла-тить, если мы поменяемся машинами. Это было неве-роятное предложение. Тогда я тихо помолился. Я ска-зал: «Господь, Ты всегда заботился о нас. Ты обещал открыть окна...» И затем вспомнил, что прорехи в нашем бюджете были вызваны рождением дочери, и, значит, требовалось не так много времени, чтобы залатать их, а затем снова все будет в порядке. Поэтому я сказал: «Если мы сторгуемся, дадите ли вы мне отсрочку в первом взносе на три месяца?»</w:t>
      </w:r>
    </w:p>
    <w:p>
      <w:pPr>
        <w:pStyle w:val="Normal"/>
        <w:ind w:firstLine="500"/>
        <w:jc w:val="both"/>
        <w:rPr>
          <w:sz w:val="28"/>
        </w:rPr>
      </w:pPr>
      <w:r>
        <w:rPr>
          <w:sz w:val="28"/>
        </w:rPr>
        <w:t>«Конечно, - сказал он, - только для вас».</w:t>
      </w:r>
    </w:p>
    <w:p>
      <w:pPr>
        <w:pStyle w:val="Normal"/>
        <w:ind w:firstLine="500"/>
        <w:jc w:val="both"/>
        <w:rPr>
          <w:sz w:val="28"/>
        </w:rPr>
      </w:pPr>
      <w:r>
        <w:rPr>
          <w:sz w:val="28"/>
        </w:rPr>
        <w:t>«Продано», - сказал я, ни минуты не раздумывая. Он забрал машину со шторками и отдал мне машину со стеклами. Я приехал домой и, войдя, сказал: «Дорогая, выйди и посмотри на наш автомобиль». Жена удивилась, потому что наше авто она, конечно, видела много раз, но все же вышла. И когда увидела мою покупку, чуть не запрыгала от радости. Она была в восторге. Я при-гласил ее прокатиться. Ах как нам понравилась эта ма-шина. Мы отправились в гости к фотографу, который недавно стал членом церкви. Его религиозный опыт был удивителен, он был счастлив в церкви, и нам хотелось, чтобы он вместе с нами порадовался нашему приобрете-нию. Наша новая машина была гоночной и с высокой посадкой. Когда фотограф вышел посмотреть на нее, то сказал: «Вижу, что исполнилось пророчество Исаии, пятьдесят восьмая глава!» Я посмотрел на него с удивле-</w:t>
      </w:r>
    </w:p>
    <w:p>
      <w:pPr>
        <w:pStyle w:val="Normal"/>
        <w:jc w:val="both"/>
        <w:rPr>
          <w:sz w:val="28"/>
        </w:rPr>
      </w:pPr>
      <w:r>
        <w:rPr>
          <w:sz w:val="28"/>
        </w:rPr>
        <w:t>нием, но он добавил: «Знаете, где говорится: "Я возведу тебя на высоты земли..."»</w:t>
      </w:r>
    </w:p>
    <w:p>
      <w:pPr>
        <w:pStyle w:val="Normal"/>
        <w:ind w:left="40" w:hanging="0"/>
        <w:jc w:val="both"/>
        <w:rPr>
          <w:sz w:val="28"/>
        </w:rPr>
      </w:pPr>
      <w:r>
        <w:rPr>
          <w:sz w:val="28"/>
        </w:rPr>
        <w:t>Да, мы действительно были возведены на высоты земли, и Господь был добр к нам. Вновь и вновь Бог проводил нас через одно испытание за другим, и каждый раз мы становились все ближе к Господу Иисусу Христу. Для меня несомненно, что Бог знает, как решать финансовые проблемы. Спешу добавить: это вовсе не означает, что мы можем пойти и купить самую дорогую мебель, тем самым влезая в долги, только потому, что наша «поджелательная» железа слишком активна. Но Господь благословит нас, если мы приведем наши жела-ния в согласие с нашими нуждами, а затем будем совершать разумные покупки. Может случиться, что мы не сможем позволить себе покупки в шикарном магазине, может быть, какие-то вещи в нашем доме похуже, чем у соседей, - но Бог говорит, что восполнит всякую нужду нашу. Господь обещает, что нас назовут «благословенными»; окружающие будут убеждены, что Бог с нами и восполняет наши нужды. Мы не будем оборванцами и попрошайками, но напротив, на нас будет явлена Божья забота.</w:t>
      </w:r>
    </w:p>
    <w:p>
      <w:pPr>
        <w:pStyle w:val="Normal"/>
        <w:ind w:left="40" w:hanging="0"/>
        <w:jc w:val="both"/>
        <w:rPr>
          <w:sz w:val="28"/>
        </w:rPr>
      </w:pPr>
      <w:r>
        <w:rPr>
          <w:sz w:val="28"/>
        </w:rPr>
        <w:t>Мне вспоминается один случай, имевший место во время второй мировой войны. Тогда практически невозможно было снять жилье. Мы только что прибыли в колледж Мэдисон, а жилищная проблема была до такой степени острой, что братья из конференции предложили нам купить дом. Но это тоже было делом трудным по двум причинам. Первая - у нас не было денег и вторая - купить дом было так же трудно, как и арендовать. Как-то утром мы с женой открыли нашу Библию на 3-й главе Книги Малахии и сказали: «Господь, Ты можешь помочь нам найти дом, чтобы арендовать или купить его, независимо от того, есть ли такие дома или нет». После этого вновь позвонили агенту по недвижимости, с которым прежде проехали не один десяток миль в поисках жилья, но не нашли ничего ни для аренды, ни для покупки.</w:t>
      </w:r>
    </w:p>
    <w:p>
      <w:pPr>
        <w:pStyle w:val="Normal"/>
        <w:ind w:left="40" w:hanging="0"/>
        <w:jc w:val="both"/>
        <w:rPr/>
      </w:pPr>
      <w:r>
        <w:rPr>
          <w:sz w:val="28"/>
        </w:rPr>
        <w:t>В то утро, когда наши хлопоты возобновились, мы сели в машину</w:t>
      </w:r>
      <w:r>
        <w:rPr>
          <w:b/>
          <w:sz w:val="28"/>
        </w:rPr>
        <w:t xml:space="preserve"> и,</w:t>
      </w:r>
      <w:r>
        <w:rPr>
          <w:sz w:val="28"/>
        </w:rPr>
        <w:t xml:space="preserve"> отправившись по дороге Оукдэйл,</w:t>
      </w:r>
    </w:p>
    <w:p>
      <w:pPr>
        <w:pStyle w:val="Normal"/>
        <w:jc w:val="both"/>
        <w:rPr>
          <w:sz w:val="28"/>
        </w:rPr>
      </w:pPr>
      <w:r>
        <w:rPr>
          <w:sz w:val="28"/>
        </w:rPr>
        <w:t>приехали к красивому особняку с табличкой «Сдается в аренду». Мы не верили своим глазам. Как этот дом ускользал от наших рыскающих глаз все это время? Но вот он, перед нами. Мы подошли к двери и постучались. В ответ на наш стук на пороге появилась красивая женщина, и мы рассказали ей, зачем приехали. Она оказалась очень доброй; все дело заняло буквально не-сколько минут, и мы арендовали этот прекрасный дом за умеренную плату и прожили в нем два года.</w:t>
      </w:r>
    </w:p>
    <w:p>
      <w:pPr>
        <w:pStyle w:val="Normal"/>
        <w:jc w:val="both"/>
        <w:rPr>
          <w:sz w:val="28"/>
        </w:rPr>
      </w:pPr>
      <w:r>
        <w:rPr>
          <w:sz w:val="28"/>
        </w:rPr>
        <w:t>Затем мы решили, что стоит попытаться устроиться в студенческом городке колледжа Мэдисон. Это на две мили ближе, и время, сэкономленное на дороге, послужит хорошим подспорьем в нашей рабочей программе. Мы вновь обратились к Господу и попросили Его помочь нам. Жилья все еще очень не хватало, но Бог открыл нам пути. Один человек уже готовился выезжать с территории городка и продавал свой дом. Я отправился на место, осмотрел здание и остался доволен увиденным. Цена тоже была подходящей. Но была только одна сложность. У меня не было денег. «Послушайте, - сказал я, - я буду платить вам очень хорошую ежемесячную плату за аренду, и, может быть, мы даже сможем какую-то часть отдать в качестве первого взноса». Тот человек согласился, и мы переехали в его дом, где оставались до тех пор, пока меня не перевели на пасторское служение в другую местность.</w:t>
      </w:r>
    </w:p>
    <w:p>
      <w:pPr>
        <w:pStyle w:val="Normal"/>
        <w:jc w:val="both"/>
        <w:rPr>
          <w:sz w:val="28"/>
        </w:rPr>
      </w:pPr>
      <w:r>
        <w:rPr>
          <w:sz w:val="28"/>
        </w:rPr>
        <w:t>Дело в том, что Господь так благословил нас в работе, что мы смогли организовать новую церковь. Теперь я должен был оставить Мэдисон и отправиться пастором туда, на новое место. Это означало, что мы снова должны были переезжать. На этот раз я так обратился к Господу: «Господи, я рассказывал людям о том, как Ты нас выручал. Ты слышал, как мы заявляли перед слушателями о том, что Твое обетование - давать нам действительно хорошие жилища. Мы готовы жить и в лачуге, но люди могут сказать: "Тот ли это человек, который рассказывает об обетованиях? Посмотрите, где ютится он сам". Я не буду против. Господи, если моим новым жилищем станет хороший кирпичный дом с большим участком земли - если Тебя это устраивает».</w:t>
      </w:r>
    </w:p>
    <w:p>
      <w:pPr>
        <w:pStyle w:val="Normal"/>
        <w:ind w:left="80" w:firstLine="420"/>
        <w:jc w:val="both"/>
        <w:rPr>
          <w:sz w:val="28"/>
        </w:rPr>
      </w:pPr>
      <w:r>
        <w:rPr>
          <w:sz w:val="28"/>
        </w:rPr>
        <w:t>Молясь этой молитвой, я стоял на коленях, держа конверт для десятины с четвертью нашего дохода за этот месяц в одной руке, а другую руку положив на обетование из Книги Малахии, глава 3, стихи 8-12. Я простер руки к Богу и воскликнул: «Господи, Ты сказал, что Ты желаешь, чтобы люди воздевали свои непорочные руки в прошении. Сейчас я перед Тобою, Господи. Во имя Иисуса предстаю перед Тобою и верю, что Ты дашь нам именно то место, которое. Ты считаешь, мы должны иметь».</w:t>
      </w:r>
    </w:p>
    <w:p>
      <w:pPr>
        <w:pStyle w:val="Normal"/>
        <w:ind w:left="80" w:firstLine="420"/>
        <w:jc w:val="both"/>
        <w:rPr>
          <w:sz w:val="28"/>
        </w:rPr>
      </w:pPr>
      <w:r>
        <w:rPr>
          <w:sz w:val="28"/>
        </w:rPr>
        <w:t>Я сел в машину и отправился на Флоренсавеню и там, на углу, увидел кирпичный дом с участком земли, и перед ним была табличка «Продается». Я позвонил брокеру, чтобы узнать, сколько стоит дом. Он сообщил цену. Первый взнос составлял 1800 долларов. Я знал, что столько наличных денег у меня не было.</w:t>
      </w:r>
    </w:p>
    <w:p>
      <w:pPr>
        <w:pStyle w:val="Normal"/>
        <w:ind w:left="80" w:firstLine="420"/>
        <w:jc w:val="both"/>
        <w:rPr>
          <w:sz w:val="28"/>
        </w:rPr>
      </w:pPr>
      <w:r>
        <w:rPr>
          <w:sz w:val="28"/>
        </w:rPr>
        <w:t>«Ну, хорошо, - сказал я, - а не могли бы вы нам позволить купить его на основе аренды с последующим выкупом?» Почти слышно было по телефону, как агент фыркнул.</w:t>
      </w:r>
    </w:p>
    <w:p>
      <w:pPr>
        <w:pStyle w:val="Normal"/>
        <w:ind w:left="80" w:firstLine="420"/>
        <w:jc w:val="both"/>
        <w:rPr>
          <w:sz w:val="28"/>
        </w:rPr>
      </w:pPr>
      <w:r>
        <w:rPr>
          <w:sz w:val="28"/>
        </w:rPr>
        <w:t>«Мистер Кун, - сказал он, - это приемлемая цена».</w:t>
      </w:r>
    </w:p>
    <w:p>
      <w:pPr>
        <w:pStyle w:val="Normal"/>
        <w:ind w:left="80" w:firstLine="420"/>
        <w:jc w:val="both"/>
        <w:rPr>
          <w:sz w:val="28"/>
        </w:rPr>
      </w:pPr>
      <w:r>
        <w:rPr>
          <w:sz w:val="28"/>
        </w:rPr>
        <w:t>«Да, это так», - ответил я.</w:t>
      </w:r>
    </w:p>
    <w:p>
      <w:pPr>
        <w:pStyle w:val="Normal"/>
        <w:ind w:left="80" w:firstLine="420"/>
        <w:jc w:val="both"/>
        <w:rPr>
          <w:sz w:val="28"/>
        </w:rPr>
      </w:pPr>
      <w:r>
        <w:rPr>
          <w:sz w:val="28"/>
        </w:rPr>
        <w:t>«И первый взнос тоже приемлемый», - добавил брокер.</w:t>
      </w:r>
    </w:p>
    <w:p>
      <w:pPr>
        <w:pStyle w:val="Normal"/>
        <w:ind w:left="80" w:firstLine="420"/>
        <w:jc w:val="both"/>
        <w:rPr>
          <w:sz w:val="28"/>
        </w:rPr>
      </w:pPr>
      <w:r>
        <w:rPr>
          <w:sz w:val="28"/>
        </w:rPr>
        <w:t>«Да, вы правы, - согласился я. - Но, понимаете, так получилось, что у меня сейчас нет денег на первый взнос, и я думаю, что хозяева согласятся на такие условия».</w:t>
      </w:r>
    </w:p>
    <w:p>
      <w:pPr>
        <w:pStyle w:val="Normal"/>
        <w:ind w:left="80" w:firstLine="420"/>
        <w:jc w:val="both"/>
        <w:rPr>
          <w:sz w:val="28"/>
        </w:rPr>
      </w:pPr>
      <w:r>
        <w:rPr>
          <w:sz w:val="28"/>
        </w:rPr>
        <w:t>«Но это же приемлемое предложение», - настаивал он.</w:t>
      </w:r>
    </w:p>
    <w:p>
      <w:pPr>
        <w:pStyle w:val="Normal"/>
        <w:ind w:left="80" w:firstLine="420"/>
        <w:jc w:val="both"/>
        <w:rPr>
          <w:sz w:val="28"/>
        </w:rPr>
      </w:pPr>
      <w:r>
        <w:rPr>
          <w:sz w:val="28"/>
        </w:rPr>
        <w:t>«Вы правы, приемлемое, - сказал я. - Я думаю, что они примут от меня сумму за аренду».</w:t>
      </w:r>
    </w:p>
    <w:p>
      <w:pPr>
        <w:pStyle w:val="Normal"/>
        <w:ind w:left="80" w:firstLine="420"/>
        <w:jc w:val="both"/>
        <w:rPr>
          <w:sz w:val="28"/>
        </w:rPr>
      </w:pPr>
      <w:r>
        <w:rPr>
          <w:sz w:val="28"/>
        </w:rPr>
        <w:t>«Но... но... мы так дела не делаем...»</w:t>
      </w:r>
    </w:p>
    <w:p>
      <w:pPr>
        <w:pStyle w:val="Normal"/>
        <w:ind w:left="80" w:firstLine="420"/>
        <w:jc w:val="both"/>
        <w:rPr>
          <w:sz w:val="28"/>
        </w:rPr>
      </w:pPr>
      <w:r>
        <w:rPr>
          <w:sz w:val="28"/>
        </w:rPr>
        <w:t>«Может быть, - сказал я, - но я делаю...» Затем добавил: «Сделайте мне одолжение, сообщите о моем предложении владельцам и спросите, согласны ли они».</w:t>
      </w:r>
    </w:p>
    <w:p>
      <w:pPr>
        <w:pStyle w:val="Normal"/>
        <w:ind w:left="80" w:firstLine="420"/>
        <w:jc w:val="both"/>
        <w:rPr>
          <w:sz w:val="28"/>
        </w:rPr>
      </w:pPr>
      <w:r>
        <w:rPr>
          <w:sz w:val="28"/>
        </w:rPr>
        <w:t>«Ну, хорошо. Думаю, что смогу это сделать», - ска-зал агент.</w:t>
      </w:r>
    </w:p>
    <w:p>
      <w:pPr>
        <w:pStyle w:val="Normal"/>
        <w:ind w:left="80" w:firstLine="420"/>
        <w:jc w:val="both"/>
        <w:rPr>
          <w:sz w:val="28"/>
        </w:rPr>
      </w:pPr>
      <w:r>
        <w:rPr>
          <w:sz w:val="28"/>
        </w:rPr>
        <w:t>В тот же день, после обеда, он позвонил снова и сказал, что хозяева дома согласны на мои условия. «Но кто заплатит мне комиссионные?» - поинтересовался посредник. Я сказал, что буду платить по 25 долларов в месяц, пока не выплачу всю сумму. Мы прожили в этом замечательном особняке до тех пор, пока не отправились на работу в Южную унионную конференцию. Затем мы попросили Господа помочь нам продать наш дом тому, кто больше всего в нем нуждался и кому он больше всего понравился бы. Я открыл для себя, что Богу благоугодно также, когда мы просим Его помочь оказать помощь кому-то еще, вместо того чтобы просить Его благословений только для нас самих. Одна очень нуждающаяся семья приехала и купила дом, и всего через несколько лет они выплатили за нас нашу часть заклада. Нас снова поразило и удивило руководство Господне. Мы вновь узнали, что Бог вмешивается в дела людей.</w:t>
      </w:r>
    </w:p>
    <w:p>
      <w:pPr>
        <w:pStyle w:val="Normal"/>
        <w:ind w:left="80" w:firstLine="420"/>
        <w:jc w:val="both"/>
        <w:rPr>
          <w:sz w:val="28"/>
        </w:rPr>
      </w:pPr>
      <w:r>
        <w:rPr>
          <w:sz w:val="28"/>
        </w:rPr>
        <w:t>Каковы ваши финансовые сложности? Если вы готовы предаться руководству Божьему, вы тоже сможете найти эффективное решение всякой денежной проблемы, возникающей у вас, - велика она или мала. Не хотите ли испытать Господа и позволить Ему возвести вас к вершинам христианства с реальным живым опытом? Пусть Господь благословит вас, решившихся верой на это.</w:t>
      </w:r>
    </w:p>
    <w:p>
      <w:pPr>
        <w:pStyle w:val="Normal"/>
        <w:jc w:val="both"/>
        <w:rPr>
          <w:sz w:val="28"/>
        </w:rPr>
      </w:pPr>
      <w:r>
        <w:rPr>
          <w:b/>
          <w:sz w:val="28"/>
        </w:rPr>
        <w:t>НАШИ ИЗУМИТЕЛЬНЫЕ ИСЦЕЛЕНИЯ</w:t>
      </w:r>
    </w:p>
    <w:p>
      <w:pPr>
        <w:pStyle w:val="Normal"/>
        <w:spacing w:before="420" w:after="0"/>
        <w:ind w:firstLine="480"/>
        <w:jc w:val="both"/>
        <w:rPr>
          <w:sz w:val="28"/>
        </w:rPr>
      </w:pPr>
      <w:r>
        <w:rPr>
          <w:sz w:val="28"/>
        </w:rPr>
        <w:t>Мне вновь Хотелось бы обратить ваше внимание на семь важных библейских свидетельств:</w:t>
      </w:r>
    </w:p>
    <w:p>
      <w:pPr>
        <w:pStyle w:val="Normal"/>
        <w:ind w:firstLine="480"/>
        <w:jc w:val="both"/>
        <w:rPr>
          <w:sz w:val="28"/>
        </w:rPr>
      </w:pPr>
      <w:r>
        <w:rPr>
          <w:sz w:val="28"/>
        </w:rPr>
        <w:t xml:space="preserve">1. Иисус придет опять. «Да не смущается сердце ваше;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w:t>
      </w:r>
      <w:r>
        <w:rPr>
          <w:i/>
          <w:sz w:val="28"/>
        </w:rPr>
        <w:t>(Ин. 14:1-3).</w:t>
      </w:r>
    </w:p>
    <w:p>
      <w:pPr>
        <w:pStyle w:val="Normal"/>
        <w:ind w:firstLine="480"/>
        <w:jc w:val="both"/>
        <w:rPr>
          <w:sz w:val="28"/>
        </w:rPr>
      </w:pPr>
      <w:r>
        <w:rPr>
          <w:i/>
          <w:sz w:val="28"/>
        </w:rPr>
        <w:t>2.</w:t>
      </w:r>
      <w:r>
        <w:rPr>
          <w:sz w:val="28"/>
        </w:rPr>
        <w:t xml:space="preserve"> Он придет, чтобы взять нас к Себе. «И возьму вас к Себе, чтобы и вы были, где Я» </w:t>
      </w:r>
      <w:r>
        <w:rPr>
          <w:i/>
          <w:sz w:val="28"/>
        </w:rPr>
        <w:t>(Ин. 14:3).</w:t>
      </w:r>
    </w:p>
    <w:p>
      <w:pPr>
        <w:pStyle w:val="Normal"/>
        <w:ind w:firstLine="480"/>
        <w:jc w:val="both"/>
        <w:rPr>
          <w:sz w:val="28"/>
        </w:rPr>
      </w:pPr>
      <w:r>
        <w:rPr>
          <w:sz w:val="28"/>
        </w:rPr>
        <w:t xml:space="preserve">3. Он приведет нас в такое место, где обитатели не будут болеть: «И ни один из жителей не скажет: "я болен"» </w:t>
      </w:r>
      <w:r>
        <w:rPr>
          <w:i/>
          <w:sz w:val="28"/>
        </w:rPr>
        <w:t>(Ис. 33:24).</w:t>
      </w:r>
    </w:p>
    <w:p>
      <w:pPr>
        <w:pStyle w:val="Normal"/>
        <w:ind w:firstLine="480"/>
        <w:jc w:val="both"/>
        <w:rPr>
          <w:sz w:val="28"/>
        </w:rPr>
      </w:pPr>
      <w:r>
        <w:rPr>
          <w:sz w:val="28"/>
        </w:rPr>
        <w:t>4. Вероятность того, что Бог хочет, чтобы мы болели в нынешней жизни, составляет только 33,3 процента.</w:t>
      </w:r>
    </w:p>
    <w:p>
      <w:pPr>
        <w:pStyle w:val="Normal"/>
        <w:ind w:firstLine="480"/>
        <w:jc w:val="both"/>
        <w:rPr>
          <w:sz w:val="28"/>
        </w:rPr>
      </w:pPr>
      <w:r>
        <w:rPr>
          <w:sz w:val="28"/>
        </w:rPr>
        <w:t>5. Вероятно, Божья воля такова, чтобы только две пятых из этих тридцати процентов были больны по-настоящему. То есть примерно один человек из десяти может заболеть именно потому, что таким образом над ним свершается Божья воля. Причины прочих заболе-ваний мы в состоянии изменить.</w:t>
      </w:r>
    </w:p>
    <w:p>
      <w:pPr>
        <w:pStyle w:val="Normal"/>
        <w:ind w:firstLine="480"/>
        <w:jc w:val="both"/>
        <w:rPr>
          <w:sz w:val="28"/>
        </w:rPr>
      </w:pPr>
      <w:r>
        <w:rPr>
          <w:sz w:val="28"/>
        </w:rPr>
        <w:t>6. Следовательно, мы должны научиться подчи-няться условию исцеления. Это закон посева и жатвы, на который указано в Послании к Галатам, шестая глава, седьмой стих.</w:t>
      </w:r>
    </w:p>
    <w:p>
      <w:pPr>
        <w:pStyle w:val="Normal"/>
        <w:ind w:firstLine="480"/>
        <w:jc w:val="both"/>
        <w:rPr/>
      </w:pPr>
      <w:r>
        <w:rPr>
          <w:sz w:val="28"/>
        </w:rPr>
        <w:t xml:space="preserve">7. Затем мы должны применить азбуку исцеления. Она состоит из служения помазания </w:t>
      </w:r>
      <w:r>
        <w:rPr>
          <w:i/>
          <w:sz w:val="28"/>
        </w:rPr>
        <w:t>(Иак. 5:14, 15);</w:t>
      </w:r>
      <w:r>
        <w:rPr>
          <w:sz w:val="28"/>
        </w:rPr>
        <w:t xml:space="preserve"> возложения рук </w:t>
      </w:r>
      <w:r>
        <w:rPr>
          <w:i/>
          <w:sz w:val="28"/>
        </w:rPr>
        <w:t>(Мк. 16:17);</w:t>
      </w:r>
      <w:r>
        <w:rPr>
          <w:sz w:val="28"/>
        </w:rPr>
        <w:t xml:space="preserve"> веры в целительную силу слова Божьего (77с. </w:t>
      </w:r>
      <w:r>
        <w:rPr>
          <w:i/>
          <w:sz w:val="28"/>
        </w:rPr>
        <w:t>106:20).</w:t>
      </w:r>
      <w:r>
        <w:rPr>
          <w:sz w:val="28"/>
        </w:rPr>
        <w:t xml:space="preserve"> Последним и, как мы считаем, наиболее могущественным является принятие верой</w:t>
      </w:r>
    </w:p>
    <w:p>
      <w:pPr>
        <w:pStyle w:val="Normal"/>
        <w:jc w:val="both"/>
        <w:rPr/>
      </w:pPr>
      <w:r>
        <w:rPr>
          <w:sz w:val="28"/>
        </w:rPr>
        <w:t xml:space="preserve">библейского обетования. Одно такое обетование находится в Книге Осии: «Он исцелит нас...» </w:t>
      </w:r>
      <w:r>
        <w:rPr>
          <w:i/>
          <w:sz w:val="28"/>
        </w:rPr>
        <w:t>(Ос. 6:1).</w:t>
      </w:r>
      <w:r>
        <w:rPr>
          <w:sz w:val="28"/>
        </w:rPr>
        <w:t xml:space="preserve"> Другое - в Книге Иеремии: «Уврачую их...» </w:t>
      </w:r>
      <w:r>
        <w:rPr>
          <w:i/>
          <w:sz w:val="28"/>
        </w:rPr>
        <w:t>(Иер. 33:6).</w:t>
      </w:r>
      <w:r>
        <w:rPr>
          <w:sz w:val="28"/>
        </w:rPr>
        <w:t xml:space="preserve"> Чудесные обетования, не правда ли?</w:t>
      </w:r>
    </w:p>
    <w:p>
      <w:pPr>
        <w:pStyle w:val="Normal"/>
        <w:ind w:left="40" w:hanging="0"/>
        <w:jc w:val="both"/>
        <w:rPr>
          <w:sz w:val="28"/>
        </w:rPr>
      </w:pPr>
      <w:r>
        <w:rPr>
          <w:sz w:val="28"/>
        </w:rPr>
        <w:t>При повторении этих семи библейских фактов я хочу привлечь ваше внимание к пункту номер четыре. Нарисуйте круг и разделите его на три части. Пусть весь круг условно изображает волю Божью в отношении болез-ней людей. Одна часть представляет первоначальную волю Божью, другая часть - Его окончательную волю, третья часть - Его позволяющую волю.</w:t>
      </w:r>
    </w:p>
    <w:p>
      <w:pPr>
        <w:pStyle w:val="Normal"/>
        <w:ind w:left="40" w:hanging="0"/>
        <w:jc w:val="both"/>
        <w:rPr>
          <w:sz w:val="28"/>
        </w:rPr>
      </w:pPr>
      <w:r>
        <w:rPr>
          <w:sz w:val="28"/>
        </w:rPr>
        <w:t>Мы знаем, что первоначальная воля Божья заклю-чалась в том, чтобы не болел никто. Адам был свободен от болезней. В Библии об этом ясно сказано. Мы также знаем, что и окончательная воля Божья такова, чтобы болезней больше не было. Откр. 21:4 повествует нам о том, что в той, лучшей стране «смерти не будет уже; ни плача, ни вопля, ни болезни уже не будет». Таковы две трети Божьей воли для человечества в отношении болезней. Единственным сегментом нарисованного нами в воображении круга, с которым мы еще не разобрались, является та, третья часть, которую мы назвали Божьей позволяющей волей.</w:t>
      </w:r>
    </w:p>
    <w:p>
      <w:pPr>
        <w:pStyle w:val="Normal"/>
        <w:ind w:left="40" w:hanging="0"/>
        <w:jc w:val="both"/>
        <w:rPr>
          <w:sz w:val="28"/>
        </w:rPr>
      </w:pPr>
      <w:r>
        <w:rPr>
          <w:sz w:val="28"/>
        </w:rPr>
        <w:t>Эту область Божьей воли понять не так уж и трудно. В ней просто-напросто действует закон посева и жатвы, или закон причины и следствия. Если человек выпры-гивает из окна высотного здания, то Бог попускает ему сломать ногу, или руку, или даже шею. Это не перво-начальная или окончательная воля Господа, это Его позволяющая воля. Вокруг нас тысячи больных, думаю-щих, что, должно быть, такова воля Божья, что они хворают. Но Богу противен вид больного человека. Очень часто эти люди обращаются к страданиям Нова и заявляют: «Посмотрите на Иова. Разве он не был болен? Разве Бог не хотел, чтобы он был болен?» Да, но мы с вами не ровня Иову. Знаете, откуда это мне известно? Из Книги Иова. Все, что нам нужно, - это просмотреть ее первые две главы, чтобы увидеть, что дьявол, явившись к Богу, бросил Ему вызов. Сатана заявил, что до сего</w:t>
      </w:r>
    </w:p>
    <w:p>
      <w:pPr>
        <w:pStyle w:val="Normal"/>
        <w:jc w:val="both"/>
        <w:rPr>
          <w:sz w:val="28"/>
        </w:rPr>
      </w:pPr>
      <w:r>
        <w:rPr>
          <w:sz w:val="28"/>
        </w:rPr>
        <w:t>времени не находил в Иове никакого порока; в нем сов-сем не было никакой корысти. «Но, - сказал дьявол, - если Ты коснешься вначале того, что у Иова есть, а затем и тела его, тогда явит Иов свой нрав и проклянет Тебя». Болезнь Иова была проявлением силы Божьей в полностью преданном Ему сердце. Она была явлена, чтобы доказать дьяволу, что Иов останется верен Богу даже в страдании; что в сердце Иова не было корысти и что даже суровые страдания не породили ее. Я повторяю, мы с вами не ровня Иову, потому что мы каждый день являем нашу корысть, даже не будучи испытаны! Итак, никто из нас не болен оттого, что подобен Иову, или по той же причине, по которой был поражен болезнью Иов. Эту причину можно вычеркнуть из нашего списка.</w:t>
      </w:r>
    </w:p>
    <w:p>
      <w:pPr>
        <w:pStyle w:val="Normal"/>
        <w:jc w:val="both"/>
        <w:rPr>
          <w:sz w:val="28"/>
        </w:rPr>
      </w:pPr>
      <w:r>
        <w:rPr>
          <w:sz w:val="28"/>
        </w:rPr>
        <w:t>Нет, большинство из нас не могут притязать на совершенство Иова. Наша корысть гораздо более явна, чем кажется. Наши семьи могут это подтвердить. Есть и другие, говорящие: «Я, должно быть, болен по той же причине, что и апостол Павел». Но почему был болен Павел? Во Втором послании к Коринфянам, глава 12, стих 7, он сам говорит, что был болен, потому что от избытка видений мог возгордиться. Чтобы удержать его от гордости. Бог и дал ему жало в плоть. Павел в видениях был вознесен до «третьего неба». Ровня ли ему мы с вами? Думаю, большинство из нас должны сказать, что мы не можем равняться с апостолом Павлом, потому что у нас не было таких видений, какие были у него.</w:t>
      </w:r>
    </w:p>
    <w:p>
      <w:pPr>
        <w:pStyle w:val="Normal"/>
        <w:jc w:val="both"/>
        <w:rPr>
          <w:sz w:val="28"/>
        </w:rPr>
      </w:pPr>
      <w:r>
        <w:rPr>
          <w:sz w:val="28"/>
        </w:rPr>
        <w:t>Нельзя сказать: «Я болен подобно Иову» - потому что я Иову не подобен; равно как не вправе мы говорить: «Такова, должно быть, воля Божья, чтобы я страдал, как Павел» - потому что мы и Павлу не ровня.</w:t>
      </w:r>
    </w:p>
    <w:p>
      <w:pPr>
        <w:pStyle w:val="Normal"/>
        <w:jc w:val="both"/>
        <w:rPr>
          <w:sz w:val="28"/>
        </w:rPr>
      </w:pPr>
      <w:r>
        <w:rPr>
          <w:sz w:val="28"/>
        </w:rPr>
        <w:t>Затем есть люди, которые рассуждают так: «Я верю, что, вероятно, такова воля Божья, чтобы я был нездоров и таким образом смог принести славу Господу». Что может иметь в виду такой человек? Разумно ли верить, что если бы на одной стороне улицы была адвентистская церковь, а на другой - методистская, и все члены адвентистской церкви были бы больны, а все члены</w:t>
      </w:r>
    </w:p>
    <w:p>
      <w:pPr>
        <w:pStyle w:val="Normal"/>
        <w:jc w:val="both"/>
        <w:rPr>
          <w:sz w:val="28"/>
        </w:rPr>
      </w:pPr>
      <w:r>
        <w:rPr>
          <w:sz w:val="28"/>
        </w:rPr>
        <w:t>методистской церкви здоровы, то больные адвентисты своими болезнями прославили бы имя Бога? Разумный ли это вывод? Нет, он нелеп. Мы не прославляем Бога болезнями, равно как и Бог не намерен проявлять через них Свою славу. Нет, тысячу раз нет! Подобного рода размышления - не что иное, как нежелание учитывать реальность.</w:t>
      </w:r>
    </w:p>
    <w:p>
      <w:pPr>
        <w:pStyle w:val="Normal"/>
        <w:jc w:val="both"/>
        <w:rPr>
          <w:sz w:val="28"/>
        </w:rPr>
      </w:pPr>
      <w:r>
        <w:rPr>
          <w:sz w:val="28"/>
        </w:rPr>
        <w:t>Кроме того, есть и такие, которые говорят: «Иисус понес на Себе наши болезни...» Но никто не может равняться с Господом в Его крестных муках. В семнад-цатом стихе 8-й главы Евангелия от Матфея действи-тельно говорится, что Иисус взял на Себя наши немощи и понес наши болезни, но это произошло для того, чтобы Он мог заплатить цену за наше спасение. Определенно мы не можем стать подобными Господу! Очень немногие умирают за других. Иногда кто-то приходит ко Христу из-за смерти своих близких, но не так часто. Мало кто из тех людей, кого я когда-либо видел больными, был так схож с Господом, чтобы можно было представить, что своей болезнью этот человек может кого-нибудь привести к Богу. Таких практически не существует. По крайней мере, одно ясно. Я не ровня Иову, я не ровня Павлу, я не ровня Христу. Кому же мне уподобиться?</w:t>
      </w:r>
    </w:p>
    <w:p>
      <w:pPr>
        <w:pStyle w:val="Normal"/>
        <w:jc w:val="both"/>
        <w:rPr/>
      </w:pPr>
      <w:r>
        <w:rPr>
          <w:sz w:val="28"/>
        </w:rPr>
        <w:t xml:space="preserve">А еще одна группа людей утверждает, что принадлежит к категории наследственно больных. Эти люди обращаются к Книге Исход и указывают на то место, где Бог говорит, что Он наказывает «детей за вину отцов до третьего и четвертого </w:t>
      </w:r>
      <w:r>
        <w:rPr>
          <w:i/>
          <w:sz w:val="28"/>
        </w:rPr>
        <w:t>рода» (Исх. 20:5).</w:t>
      </w:r>
      <w:r>
        <w:rPr>
          <w:sz w:val="28"/>
        </w:rPr>
        <w:t xml:space="preserve"> Часто Божьей карой считают наследственные болезни. Это возможно, но давайте поспешим отметить, что в Посла-нии к Римлянам говорится: «Когда умножился грех, стала преизобиловать благодать» </w:t>
      </w:r>
      <w:r>
        <w:rPr>
          <w:i/>
          <w:sz w:val="28"/>
        </w:rPr>
        <w:t>(Рим. 5:20).</w:t>
      </w:r>
      <w:r>
        <w:rPr>
          <w:sz w:val="28"/>
        </w:rPr>
        <w:t xml:space="preserve"> Итак, слишком немногие могут ссылаться на наследственность как на причину их болезни. Нет, не так часто можем мы обвинить в нашем заболевании отца или мать, потому что существует обетование, к которому можно обратиться и обрести избавление от болезней подобного рода.</w:t>
      </w:r>
    </w:p>
    <w:p>
      <w:pPr>
        <w:pStyle w:val="Normal"/>
        <w:jc w:val="both"/>
        <w:rPr>
          <w:sz w:val="28"/>
        </w:rPr>
      </w:pPr>
      <w:r>
        <w:rPr>
          <w:sz w:val="28"/>
        </w:rPr>
        <w:t>А существуют люди, которые нездоровы, потому, что нарушают Божьи законы. В Послании к Галатам</w:t>
      </w:r>
    </w:p>
    <w:p>
      <w:pPr>
        <w:pStyle w:val="Normal"/>
        <w:jc w:val="both"/>
        <w:rPr/>
      </w:pPr>
      <w:r>
        <w:rPr>
          <w:sz w:val="28"/>
        </w:rPr>
        <w:t xml:space="preserve">говорится: «Что посеет человек, то и пожнет» </w:t>
      </w:r>
      <w:r>
        <w:rPr>
          <w:i/>
          <w:sz w:val="28"/>
        </w:rPr>
        <w:t xml:space="preserve">(Тал. 6:7). </w:t>
      </w:r>
      <w:r>
        <w:rPr>
          <w:sz w:val="28"/>
        </w:rPr>
        <w:t>Не этот ли закон посева и жатвы есть главная причина наших болезней? Думаю, что если мы будем честны сами с собой, то признаем, что это именно так.</w:t>
      </w:r>
    </w:p>
    <w:p>
      <w:pPr>
        <w:pStyle w:val="Normal"/>
        <w:jc w:val="both"/>
        <w:rPr>
          <w:sz w:val="28"/>
        </w:rPr>
      </w:pPr>
      <w:r>
        <w:rPr>
          <w:sz w:val="28"/>
        </w:rPr>
        <w:t>Каковы те законы, которые мы нарушаем? Чрезвы-чайно важно, чтобы мы поняли это. Если мы больны и хотим, чтобы обетование об исцелении осуществилось для нас лично, мы прежде всего должны выполнить условия исцеления. Поэтому данный вопрос - самый важный, ответ на него необходим.</w:t>
      </w:r>
    </w:p>
    <w:p>
      <w:pPr>
        <w:pStyle w:val="Normal"/>
        <w:jc w:val="both"/>
        <w:rPr/>
      </w:pPr>
      <w:r>
        <w:rPr>
          <w:sz w:val="28"/>
        </w:rPr>
        <w:t xml:space="preserve">Первое послание к Фессалоникийцам гласит: «И ваш дух и душа и тело во всей целости да сохранится без порока в пришествие Господа нашего Иисуса Христа» (7 </w:t>
      </w:r>
      <w:r>
        <w:rPr>
          <w:i/>
          <w:sz w:val="28"/>
        </w:rPr>
        <w:t>Фее. 5:23).</w:t>
      </w:r>
      <w:r>
        <w:rPr>
          <w:sz w:val="28"/>
        </w:rPr>
        <w:t xml:space="preserve"> Таким образом, у человека есть дух, тело и душа. Давайте нарисуем в нашем воображении второй круг и тоже поделим его на три части. Одна часть представляет разум, другая - душу, а третья - тело. Что такого может сделать разум, в результате чего я заболею? Е. Уайт подчеркивает, что девяносто процентов болезней зарождается в уме. Многие миллионы людей больны только потому, что хотят быть больными. Их разум уверяет их, что они нездоровы.</w:t>
      </w:r>
    </w:p>
    <w:p>
      <w:pPr>
        <w:pStyle w:val="Normal"/>
        <w:jc w:val="both"/>
        <w:rPr>
          <w:sz w:val="28"/>
        </w:rPr>
      </w:pPr>
      <w:r>
        <w:rPr>
          <w:sz w:val="28"/>
        </w:rPr>
        <w:t>Почему они хотят быть больными? Почему человек выбирает болезнь? На это есть много причин. Один выбирает такое состояние, потому что, если он нездоров, он может по-своему управлять окружающими. Многие научены этому с детства. Я бывал в семье, где ребенок закатывал истерики, после которых мать исполняла любое его желание. Многие взрослые тоже считают, что смогут всеми управлять, если устроят сцену. Они не могут поступать точно так же, как ребенок, но они притворяются больными - а точнее, искренне ощущают себя таковыми! Да, довольно часто дело обстоит именно так. И начинается это еще в детстве, когда ребенку позволяют приходить в бешенство, а затем делать то, что ему захочется, потому что мать или отец предпочитают идти на уступки, нежели тратить силы и время на то, чтобы унять свое дитя. Печально, что сегодня и родители вносят свою лепту в это дьявольское представление о воспитании.</w:t>
      </w:r>
    </w:p>
    <w:p>
      <w:pPr>
        <w:pStyle w:val="Normal"/>
        <w:jc w:val="both"/>
        <w:rPr>
          <w:sz w:val="28"/>
        </w:rPr>
      </w:pPr>
      <w:r>
        <w:rPr>
          <w:sz w:val="28"/>
        </w:rPr>
        <w:t>Слава Богу, что еще остались такие, которые не участвуют в подобном.</w:t>
      </w:r>
    </w:p>
    <w:p>
      <w:pPr>
        <w:pStyle w:val="Normal"/>
        <w:ind w:firstLine="500"/>
        <w:jc w:val="both"/>
        <w:rPr>
          <w:sz w:val="28"/>
        </w:rPr>
      </w:pPr>
      <w:r>
        <w:rPr>
          <w:sz w:val="28"/>
        </w:rPr>
        <w:t>Еще одна причина, по которой люди хотят быть больными, заключается в том, что в таком положении они могут все делать так, как им угодно. У одного моего родственника сердечный приступ наступает тогда, когда он этого захочет. Много лет я наблюдал за тем, как он это делает. У него несколько раз была даже гидрофобия, по желанию. Ему это очень нравилось. Существует немало людей, которым нравится быть больными; многие делают это бессознательно, но все равно они поступают так, потому что знают, что в таком положении смогут добиться всего, чего захотят.</w:t>
      </w:r>
    </w:p>
    <w:p>
      <w:pPr>
        <w:pStyle w:val="Normal"/>
        <w:ind w:firstLine="500"/>
        <w:jc w:val="both"/>
        <w:rPr>
          <w:sz w:val="28"/>
        </w:rPr>
      </w:pPr>
      <w:r>
        <w:rPr>
          <w:sz w:val="28"/>
        </w:rPr>
        <w:t>Другая .причина, почему разум велит организму быть больным, заключается в том, что людям нравится терпеть неудачи, но для неудачи нужно найти убедительный предлог. Болезнь - подходящая причина. И если я болен, все будут считать, что я своей цели не достиг по не зависящим от меня обстоятельствам. Подобным типом «болезни» поражены тысячи людей. Позвольте мне вновь подчеркнуть, что эти люди поступают так не сознательно, а подсознательно.</w:t>
      </w:r>
    </w:p>
    <w:p>
      <w:pPr>
        <w:pStyle w:val="Normal"/>
        <w:ind w:firstLine="500"/>
        <w:jc w:val="both"/>
        <w:rPr>
          <w:sz w:val="28"/>
        </w:rPr>
      </w:pPr>
      <w:r>
        <w:rPr>
          <w:sz w:val="28"/>
        </w:rPr>
        <w:t>Великой управляющей силой здоровья является воля. Разум желает, чтобы тело было здоровым или больным, в зависимости от ситуации. Елена Уайт в книге «Советы по здоровому образу жизни» говорит, что тысячи людей могли бы восстановить свое физическое благо-получие, если бы того пожелали. Бог не хочет, чтобы они были больными. Мне радостно это осознавать! Мы можем совершенно не принимать в расчет уверения некоторых людей, что они, мол, больны потому, что такова Божья воля. Вспомните историю об адвентистах и методистах, живущих через дорогу друг от друга! Это немедленно покажет всю нелепость подобного рода мышления. Бог желает, чтобы Его дети были здоровыми и счастливыми. Если Его дети будут сиять хорошим самочувствием. Ему это принесет гораздо больше славы, чем если они будут изнемогать от болезней. Но многие люди слишком ленивы, чтобы приложить усилие к</w:t>
      </w:r>
    </w:p>
    <w:p>
      <w:pPr>
        <w:pStyle w:val="Normal"/>
        <w:jc w:val="both"/>
        <w:rPr>
          <w:sz w:val="28"/>
        </w:rPr>
      </w:pPr>
      <w:r>
        <w:rPr>
          <w:sz w:val="28"/>
        </w:rPr>
        <w:t>достижению цели, а поэтому они больны - так им удобнее. Естественно, что от больного человека никто не будет ожидать того же, что и от здорового.</w:t>
      </w:r>
    </w:p>
    <w:p>
      <w:pPr>
        <w:pStyle w:val="Normal"/>
        <w:ind w:firstLine="480"/>
        <w:jc w:val="both"/>
        <w:rPr>
          <w:sz w:val="28"/>
        </w:rPr>
      </w:pPr>
      <w:r>
        <w:rPr>
          <w:sz w:val="28"/>
        </w:rPr>
        <w:t>Еще один класс людей, «желающих» поболеть, - это те, кто ищет жалости к себе. Понимаете, существует много людей, которые знают, что, заболев, привлекут к себе гораздо больше внимания. Они как бы выпрашивают сочувствие и внимание. Не спрашивали ли вы кого-нибудь на ходу: «Как ваше здоровье?» И вдруг в ответ на чисто формальный, «этикетный» вопрос вы слышите:</w:t>
      </w:r>
    </w:p>
    <w:p>
      <w:pPr>
        <w:pStyle w:val="Normal"/>
        <w:jc w:val="both"/>
        <w:rPr>
          <w:sz w:val="28"/>
        </w:rPr>
      </w:pPr>
      <w:r>
        <w:rPr>
          <w:sz w:val="28"/>
        </w:rPr>
        <w:t>«Ох, неважно я себя чувствую сегодня. Голова болит и желудок расстроился...» - и так далее и тому подобное. Что такие люди делают? Они ищут скорее сочувствия к себе, чем физической бодрости! Для них жалость драгоценнее, чем здоровье! Ваша вежливость как бы располагает их начать перечислять все свои болячки и колики. И, знаете, у людей появляется привычка жало-ваться всякий раз, когда их спрашивают о здоровье. Это действует на них словно искра в системе зажигания, и они начинают перечислять все свои беды, и им это нравится! Вместо того чтобы улыбнуться: «У меня все в порядке. Чувствую себя великолепно!» - они кряхтят: «Ах, так себе» или, как говорят на Юге: «Терпимо». Мне трудно стерпеть подобное, слишком трудно!</w:t>
      </w:r>
    </w:p>
    <w:p>
      <w:pPr>
        <w:pStyle w:val="Normal"/>
        <w:ind w:left="40" w:firstLine="500"/>
        <w:jc w:val="both"/>
        <w:rPr>
          <w:sz w:val="28"/>
        </w:rPr>
      </w:pPr>
      <w:r>
        <w:rPr>
          <w:sz w:val="28"/>
        </w:rPr>
        <w:t>Я не говорю о тех, кто болен, несмотря на желание пребывать в добром здравии. Но чтобы стали здоровыми люди, источник недугов которых находится в мозгу, им необходимо изменить способ мышления. Они должны желать быть здоровыми. Воля человека должна находиться в гармонии с волей Бога. В Третьем послании Иоанна, стих 2, говорится, что Бог желает, чтобы мы преуспевали и были в добром здравии. И" я не должен болеть, потому что знаю: воля Божья в том, чтобы я был здоров.</w:t>
      </w:r>
    </w:p>
    <w:p>
      <w:pPr>
        <w:pStyle w:val="Normal"/>
        <w:ind w:left="40" w:firstLine="500"/>
        <w:jc w:val="both"/>
        <w:rPr>
          <w:sz w:val="28"/>
        </w:rPr>
      </w:pPr>
      <w:r>
        <w:rPr>
          <w:sz w:val="28"/>
        </w:rPr>
        <w:t>Несколько лет назад в городе Джэксонвилл, штат Флорида, мы тоже проводили встречи, и на одну из них пришла больная женщина, заинтересовавшаяся возмож-ностью выздоровления. В тот раз она была исцелена и позже написала нам письмо, рассказывая об этом. В нем, в частности, были такие строки: «Я ожидала, что обрету</w:t>
      </w:r>
    </w:p>
    <w:p>
      <w:pPr>
        <w:pStyle w:val="Normal"/>
        <w:jc w:val="both"/>
        <w:rPr>
          <w:sz w:val="28"/>
        </w:rPr>
      </w:pPr>
      <w:r>
        <w:rPr>
          <w:sz w:val="28"/>
        </w:rPr>
        <w:t>здоровье именно тогда». Другими словами, она настроила свой разум и волю на то, чтобы стать здоровой. С другой стороны, в том же штате Флорида ту же самую мою проповедь об исцелении слушала одна женщина со своей дочерью, - так вот после этого они обе откровенно разозлились на меня. Они считали, что я выставил их перед всей церковью как симулянток! Я-то даже не знал об их состоянии, но, очевидно, «на воре шапка горит», раз они почувствовали себя неуютно.</w:t>
      </w:r>
    </w:p>
    <w:p>
      <w:pPr>
        <w:pStyle w:val="Normal"/>
        <w:jc w:val="both"/>
        <w:rPr/>
      </w:pPr>
      <w:r>
        <w:rPr>
          <w:sz w:val="28"/>
        </w:rPr>
        <w:t xml:space="preserve">Как же насчет души? Какое отношение имеет она к состоянию тела? По каким правилам душа должна жить, чтобы притязать на библейские обетования о здоровье? Так вот, самое главное условие таково: душа должна прежде всего избавиться от ненависти. Ненависть является причиной болезней и душевных, и физических. Невоз-можно быть здоровым, имея злобу в сердце. Это серьезно. Библия гласит, что ненавидящий брата своего есть человекоубийца (см. </w:t>
      </w:r>
      <w:r>
        <w:rPr>
          <w:i/>
          <w:sz w:val="28"/>
        </w:rPr>
        <w:t>1 Ин. 3:15).</w:t>
      </w:r>
      <w:r>
        <w:rPr>
          <w:sz w:val="28"/>
        </w:rPr>
        <w:t xml:space="preserve"> Кто же страдает от этого? Тот, кто ненавидит. Он убивает сам себя! Авторитеты медицины утверждают, что если человек испытывает сильное чувство неприязни в течение одного часа, не избавляясь от ядов, вырабатываемых при этом организмом, то может выделиться такое количество отравляющего вещества, которого достаточно, чтобы убить восемьдесят человек! Когда человек удерживает внутри себя злобу, когда он враждебен кому-то, он убивает сам себя!</w:t>
      </w:r>
    </w:p>
    <w:p>
      <w:pPr>
        <w:pStyle w:val="Normal"/>
        <w:jc w:val="both"/>
        <w:rPr>
          <w:sz w:val="28"/>
        </w:rPr>
      </w:pPr>
      <w:r>
        <w:rPr>
          <w:sz w:val="28"/>
        </w:rPr>
        <w:t>На одну из наших встреч в большом городе Истерн пришел мужчина, весь скрюченный из-за артрита. Он едва мог передвигаться, боль постоянно сопутствовала ему. Он сказал: «Я болен, потому что носил в себе жестокие чувства. Я должен как-то избавиться от них, потому что они убивают меня!»</w:t>
      </w:r>
    </w:p>
    <w:p>
      <w:pPr>
        <w:pStyle w:val="Normal"/>
        <w:jc w:val="both"/>
        <w:rPr>
          <w:sz w:val="28"/>
        </w:rPr>
      </w:pPr>
      <w:r>
        <w:rPr>
          <w:sz w:val="28"/>
        </w:rPr>
        <w:t>Жестокие чувства - разновидность ненависти, и мужчины не признаются в них. О, если бы мы могли постичь ценность доброго расположения духа и разру-шительную силу злобы!</w:t>
      </w:r>
    </w:p>
    <w:p>
      <w:pPr>
        <w:pStyle w:val="Normal"/>
        <w:jc w:val="both"/>
        <w:rPr>
          <w:sz w:val="28"/>
        </w:rPr>
      </w:pPr>
      <w:r>
        <w:rPr>
          <w:sz w:val="28"/>
        </w:rPr>
        <w:t>Одна женщина рассказывала мне о всех тех людях, которые плохо к ней относились. «Но, - сказала она, - я не помню причиненных мне неприятностей, потому</w:t>
      </w:r>
    </w:p>
    <w:p>
      <w:pPr>
        <w:pStyle w:val="Normal"/>
        <w:jc w:val="both"/>
        <w:rPr>
          <w:sz w:val="28"/>
        </w:rPr>
      </w:pPr>
      <w:r>
        <w:rPr>
          <w:sz w:val="28"/>
        </w:rPr>
        <w:t>что мне это не нужно». На самом деле она и не думала ничего забывать, только откровенно не признавалась и в результате носила в своем сердце ненависть и обиду. Обида и ненависть ежедневно убивают тысячи людей. Все формы нечистоты сердца: порочное мышление, сквернословие, грязные дела - смертельны! Иисус сде-лал это предельно ясным, когда сказал, что смотрящий на женщину с вожделением уже совершил прелюбодея-ние. Дурной помысел есть дурной поступок и является частью дела сил тьмы, а Бог говорит, что свет и тьма не смешиваются. Для тех, кто вовлечен в подобного рода мысли и дела, не будет места в небесных обителях.</w:t>
      </w:r>
    </w:p>
    <w:p>
      <w:pPr>
        <w:pStyle w:val="Normal"/>
        <w:ind w:left="40" w:firstLine="420"/>
        <w:jc w:val="both"/>
        <w:rPr>
          <w:sz w:val="28"/>
        </w:rPr>
      </w:pPr>
      <w:r>
        <w:rPr>
          <w:sz w:val="28"/>
        </w:rPr>
        <w:t>Душа должна быть очищена от ненависти. Все перешептывания и разговоры о несправедливости, допу-щенной в отношении нас, - в наших ли семьях, в церкви или в окружении людей, среди которых мы живем, - должны быть прекращены. Они определенно разрушают, уничтожают нас. Вот почему, призывая обетование для исцеления, мы должны, согласно апостолу Иакову, признавать наши ошибки друг перед другом. Прежде, чем Господь что-либо совершит для нас, мы должны избавиться в наших сердцах от вражды и жестоких чувств.</w:t>
      </w:r>
    </w:p>
    <w:p>
      <w:pPr>
        <w:pStyle w:val="Normal"/>
        <w:ind w:firstLine="480"/>
        <w:jc w:val="both"/>
        <w:rPr>
          <w:sz w:val="28"/>
        </w:rPr>
      </w:pPr>
      <w:r>
        <w:rPr>
          <w:sz w:val="28"/>
        </w:rPr>
        <w:t>Однажды мы с женой откликнулись на приглаше-ние посетить одну женщину и помолиться за ее выздоровление. Приехав, мы поговорили об обетованиях Божьих и об условиях исцеления. Я уже почти готов был начать священный акт молитвы, когда спросил:</w:t>
      </w:r>
    </w:p>
    <w:p>
      <w:pPr>
        <w:pStyle w:val="Normal"/>
        <w:jc w:val="both"/>
        <w:rPr>
          <w:sz w:val="28"/>
        </w:rPr>
      </w:pPr>
      <w:r>
        <w:rPr>
          <w:sz w:val="28"/>
        </w:rPr>
        <w:t>«Сестра, все ли нормально в отношениях между вами и другими людьми?» Она помедлила, и я задал иной вопрос: «Как обстоят дела между вами и Господом?»</w:t>
      </w:r>
    </w:p>
    <w:p>
      <w:pPr>
        <w:pStyle w:val="Normal"/>
        <w:ind w:left="40" w:firstLine="420"/>
        <w:jc w:val="both"/>
        <w:rPr>
          <w:sz w:val="28"/>
        </w:rPr>
      </w:pPr>
      <w:r>
        <w:rPr>
          <w:sz w:val="28"/>
        </w:rPr>
        <w:t>«О, прекрасно, - ответила она. - Между мной и Господом все в порядке».</w:t>
      </w:r>
    </w:p>
    <w:p>
      <w:pPr>
        <w:pStyle w:val="Normal"/>
        <w:ind w:left="40" w:firstLine="420"/>
        <w:jc w:val="both"/>
        <w:rPr>
          <w:sz w:val="28"/>
        </w:rPr>
      </w:pPr>
      <w:r>
        <w:rPr>
          <w:sz w:val="28"/>
        </w:rPr>
        <w:t>«Как обстоят дела между вами и соседями?» - стал я уточнять, развивая тему.</w:t>
      </w:r>
    </w:p>
    <w:p>
      <w:pPr>
        <w:pStyle w:val="Normal"/>
        <w:ind w:left="40" w:firstLine="420"/>
        <w:jc w:val="both"/>
        <w:rPr>
          <w:sz w:val="28"/>
        </w:rPr>
      </w:pPr>
      <w:r>
        <w:rPr>
          <w:sz w:val="28"/>
        </w:rPr>
        <w:t>«Ну, мои соседи не совсем хорошо ко мне отно-сятся», - замялась она.</w:t>
      </w:r>
    </w:p>
    <w:p>
      <w:pPr>
        <w:pStyle w:val="Normal"/>
        <w:ind w:left="40" w:firstLine="420"/>
        <w:jc w:val="both"/>
        <w:rPr>
          <w:sz w:val="28"/>
        </w:rPr>
      </w:pPr>
      <w:r>
        <w:rPr>
          <w:sz w:val="28"/>
        </w:rPr>
        <w:t>Неплохо сказано, правда? Она ссорилась с ними, но, оказывается, именно соседи не совсем хорошо к ней относились.</w:t>
      </w:r>
    </w:p>
    <w:p>
      <w:pPr>
        <w:pStyle w:val="Normal"/>
        <w:jc w:val="both"/>
        <w:rPr>
          <w:sz w:val="28"/>
        </w:rPr>
      </w:pPr>
      <w:r>
        <w:rPr>
          <w:sz w:val="28"/>
        </w:rPr>
        <w:t>«Какие они грубияны, скажу вам, - принялась боль-ная жаловаться. - Их кошка приходит ко мне, и я даю ей еды. Она такая тощая, они ее никогда не кормят, поэтому это вынуждена делать я, а они приходят в бешенство».</w:t>
      </w:r>
    </w:p>
    <w:p>
      <w:pPr>
        <w:pStyle w:val="Normal"/>
        <w:jc w:val="both"/>
        <w:rPr>
          <w:sz w:val="28"/>
        </w:rPr>
      </w:pPr>
      <w:r>
        <w:rPr>
          <w:sz w:val="28"/>
        </w:rPr>
        <w:t>Эта женщина злилась на людей из-за кошки. Она готова была ради кошки враждовать с соседями. Может, это и благородно, но даже Господь сказал, что человек лучше животного. Мы должны быть добры к братьям нашим меньшим, но привязанность к зверям не должна подливать масла в огонь ненависти между людьми. Насколько было бы лучше, если бы эта женщина отпра-вилась к соседям и поговорила с ними по-доброму, после чего продолжала кормить кошку, но уже без взаимной неприязни. И вот теперь она просила Господа исцелить ее, чтобы у нее было больше сил ссориться с соседями. Но прежде, чем Бог сможет сделать наше выздоровление возможным, необходимо очистить душу.</w:t>
      </w:r>
    </w:p>
    <w:p>
      <w:pPr>
        <w:pStyle w:val="Normal"/>
        <w:jc w:val="both"/>
        <w:rPr>
          <w:sz w:val="28"/>
        </w:rPr>
      </w:pPr>
      <w:r>
        <w:rPr>
          <w:sz w:val="28"/>
        </w:rPr>
        <w:t>Как-то, когда я проводил серию встреч в глубинке Юго-Востока, одна женщина рассказала мне о том, что несколько лет назад ее брюшная полость была поражена опухолью. К тому времени, когда она отправилась на прием к врачу, опухоль сильно разрослась. Больная теряла вес и слабела. Врач сказал, что не сможет прооперировать ее до тех пор, пока она не наберется достаточно сил. Положение ее было очень серьезным. Она решила позвонить президенту конференции и попросить, чтобы он приехал к ней домой и помолился за нее особой молитвой, которая, как она надеялась, помогла бы ей перенести хирургическое вмешательство. Это было много лет назад, когда транспорт не был так доступен и скор, как сейчас. Проповедник приехал, держа под мышкой небольшую сумку, в которой он носил Библию и елей для помазания.</w:t>
      </w:r>
    </w:p>
    <w:p>
      <w:pPr>
        <w:pStyle w:val="Normal"/>
        <w:jc w:val="both"/>
        <w:rPr>
          <w:sz w:val="28"/>
        </w:rPr>
      </w:pPr>
      <w:r>
        <w:rPr>
          <w:sz w:val="28"/>
        </w:rPr>
        <w:t>В тишине спальной комнаты, где больная лежала, неспособная даже сесть, пастор спросил: «Сестра, все ли в порядке между вами и всеми остальными людьми?»</w:t>
      </w:r>
    </w:p>
    <w:p>
      <w:pPr>
        <w:pStyle w:val="Normal"/>
        <w:jc w:val="both"/>
        <w:rPr>
          <w:sz w:val="28"/>
        </w:rPr>
      </w:pPr>
      <w:r>
        <w:rPr>
          <w:sz w:val="28"/>
        </w:rPr>
        <w:t>«Да, пастор, - ответила она, - все в порядке со всеми... кроме одного человека. У нас здесь недавно было</w:t>
      </w:r>
    </w:p>
    <w:p>
      <w:pPr>
        <w:pStyle w:val="Normal"/>
        <w:jc w:val="both"/>
        <w:rPr>
          <w:sz w:val="28"/>
        </w:rPr>
      </w:pPr>
      <w:r>
        <w:rPr>
          <w:sz w:val="28"/>
        </w:rPr>
        <w:t>наводнение, и я пустила одну женщину в свой флигель на время. Я не рассчитывала получить никаких денег, но когда она ушла, то даже не оплатила счет за свет. С тех пор я не очень хорошо отношусь к ней».</w:t>
      </w:r>
    </w:p>
    <w:p>
      <w:pPr>
        <w:pStyle w:val="Normal"/>
        <w:ind w:left="40" w:hanging="0"/>
        <w:jc w:val="both"/>
        <w:rPr>
          <w:sz w:val="28"/>
        </w:rPr>
      </w:pPr>
      <w:r>
        <w:rPr>
          <w:sz w:val="28"/>
        </w:rPr>
        <w:t>После этого признания пастор взял Библию и елей, положил их обратно в сумку и направился к выходу. У двери, обернувшись, он сказал: «Сестра, когда у вас со всеми все будет в порядке, позвоните мне. Я буду рад приехать и помолиться за вас». И ушел!</w:t>
      </w:r>
    </w:p>
    <w:p>
      <w:pPr>
        <w:pStyle w:val="Normal"/>
        <w:ind w:left="40" w:hanging="0"/>
        <w:jc w:val="both"/>
        <w:rPr>
          <w:sz w:val="28"/>
        </w:rPr>
      </w:pPr>
      <w:r>
        <w:rPr>
          <w:sz w:val="28"/>
        </w:rPr>
        <w:t>С уверенностью могу сказать вам, что у этого пастора была некоторая интуиция. Он знал, что над Богом нельзя насмехаться. Люди, отказывающиеся увидеть ненависть в своем сердце и считающие ее праведным гневом, скрывают истинное положение вещей. То, что живет в их душах, - человеконенавистничество чистой воды. Это эгоизм, скрывающийся под маской праведности. Этот проповедник распознал это и не совершил помазания.</w:t>
      </w:r>
    </w:p>
    <w:p>
      <w:pPr>
        <w:pStyle w:val="Normal"/>
        <w:ind w:left="40" w:hanging="0"/>
        <w:jc w:val="both"/>
        <w:rPr>
          <w:sz w:val="28"/>
        </w:rPr>
      </w:pPr>
      <w:r>
        <w:rPr>
          <w:sz w:val="28"/>
        </w:rPr>
        <w:t>Женщина продолжала рассказ: «Три дня я чувство-вала себя совершенно расстроенной. В сердце моем проис-ходила ужасная борьба. Мне не хотелось признаваться, что я должна винить себя. Я вновь и вновь твердила, что была не права та, другая женщина. Пыталась жалеть себя и оправдывать свое чувство к ней. После трех дней отчаяния я наконец поняла, что произошло, и помоли-лась Богу, прося Его удалить занозу раздора из моей души. Я исправила свои ошибки, мне все стало ясно. Лишь теперь я была готова к тому, чтобы пастор повторил свое посещение. Он не смог сразу же приехать, и к тому времени я совсем ослабела. Но вот он опять появился с Библией и елеем для помазания. И снова спросил: "Сестра, все ли в порядке между вами и всеми остальными людьми?" Как я была рада сказать, что все в порядке.</w:t>
      </w:r>
    </w:p>
    <w:p>
      <w:pPr>
        <w:pStyle w:val="Normal"/>
        <w:ind w:left="40" w:hanging="0"/>
        <w:jc w:val="both"/>
        <w:rPr>
          <w:sz w:val="28"/>
        </w:rPr>
      </w:pPr>
      <w:r>
        <w:rPr>
          <w:sz w:val="28"/>
        </w:rPr>
        <w:t>Но даже в этой ситуации проповедник был осторо-жен. Он сказал: "Сестра, я пройдусь по улице. Меня не будет здесь минут двадцать; хочу, чтобы вы опять все вспомнили. Исследуйте свое сердце; надо, чтобы вы были уверены в себе".</w:t>
      </w:r>
    </w:p>
    <w:p>
      <w:pPr>
        <w:pStyle w:val="Normal"/>
        <w:ind w:left="40" w:hanging="0"/>
        <w:jc w:val="both"/>
        <w:rPr>
          <w:sz w:val="28"/>
        </w:rPr>
      </w:pPr>
      <w:r>
        <w:rPr>
          <w:sz w:val="28"/>
        </w:rPr>
        <w:t>На то, чтобы еще раз заглянуть себе в душу, требова-лось мужество. Я не знаю, хватило бы у меня духа сделать</w:t>
      </w:r>
    </w:p>
    <w:p>
      <w:pPr>
        <w:pStyle w:val="Normal"/>
        <w:jc w:val="both"/>
        <w:rPr>
          <w:sz w:val="28"/>
        </w:rPr>
      </w:pPr>
      <w:r>
        <w:rPr>
          <w:sz w:val="28"/>
        </w:rPr>
        <w:t>это, но у этого пастора, президента конференции, хватило, и я сказала: "Слава Богу! Всякий, позволяющий яду нена-висти травить его душу, - человекоубийца!" Это очень серьезное дело, в котором каждый из нас должен откро-венно признаться себе.</w:t>
      </w:r>
    </w:p>
    <w:p>
      <w:pPr>
        <w:pStyle w:val="Normal"/>
        <w:ind w:firstLine="480"/>
        <w:jc w:val="both"/>
        <w:rPr>
          <w:sz w:val="28"/>
        </w:rPr>
      </w:pPr>
      <w:r>
        <w:rPr>
          <w:sz w:val="28"/>
        </w:rPr>
        <w:t>Пока пастора не было, я исследовала свою душу. Хотела убедиться, что в тайниках моего сердца не осталось ни злобы, ни ненависти, ни иного какого неже-лательного чувства. Когда он вернулся, он опять спросил меня: "Сестра, вы уверены, что между вами и каждой живой душой все в порядке, - никаких недомолвок?" На этот раз с полной убежденностью я могла сказать: "Пастор, ни одной!"</w:t>
      </w:r>
    </w:p>
    <w:p>
      <w:pPr>
        <w:pStyle w:val="Normal"/>
        <w:jc w:val="both"/>
        <w:rPr>
          <w:sz w:val="28"/>
        </w:rPr>
      </w:pPr>
      <w:r>
        <w:rPr>
          <w:sz w:val="28"/>
        </w:rPr>
        <w:t>С этим пастор взял Библию и начал читать обетова-ние Слова Божьего. Затем он, встав на колени у моей кровати, помолился. Это была подлинная молитва веры. После чего помазал меня елеем, дотронувшись рукой до моего лба и провозглашая обетование во имя Иисуса. Пока он молился, я перестала чувствовать боль - как будто нож хирурга вырезал в брюшной полости эту огромную опухоль. Я даже почувствовала, что мое тело возвращается в прежние размеры».</w:t>
      </w:r>
    </w:p>
    <w:p>
      <w:pPr>
        <w:pStyle w:val="Normal"/>
        <w:ind w:firstLine="480"/>
        <w:jc w:val="both"/>
        <w:rPr>
          <w:sz w:val="28"/>
        </w:rPr>
      </w:pPr>
      <w:r>
        <w:rPr>
          <w:sz w:val="28"/>
        </w:rPr>
        <w:t>Как сияло ее лицо, когда она стояла перед нами, - наглядный пример здоровья. «Я не могла молиться, - продолжала она, - потому что эмоции переполняли меня, и я благодарила Бога в своем сердце за то, что Он пришел и исцелил меня в одно мгновение! Пастор отправился домой, а я встала с постели! Я выздоровела! В этом не было сомнения. Я принялась за работу. Муж вернулся домой и отправился в спальную комнату проведать меня. Но увидел меня хлопочущей на кухне! Он был поражен: "Этель, что с тобой произошло?" Я стояла перед ним, здоровая и сильная, как в свои школьные годы. Я сказала ему с улыбкой на лице:</w:t>
      </w:r>
    </w:p>
    <w:p>
      <w:pPr>
        <w:pStyle w:val="Normal"/>
        <w:jc w:val="both"/>
        <w:rPr>
          <w:sz w:val="28"/>
        </w:rPr>
      </w:pPr>
      <w:r>
        <w:rPr>
          <w:sz w:val="28"/>
        </w:rPr>
        <w:t>"Дорогой, здесь был Иисус". Как мы радовались вместе с ним! И с тех пор я чувствую себя великолепно».</w:t>
      </w:r>
    </w:p>
    <w:p>
      <w:pPr>
        <w:pStyle w:val="Normal"/>
        <w:jc w:val="both"/>
        <w:rPr>
          <w:sz w:val="28"/>
        </w:rPr>
      </w:pPr>
      <w:r>
        <w:rPr>
          <w:sz w:val="28"/>
        </w:rPr>
        <w:t>Дорогой Друг, для того чтобы мы могли принять ответ на обетования об исцелении, мы должны прежде всего очистить наши души силой Господа Иисуса Христа.</w:t>
      </w:r>
    </w:p>
    <w:p>
      <w:pPr>
        <w:pStyle w:val="Normal"/>
        <w:jc w:val="both"/>
        <w:rPr>
          <w:sz w:val="28"/>
        </w:rPr>
      </w:pPr>
      <w:r>
        <w:rPr>
          <w:sz w:val="28"/>
        </w:rPr>
        <w:t>Нам надо быть готовыми исправить свои ошибки и молиться о том, чтобы всепрощающая сила Небес вошла в нас и очистила сердца наши. Необходимо освободиться от критики чужих ошибок, от злобы, от осуждения и зависти. Такая свобода дается лишь в обмен на готовность к тому, чтобы в нас произошло чудо благодати. Оно может свершиться только силой Святого Духа, но прежде должно возникнуть искреннее желание избавиться от недобрых чувств. Когда мы чистосердечно помолимся об избавлении от помех на пути к общению с Иисусом, тогда узы, связывавшие нас, падут, и мы обретем мир, радость и освобождение в духе любви и единства. Это должно предшествовать Божьему ответу на молитву об исцелении.</w:t>
      </w:r>
    </w:p>
    <w:p>
      <w:pPr>
        <w:pStyle w:val="Normal"/>
        <w:ind w:firstLine="500"/>
        <w:jc w:val="both"/>
        <w:rPr>
          <w:sz w:val="28"/>
        </w:rPr>
      </w:pPr>
      <w:r>
        <w:rPr>
          <w:sz w:val="28"/>
        </w:rPr>
        <w:t>С телом связано еще одно обстоятельство. Сущест-вует физический аспект Божьей программы исцеления. Он включает в себя семь основных предпосылок хорошего здоровья: 1) чистая вода; 2) солнечный свет; 3) свежий воздух; 4) отдых; 5) физические упражнения; 6) правиль-ное питание; 7) воздержание. Наличие этих условий поддерживает наше здоровье. Часто мы их нарушаем, и когда нарушаем - страдаем. Все просто. Наши тела реагируют на несоблюдение Божьей программы. Но мы можем прийти к Господу, попросить прощения, и Он простит нас. Более того. Он вернет нас на путь, ведущий к хорошему здоровью. Затем, когда дар здоровья вновь становится нашим, мы можем с верой вложить свою руку в Божью и сказать: «Господи, я стремлюсь жить в гармонии с Твоими законами, помоги мне соблюдать их». Мы можем снова потерпеть неудачу, но если искренне и честно желаем подчиниться Божьей воле, то Господь поможет нам, и мы извлечем из этого огромную пользу для себя.</w:t>
      </w:r>
    </w:p>
    <w:p>
      <w:pPr>
        <w:pStyle w:val="Normal"/>
        <w:ind w:firstLine="500"/>
        <w:jc w:val="both"/>
        <w:rPr>
          <w:sz w:val="28"/>
        </w:rPr>
      </w:pPr>
      <w:r>
        <w:rPr>
          <w:sz w:val="28"/>
        </w:rPr>
        <w:t>Какой у нас удивительный Господь! Через апостола Петра Он объявил нам, что исцеление заключается в прощении. Он не только готов прощать нас без конца, но Он же говорит, что мы тоже должны быть готовы прощать брата, согрешающего против нас, не один и не два раза в день, но, если нужно, семьдесят раз по семь!</w:t>
      </w:r>
    </w:p>
    <w:p>
      <w:pPr>
        <w:pStyle w:val="Normal"/>
        <w:jc w:val="both"/>
        <w:rPr>
          <w:sz w:val="28"/>
        </w:rPr>
      </w:pPr>
      <w:r>
        <w:rPr>
          <w:sz w:val="28"/>
        </w:rPr>
        <w:t>В прощении заключается исцеление. Я призываю вас попробовать подобный способ лечения.</w:t>
      </w:r>
    </w:p>
    <w:p>
      <w:pPr>
        <w:pStyle w:val="Normal"/>
        <w:jc w:val="both"/>
        <w:rPr/>
      </w:pPr>
      <w:r>
        <w:rPr>
          <w:sz w:val="28"/>
        </w:rPr>
        <w:t xml:space="preserve">Лишь когда мы наше желание быть здоровыми вверим Господу и позволим Ему очистить нас от всех дурных чувств, пытаясь при этом придерживаться правил здоровья, - тогда только мы предстанем перед Ним и сможем использовать для исцеления азбуку молитвы. Одно из моих любимых обетовании находится в Книге Осии, где говорится: «Пойдем и возвратимся к Господу! ибо Он уязвил - и Он исцелит нас, поразил - и пере-вяжет наши раны» </w:t>
      </w:r>
      <w:r>
        <w:rPr>
          <w:i/>
          <w:sz w:val="28"/>
        </w:rPr>
        <w:t>(Ос. 6:1).</w:t>
      </w:r>
      <w:r>
        <w:rPr>
          <w:sz w:val="28"/>
        </w:rPr>
        <w:t xml:space="preserve"> Имея это обетование перед собой, мы можем просить </w:t>
      </w:r>
      <w:r>
        <w:rPr>
          <w:i/>
          <w:sz w:val="28"/>
        </w:rPr>
        <w:t>(Мф. 7:7)</w:t>
      </w:r>
      <w:r>
        <w:rPr>
          <w:sz w:val="28"/>
        </w:rPr>
        <w:t xml:space="preserve"> в соответствии с тем, что Бог обещал, верить </w:t>
      </w:r>
      <w:r>
        <w:rPr>
          <w:i/>
          <w:sz w:val="28"/>
        </w:rPr>
        <w:t>(Мк. 11:24)</w:t>
      </w:r>
      <w:r>
        <w:rPr>
          <w:sz w:val="28"/>
        </w:rPr>
        <w:t xml:space="preserve"> и, ухватившись рукою веры, принять Божье обетование. А затем, в свою очередь, поблагодарить Господа за получение обещанного.</w:t>
      </w:r>
    </w:p>
    <w:p>
      <w:pPr>
        <w:pStyle w:val="Normal"/>
        <w:jc w:val="both"/>
        <w:rPr>
          <w:sz w:val="28"/>
        </w:rPr>
      </w:pPr>
      <w:r>
        <w:rPr>
          <w:sz w:val="28"/>
        </w:rPr>
        <w:t>Я был свидетелем нескольких чудес, свершенных простым применением этих принципов. Правила молитвы даны нам для нашего исцеления. Они - и мои, и ваши. Нам предоставлена возможность исполь-зовать эти инструменты для нашего же здоровья и счастья. Сила Господня становится доступной без меры, когда мы выполняем условия. Божья воля такова, чтобы дети Его были здоровы; ныне Бог обладает великой силой исцеления точно так же, как когда-то, когда Он шел по пыльным улицам Галилеи. Когда мы исполняем нашу часть обязанностей, тогда Он исполняет Свою! Здоровье нашего тела и духа было первоначальной волей Божьей. Это и Его окончательная воля. И я верю, что в этом также Его позволяющая воля.</w:t>
      </w:r>
    </w:p>
    <w:p>
      <w:pPr>
        <w:pStyle w:val="Normal"/>
        <w:jc w:val="both"/>
        <w:rPr>
          <w:sz w:val="28"/>
        </w:rPr>
      </w:pPr>
      <w:r>
        <w:rPr>
          <w:sz w:val="28"/>
        </w:rPr>
        <w:t>Одно время пастор Юджин Фарнсуорт был очень болен и отправился в больницу на обследование. Врачи обнаружили, что он буквально «начинен» раковой опу-холью. Ее не попытались удалить, потому что это было невозможно; больного просто зашили. Рассказали ему о его состоянии и предположили, что он не протянет долго. «Сколько у меня осталось времени?» - спросил Юджин. Ему ответили, что в таких случаях, как этот, люди обычно живут не больше двух недель. «Тогда я должен представить свой случай перед другим советом</w:t>
      </w:r>
    </w:p>
    <w:p>
      <w:pPr>
        <w:pStyle w:val="Normal"/>
        <w:jc w:val="both"/>
        <w:rPr>
          <w:sz w:val="28"/>
        </w:rPr>
      </w:pPr>
      <w:r>
        <w:rPr>
          <w:sz w:val="28"/>
        </w:rPr>
        <w:t>врачей, - сказал он. - Во главе этого совета стоит Иисус». Медики согласились с ним, и было проведено специаль-ное служение молитвы и помазания. Пастор Фарнсуорт молился: «Господи, прошу, чтобы только Твоя воля свершилась. Если по каким-то причинам на мое исцеле-ние нет Твоей воли, я предамся руке Твоей и не буду огорчаться. Но ныне, Господи, совершая эту молитву, верю, что Ты хочешь что-то сделать для моего выздоров-ления, ибо Ты обещал». Юджин с верой потянулся и ухватился за Божьи обетования - и был полностью исцелен! Выступая потом перед сотнями людей, он рассказывал о том, что временами симптомы рака появ-лялись у него снова. Тогда миссис Фарнсуорт говорила:</w:t>
      </w:r>
    </w:p>
    <w:p>
      <w:pPr>
        <w:pStyle w:val="Normal"/>
        <w:jc w:val="both"/>
        <w:rPr>
          <w:sz w:val="28"/>
        </w:rPr>
      </w:pPr>
      <w:r>
        <w:rPr>
          <w:sz w:val="28"/>
        </w:rPr>
        <w:t>«Юджин, заяви о своей свободе!» Он сказал, что отстоял свою свободу и теперь в добром здравии. После того случая он прожил много лет и умер от естественных причин. Раковая опухоль никогда больше не поражала его тела.</w:t>
      </w:r>
    </w:p>
    <w:p>
      <w:pPr>
        <w:pStyle w:val="Normal"/>
        <w:ind w:firstLine="480"/>
        <w:jc w:val="both"/>
        <w:rPr>
          <w:sz w:val="28"/>
        </w:rPr>
      </w:pPr>
      <w:r>
        <w:rPr>
          <w:sz w:val="28"/>
        </w:rPr>
        <w:t>Тысячи и тысячи людей спотыкаются о фразу «если на то есть воля Божья». Рекомендую вам относиться к этой фразе, как к камню. Как только вы выполнили условия для ответа на молитву, молитесь: «Если на то есть воля Твоя», но после этого запрячьте ее куда-нибудь на задворки своей памяти, чтобы не спотыкаться о нее и не направлять на нее внимания, но, напротив, концентри-роваться на обетованиях об исцелении. «Молюсь, чтобы ты здравствовал и преуспевал во всем...» Такова перво-начальная воля Божья для нас. Давайте сосредоточимся на этом, вместо предположения о том, что Бог, может быть, желает, чтобы мы были больны. Вновь повторяю, что людей, которые бы болели, потому что Бог хочет этого, очень немного, совсем мало! Напротив, Господь хочет видеть нас здоровыми.</w:t>
      </w:r>
    </w:p>
    <w:p>
      <w:pPr>
        <w:pStyle w:val="Normal"/>
        <w:ind w:firstLine="480"/>
        <w:jc w:val="both"/>
        <w:rPr>
          <w:sz w:val="28"/>
        </w:rPr>
      </w:pPr>
      <w:r>
        <w:rPr>
          <w:sz w:val="28"/>
        </w:rPr>
        <w:t>Мой очень хороший друг, пастор Ричард Баррон, недавно обрел потрясающий опыт ответа на молитву. Этот человек был исполнен Духа, и Господь благословлял его в Своем деле. Ричард посещал проводимые мной встречи и слышал проповеди об азбуке молитвы. Вскоре он заболел, как выяснилось, раком позвоночника, был прикован к постели и, по всей видимости, работать больше не мог. Но я почувствовал побуждение наставить его и написал ему письмо, подобного которому никогда больше не писал ни до, ни после. Пригласил его попро-бовать азбуку молитвы на себе. Призвал испытать Бога. Баррон принял вызов и ныне вновь исполняет великое дело Бога, будучи исцеленным человеком!</w:t>
      </w:r>
    </w:p>
    <w:p>
      <w:pPr>
        <w:pStyle w:val="Normal"/>
        <w:ind w:firstLine="480"/>
        <w:jc w:val="both"/>
        <w:rPr>
          <w:sz w:val="28"/>
        </w:rPr>
      </w:pPr>
      <w:r>
        <w:rPr>
          <w:sz w:val="28"/>
        </w:rPr>
        <w:t>Господь желает многое совершить для нас. Он хочет совершать великие дела для всех нас. Неужели мы не позволим Ему претворить Его прекрасную волю в нас и через нас? Все необходимое для этого есть. Готовы ли мы к принятию и хотим ли его? Я верю, что мы примем волю Господа и будем радоваться всему, что Он приготовил для нас здесь, на этой земле, в ожидании места, где болезней уже не будет. Молюсь о том, чтобы вы испытали это в своей жизни.</w:t>
      </w:r>
    </w:p>
    <w:p>
      <w:pPr>
        <w:pStyle w:val="Normal"/>
        <w:ind w:left="120" w:hanging="0"/>
        <w:jc w:val="both"/>
        <w:rPr>
          <w:sz w:val="28"/>
        </w:rPr>
      </w:pPr>
      <w:r>
        <w:rPr>
          <w:b/>
          <w:sz w:val="28"/>
        </w:rPr>
        <w:t>ДОКТРИНА НЕОТМЩЕНИЯ</w:t>
      </w:r>
    </w:p>
    <w:p>
      <w:pPr>
        <w:pStyle w:val="Normal"/>
        <w:spacing w:before="420" w:after="0"/>
        <w:ind w:left="80" w:hanging="0"/>
        <w:jc w:val="both"/>
        <w:rPr>
          <w:sz w:val="28"/>
        </w:rPr>
      </w:pPr>
      <w:r>
        <w:rPr>
          <w:sz w:val="28"/>
        </w:rPr>
        <w:t>Хочу спросить: вам когда-нибудь снились ночные кошмары? Кто-то во сне попадает в затруднительное положение; кто-то переживает нравственные и духовные мучения. Иные же отправляются в страну грез! Неза-висимо от того, где вы побывали в сегодняшних снови-дениях, вас эта глава потрясет.</w:t>
      </w:r>
    </w:p>
    <w:p>
      <w:pPr>
        <w:pStyle w:val="Normal"/>
        <w:ind w:left="80" w:hanging="0"/>
        <w:jc w:val="both"/>
        <w:rPr>
          <w:sz w:val="28"/>
        </w:rPr>
      </w:pPr>
      <w:r>
        <w:rPr>
          <w:sz w:val="28"/>
        </w:rPr>
        <w:t>И вновь обратите вместе со мной внимание на семь великих библейских свидетельств:</w:t>
      </w:r>
    </w:p>
    <w:p>
      <w:pPr>
        <w:pStyle w:val="Normal"/>
        <w:ind w:firstLine="500"/>
        <w:jc w:val="both"/>
        <w:rPr>
          <w:sz w:val="28"/>
        </w:rPr>
      </w:pPr>
      <w:r>
        <w:rPr>
          <w:sz w:val="28"/>
        </w:rPr>
        <w:t xml:space="preserve">1. Иисус придет опять. «Во второй раз явится не </w:t>
      </w:r>
      <w:r>
        <w:rPr>
          <w:i/>
          <w:sz w:val="28"/>
        </w:rPr>
        <w:t>для очищения</w:t>
      </w:r>
      <w:r>
        <w:rPr>
          <w:sz w:val="28"/>
        </w:rPr>
        <w:t xml:space="preserve"> греха, а для ожидающих Его во спасение» </w:t>
      </w:r>
      <w:r>
        <w:rPr>
          <w:i/>
          <w:sz w:val="28"/>
        </w:rPr>
        <w:t>(Евр. 9:28).</w:t>
      </w:r>
    </w:p>
    <w:p>
      <w:pPr>
        <w:pStyle w:val="Normal"/>
        <w:ind w:firstLine="500"/>
        <w:jc w:val="both"/>
        <w:rPr>
          <w:sz w:val="28"/>
        </w:rPr>
      </w:pPr>
      <w:r>
        <w:rPr>
          <w:sz w:val="28"/>
        </w:rPr>
        <w:t xml:space="preserve">2. Он придет за теми, кто уподобился Ему. «Мы теперь дети Божий; но еще не открылось, что будем. Знаем только, что, когда откроется, будем подобны Ему, потому что увидим Его, как Он есть. И всякий, имею-щий сию надежду на Него, очищает себя так, как Он чист» (7 </w:t>
      </w:r>
      <w:r>
        <w:rPr>
          <w:i/>
          <w:sz w:val="28"/>
        </w:rPr>
        <w:t>Ин. 3:2, 3).</w:t>
      </w:r>
    </w:p>
    <w:p>
      <w:pPr>
        <w:pStyle w:val="Normal"/>
        <w:ind w:firstLine="500"/>
        <w:jc w:val="both"/>
        <w:rPr>
          <w:sz w:val="28"/>
        </w:rPr>
      </w:pPr>
      <w:r>
        <w:rPr>
          <w:sz w:val="28"/>
        </w:rPr>
        <w:t xml:space="preserve">3. Те, кто подобны Иисусу, научились не мстить. «Будучи злословим. Он не злословил взаимно; страдая, не угрожал, но предавал то Судии Праведному» (7 </w:t>
      </w:r>
      <w:r>
        <w:rPr>
          <w:i/>
          <w:sz w:val="28"/>
        </w:rPr>
        <w:t>Петр. 2:23).</w:t>
      </w:r>
    </w:p>
    <w:p>
      <w:pPr>
        <w:pStyle w:val="Normal"/>
        <w:ind w:firstLine="500"/>
        <w:jc w:val="both"/>
        <w:rPr>
          <w:sz w:val="28"/>
        </w:rPr>
      </w:pPr>
      <w:r>
        <w:rPr>
          <w:sz w:val="28"/>
        </w:rPr>
        <w:t xml:space="preserve">4. Эти люди не будут роптать или сомневаться. «Все делайте без ропота и сомнения, чтобы вам быть неуко-ризненными и чистыми, чадами Божиими непорочными среди строптивого и развращенного рода, в котором вы сияете, как светила в мире, содержа слово жизни, к похвале моей в день Христов, что я не тщетно подвизался и не тщетно трудился» </w:t>
      </w:r>
      <w:r>
        <w:rPr>
          <w:i/>
          <w:sz w:val="28"/>
        </w:rPr>
        <w:t>(Флп.2:14-16).</w:t>
      </w:r>
    </w:p>
    <w:p>
      <w:pPr>
        <w:pStyle w:val="Normal"/>
        <w:ind w:firstLine="500"/>
        <w:jc w:val="both"/>
        <w:rPr>
          <w:sz w:val="28"/>
        </w:rPr>
      </w:pPr>
      <w:r>
        <w:rPr>
          <w:sz w:val="28"/>
        </w:rPr>
        <w:t>Вы когда-либо задумывались над тем, что ропот и жалобы могут похитить у вас Царство Небесное? Это</w:t>
      </w:r>
    </w:p>
    <w:p>
      <w:pPr>
        <w:pStyle w:val="Normal"/>
        <w:jc w:val="both"/>
        <w:rPr>
          <w:sz w:val="28"/>
        </w:rPr>
      </w:pPr>
      <w:r>
        <w:rPr>
          <w:sz w:val="28"/>
        </w:rPr>
        <w:t>именно то, о чем говорится в процитированном стихе! Мы можем всегда быть верными в возвращении десятины или в соблюдении субботы, в миссионерской работе и в любом другом виде церковной деятельности, но если, временно пребывая здесь, на земле, мы жаловались и сомневались, то Господь скажет нам, что мы трудились тщетно. Начинаете ли вы видеть, как важно довольство-ваться тем, что есть?</w:t>
      </w:r>
    </w:p>
    <w:p>
      <w:pPr>
        <w:pStyle w:val="Normal"/>
        <w:jc w:val="both"/>
        <w:rPr>
          <w:sz w:val="28"/>
        </w:rPr>
      </w:pPr>
      <w:r>
        <w:rPr>
          <w:sz w:val="28"/>
        </w:rPr>
        <w:t xml:space="preserve">5. Почему люди, уподобившиеся Христу, не будут роптать или сомневаться? «Пилат говорит Ему: мне ли не отвечаешь? не знаешь ли, что я имею власть распять Тебя и власть имею отпустить Тебя? Иисус отвечал: ты не имел бы надо Мною никакой власти, если бы не было дано тебе свыше» </w:t>
      </w:r>
      <w:r>
        <w:rPr>
          <w:i/>
          <w:sz w:val="28"/>
        </w:rPr>
        <w:t>(Ин. 19:10,11).</w:t>
      </w:r>
    </w:p>
    <w:p>
      <w:pPr>
        <w:pStyle w:val="Normal"/>
        <w:jc w:val="both"/>
        <w:rPr>
          <w:sz w:val="28"/>
        </w:rPr>
      </w:pPr>
      <w:r>
        <w:rPr>
          <w:sz w:val="28"/>
        </w:rPr>
        <w:t>Почему, когда Иисус придет опять. Его встретят те, в ком нет желания мести? Те, кто, когда их злословят, не злословят в ответ? Эти люди не жалуются, не ропщут, потому что знают: происходящие события, все обстоя-тельства их жизни существуют с Божьего позволения и не причинят им никакого вреда, если Бог этого не допус-тит. Око Всемогущего присматривает за Своими детьми, и они доверяют мудрости Отца.</w:t>
      </w:r>
    </w:p>
    <w:p>
      <w:pPr>
        <w:pStyle w:val="Normal"/>
        <w:jc w:val="both"/>
        <w:rPr>
          <w:sz w:val="28"/>
        </w:rPr>
      </w:pPr>
      <w:r>
        <w:rPr>
          <w:sz w:val="28"/>
        </w:rPr>
        <w:t xml:space="preserve">6. Эти люди знают, что Бог допускает суды и испытания для одной цели: для испытания их харак-теров. «Вот, Я расплавил тебя, но не как серебро; испытал тебя в горниле страдания» </w:t>
      </w:r>
      <w:r>
        <w:rPr>
          <w:i/>
          <w:sz w:val="28"/>
        </w:rPr>
        <w:t>(Ис. 48:10).</w:t>
      </w:r>
    </w:p>
    <w:p>
      <w:pPr>
        <w:pStyle w:val="Normal"/>
        <w:jc w:val="both"/>
        <w:rPr/>
      </w:pPr>
      <w:r>
        <w:rPr>
          <w:sz w:val="28"/>
        </w:rPr>
        <w:t xml:space="preserve">Иоанну Богослову было показано в видении, что пребывающие с Иисусом «суть званые и избранные и верные» </w:t>
      </w:r>
      <w:r>
        <w:rPr>
          <w:i/>
          <w:sz w:val="28"/>
        </w:rPr>
        <w:t>(Откр. 17:14).</w:t>
      </w:r>
      <w:r>
        <w:rPr>
          <w:sz w:val="28"/>
        </w:rPr>
        <w:t xml:space="preserve"> Горнило страданий - один из способов Божьих для очищения народа. Но в процессе испытаний эти люди признают, что их мудрый и любя-щий Отец допустит случиться с ними только тому, что необходимо для очищения. Они на опыте научились доверять Богу в этом.</w:t>
      </w:r>
    </w:p>
    <w:p>
      <w:pPr>
        <w:pStyle w:val="Normal"/>
        <w:jc w:val="both"/>
        <w:rPr>
          <w:sz w:val="28"/>
        </w:rPr>
      </w:pPr>
      <w:r>
        <w:rPr>
          <w:sz w:val="28"/>
        </w:rPr>
        <w:t xml:space="preserve">7. Следовательно, единственный подвиг, который они будут совершать, - это подвиг веры. «Подвизайся добрым подвигом веры, держись вечной жизни» (7 </w:t>
      </w:r>
      <w:r>
        <w:rPr>
          <w:i/>
          <w:sz w:val="28"/>
        </w:rPr>
        <w:t>Тим. 6:12).</w:t>
      </w:r>
    </w:p>
    <w:p>
      <w:pPr>
        <w:pStyle w:val="Normal"/>
        <w:jc w:val="both"/>
        <w:rPr>
          <w:sz w:val="28"/>
        </w:rPr>
      </w:pPr>
      <w:r>
        <w:rPr>
          <w:sz w:val="28"/>
        </w:rPr>
        <w:t xml:space="preserve">«Не бойтесь, стойте - и увидите спасение Господ-не...» </w:t>
      </w:r>
      <w:r>
        <w:rPr>
          <w:i/>
          <w:sz w:val="28"/>
        </w:rPr>
        <w:t>(Исх. 14:13).</w:t>
      </w:r>
    </w:p>
    <w:p>
      <w:pPr>
        <w:pStyle w:val="Normal"/>
        <w:ind w:firstLine="500"/>
        <w:jc w:val="both"/>
        <w:rPr>
          <w:sz w:val="28"/>
        </w:rPr>
      </w:pPr>
      <w:r>
        <w:rPr>
          <w:sz w:val="28"/>
        </w:rPr>
        <w:t>Жаль, что я не познал этого, когда был еще маль-чишкой, в школе или в колледже. Жаль, что не обладал таким видением в ранние годы моего служения. Надеюсь, что теперь-то у меня есть это знание! «Посему, кто думает, что он стоит, берегись, чтобы не упасть».</w:t>
      </w:r>
    </w:p>
    <w:p>
      <w:pPr>
        <w:pStyle w:val="Normal"/>
        <w:ind w:firstLine="500"/>
        <w:jc w:val="both"/>
        <w:rPr>
          <w:sz w:val="28"/>
        </w:rPr>
      </w:pPr>
      <w:r>
        <w:rPr>
          <w:sz w:val="28"/>
        </w:rPr>
        <w:t>Опыт, о котором я хочу вам рассказать, - только один из многих, пережитых мною на пути из ночного кошмара в страну грез. Я уверен, что те, кто будет наслаждаться Страной Грез, которую Иисус приготовит для нас, прошли через многие кошмары. Елена Уайт снова и снова упоминает, что среди достигших Страны Славы не будет ни одного, кто вначале не пережил бы почти сокрушающие ситуации. Я почувствовал «вкус» подобных переживаний и хочу рассказать вам об одном из них. Некоторые имена и названия мест изменены для того, чтобы защитить невинных участников происше-ствия, о котором пойдет речь.</w:t>
      </w:r>
    </w:p>
    <w:p>
      <w:pPr>
        <w:pStyle w:val="Normal"/>
        <w:ind w:firstLine="500"/>
        <w:jc w:val="both"/>
        <w:rPr>
          <w:sz w:val="28"/>
        </w:rPr>
      </w:pPr>
      <w:r>
        <w:rPr>
          <w:sz w:val="28"/>
        </w:rPr>
        <w:t>Толчком к началу событий послужило создание новой церкви. Господь был очень добр к нам в нашем служении, и возникла возможность организации новой общины. Мне как-то не очень хотелось заниматься этим рискованным предприятием, потому что по опыту я знал, что каждый раз, когда организуется новая церковь, этот процесс сопровождается непонятными и неприятными явлениями. Другими словами, прекрасные люди вдруг начинают вести себя по меньшей мере странно. Эта ситуация снова и снова повторялась во многих местах, поэтому что-то удерживало меня от создания этой новой общины. Но члены старой загорелись энтузиазмом и попросили созвать собрание, на котором можно было бы обсудить подобную возможность. Я отправился на встречу против воли, надеясь, что инициативу удастся погасить. Встреча прошла прекрасно. Все единодушно проголосовали за новую церковь. Был даже предложен список членов, которые должны были перейти из старой общины в новую. Это была самая крупная община, которую я когда-либо создавал: более 100 человек. Я написал о происшедшем своему брату. «Эта церковь роди-лась в рубашке!» - откликнулся он.</w:t>
      </w:r>
    </w:p>
    <w:p>
      <w:pPr>
        <w:pStyle w:val="Normal"/>
        <w:ind w:left="40" w:firstLine="420"/>
        <w:jc w:val="both"/>
        <w:rPr>
          <w:sz w:val="28"/>
        </w:rPr>
      </w:pPr>
      <w:r>
        <w:rPr>
          <w:sz w:val="28"/>
        </w:rPr>
        <w:t>По окончании собрания я сказал сам себе: «Сатана, должно быть, мертв. Еще никогда в жизни я не создавал общины, в которой царили бы такие отношения любви и братства». Единство было изумительным. В течение девяти месяцев все шло прекрасно. За это время форми-рование церкви завершилось. Новые члены были прекрас-ными людьми, посвященными делу Господа.</w:t>
      </w:r>
    </w:p>
    <w:p>
      <w:pPr>
        <w:pStyle w:val="Normal"/>
        <w:ind w:left="40" w:firstLine="420"/>
        <w:jc w:val="both"/>
        <w:rPr>
          <w:sz w:val="28"/>
        </w:rPr>
      </w:pPr>
      <w:r>
        <w:rPr>
          <w:sz w:val="28"/>
        </w:rPr>
        <w:t>Подумав, что дьявол мертв, я допустил ошибку. Примерно в то время, когда все было славно закончено, пятеро членов моей церкви, по причине, которой я так и не смог до конца понять, обратились против меня с яростью сродни демонической. Это были те самые люди, которые изначально были инициаторами организации новой общины. Было слишком поздно ретироваться назад, и, имея глубокую убежденность, что начатую работу необходимо завершить, я решил довести дело до конца. Именно в этот момент мне показалось, что все силы ада обрушились на нас.</w:t>
      </w:r>
    </w:p>
    <w:p>
      <w:pPr>
        <w:pStyle w:val="Normal"/>
        <w:ind w:left="40" w:firstLine="420"/>
        <w:jc w:val="both"/>
        <w:rPr>
          <w:sz w:val="28"/>
        </w:rPr>
      </w:pPr>
      <w:r>
        <w:rPr>
          <w:sz w:val="28"/>
        </w:rPr>
        <w:t>Эти пятеро решили между собой, что самое важное для новой общины - это избавиться от пастора. Они использовали все мыслимые средства, чтобы осуществить .задуманное. В некоторых конференциях члены церквей имеют большой вес, когда дело касается вопроса, кого нанять в служители, а кого уволить. Мои недоброже-латели думали, что их объединенных усилий достаточно, чтобы повлиять на президента в нужном им направле-нии. Дело усложнялось тем, что это был год выборов. Президента, в зависимости от голосов избирателей, могли или вновь выбрать на этот пост, или предпочесть ему другого. Во время разбивки временного лагеря для собрания моя церковь отправила к президенту конфе-ренции делегацию из двух человек. Они объявили: «Мы пришли сказать вам, что вы должны убрать от нас пастора Куна».</w:t>
      </w:r>
    </w:p>
    <w:p>
      <w:pPr>
        <w:pStyle w:val="Normal"/>
        <w:ind w:left="40" w:firstLine="420"/>
        <w:jc w:val="both"/>
        <w:rPr>
          <w:sz w:val="28"/>
        </w:rPr>
      </w:pPr>
      <w:r>
        <w:rPr>
          <w:sz w:val="28"/>
        </w:rPr>
        <w:t>«Хорошо, - сказал президент, - выборы буквально через несколько дней, поэтому сейчас не могу вам обещать чем-то помочь. Приходите после них».</w:t>
      </w:r>
    </w:p>
    <w:p>
      <w:pPr>
        <w:pStyle w:val="Normal"/>
        <w:ind w:left="40" w:firstLine="420"/>
        <w:jc w:val="both"/>
        <w:rPr>
          <w:sz w:val="28"/>
        </w:rPr>
      </w:pPr>
      <w:r>
        <w:rPr>
          <w:sz w:val="28"/>
        </w:rPr>
        <w:t>«Нет, - ответили делегаты, - мы хотим решить этот вопрос до выборов».</w:t>
      </w:r>
    </w:p>
    <w:p>
      <w:pPr>
        <w:pStyle w:val="Normal"/>
        <w:jc w:val="both"/>
        <w:rPr>
          <w:sz w:val="28"/>
        </w:rPr>
      </w:pPr>
      <w:r>
        <w:rPr>
          <w:sz w:val="28"/>
        </w:rPr>
        <w:t>«А что, все так плохо? - спросил президент. - Вам, дорогие, придется уйти ни с чем, потому что я не хочу сейчас ни во что вмешиваться. Не думаю, что Господь хочет, чтобы я действовал таким образом». С этим он отпустил их.</w:t>
      </w:r>
    </w:p>
    <w:p>
      <w:pPr>
        <w:pStyle w:val="Normal"/>
        <w:jc w:val="both"/>
        <w:rPr>
          <w:sz w:val="28"/>
        </w:rPr>
      </w:pPr>
      <w:r>
        <w:rPr>
          <w:sz w:val="28"/>
        </w:rPr>
        <w:t>Каким-то образом до меня дошли слухи, что эти люди ходили к президенту, прося моей отставки. Подобное трудно полностью утаить. Должен признаться, что мне всегда было трудно применять на практике доктрину неотмщения. Как мне хотелось отправиться туда и защитить себя, доказать, что ко мне отнеслись несправедливо! Но я знал, что это трудно сделать, не причинив кому-то неприятностей. Я был растерян и обеспокоен: мне трудно было сдержаться, когда вокруг творилось такое.</w:t>
      </w:r>
    </w:p>
    <w:p>
      <w:pPr>
        <w:pStyle w:val="Normal"/>
        <w:jc w:val="both"/>
        <w:rPr>
          <w:sz w:val="28"/>
        </w:rPr>
      </w:pPr>
      <w:r>
        <w:rPr>
          <w:sz w:val="28"/>
        </w:rPr>
        <w:t>Это произошло примерно в то время, когда мы с женой научились секрету и силе азбуки молитвы. Мы получали изумительные ответы на молитву, просто прося у Господа исполнения Его слов, доверяя Ему в этом и принимая верою то, что Он обещал для нас. Мы вместе обсудили ситуацию, и я решил взять библейское обето-вание и применить его; это все, что мне оставалось делать. Я выбрал Исаию, глава 54, стих 17: «Ни одно орудие, сделанное против тебя, не будет успешно; и всякий язык, который будет состязаться с тобою на суде, - ты обвинишь. Это есть наследие рабов Господа».</w:t>
      </w:r>
    </w:p>
    <w:p>
      <w:pPr>
        <w:pStyle w:val="Normal"/>
        <w:ind w:firstLine="480"/>
        <w:jc w:val="both"/>
        <w:rPr>
          <w:sz w:val="28"/>
        </w:rPr>
      </w:pPr>
      <w:r>
        <w:rPr>
          <w:sz w:val="28"/>
        </w:rPr>
        <w:t>В этом обетовании нашел я для себя облегчение и покой. Я прочитал его несколько раз и понял, что если работа нашей семьи в этой общине угодна Господу, то мы останемся, и никакое давление не сможет изменить замыслов Божьих. Не стоит избегать обострения. Если же Богу больше не нужно использовать нас здесь, то мы готовы уехать. Необходимо воспринимать случившееся правильно и позволить Богу управлять обстоятельствами. Утешение мы нашли в словах Иисуса, обращенных к Пилату: «Ты не имел бы надо Мною никакой власти, если бы не было дано тебе свыше». Если бы мы больше не нужны были Богу, Он бы сделал так, чтобы мы уехали; но кроме Него никто не может совершить этого переме-</w:t>
      </w:r>
    </w:p>
    <w:p>
      <w:pPr>
        <w:pStyle w:val="Normal"/>
        <w:ind w:left="40" w:hanging="0"/>
        <w:jc w:val="both"/>
        <w:rPr>
          <w:sz w:val="28"/>
        </w:rPr>
      </w:pPr>
      <w:r>
        <w:rPr>
          <w:sz w:val="28"/>
        </w:rPr>
        <w:t>щения. Мы решили вдобавок не обсуждать случившееся с людьми; не искать сострадающих нам, а предать все это в руки мудрого Бога.</w:t>
      </w:r>
    </w:p>
    <w:p>
      <w:pPr>
        <w:pStyle w:val="Normal"/>
        <w:ind w:left="40" w:firstLine="480"/>
        <w:jc w:val="both"/>
        <w:rPr>
          <w:sz w:val="28"/>
        </w:rPr>
      </w:pPr>
      <w:r>
        <w:rPr>
          <w:sz w:val="28"/>
        </w:rPr>
        <w:t>Я вместе со своей женой встал на колени и, положив руку на обетование из Исаии, глава 54, стих 17, попросил Бога сделать для нас то, что Он обещал. Мы прочитали обетование и сказали Господу, что благодарим Его за то, что Он делает для нас. Признались в нашей беспомощ-ности и попросили благодати и силы, чтобы справиться с ситуацией. Стоя на коленях, мы претворили в практику азбуку молитвы и возблагодарили Бога за то, что Он уже разрешал наши проблемы.</w:t>
      </w:r>
    </w:p>
    <w:p>
      <w:pPr>
        <w:pStyle w:val="Normal"/>
        <w:ind w:firstLine="480"/>
        <w:jc w:val="both"/>
        <w:rPr>
          <w:sz w:val="28"/>
        </w:rPr>
      </w:pPr>
      <w:r>
        <w:rPr>
          <w:sz w:val="28"/>
        </w:rPr>
        <w:t>Моя жена поделилась со мной обетованием, с которым она обратилась к Господу и которое приняла верою:</w:t>
      </w:r>
    </w:p>
    <w:p>
      <w:pPr>
        <w:pStyle w:val="Normal"/>
        <w:ind w:firstLine="480"/>
        <w:jc w:val="both"/>
        <w:rPr/>
      </w:pPr>
      <w:r>
        <w:rPr>
          <w:sz w:val="28"/>
        </w:rPr>
        <w:t xml:space="preserve">«Ибо Я с тобою, и никто не сделает тебе зла» </w:t>
      </w:r>
      <w:r>
        <w:rPr>
          <w:i/>
          <w:sz w:val="28"/>
        </w:rPr>
        <w:t xml:space="preserve">(Деян. </w:t>
      </w:r>
      <w:r>
        <w:rPr>
          <w:sz w:val="28"/>
        </w:rPr>
        <w:t>78:70).</w:t>
      </w:r>
    </w:p>
    <w:p>
      <w:pPr>
        <w:pStyle w:val="Normal"/>
        <w:ind w:firstLine="480"/>
        <w:jc w:val="both"/>
        <w:rPr>
          <w:sz w:val="28"/>
        </w:rPr>
      </w:pPr>
      <w:r>
        <w:rPr>
          <w:sz w:val="28"/>
        </w:rPr>
        <w:t>Мне оно показалось прекрасным! Это обетование было дано Павлу, когда последний думал, что его деятельность завершилась; но после того, как ему в видении говорил Господь, апостол в том же самом месте работал еще целый год и шесть месяцев. Мы оба были потрясены тем, что даровал нам Господь в нашем положении. И не боялись того, что могло произойти. Господь обещал, мы верили Ему и просто ждали, что Господь исполнит сказанное. Мы прошли через испыта-ние, но получили ответ. Теперь мы готовы были стать наблюдателями и увидеть мышцу Господню в действии.</w:t>
      </w:r>
    </w:p>
    <w:p>
      <w:pPr>
        <w:pStyle w:val="Normal"/>
        <w:ind w:firstLine="480"/>
        <w:jc w:val="both"/>
        <w:rPr>
          <w:sz w:val="28"/>
        </w:rPr>
      </w:pPr>
      <w:r>
        <w:rPr>
          <w:sz w:val="28"/>
        </w:rPr>
        <w:t>Буквально через несколько дней должны были состояться выборы. Поползли слухи о том, что, поскольку президент конференции не пошел на поводу моих недоброжелателей, они теперь решили сделать все для того, чтобы он не был переизбран. Эти люди считали, что у них достаточно сил для совершения подобного. И вновь я обратился к Господу и провозгласил обетования слова Его.</w:t>
      </w:r>
    </w:p>
    <w:p>
      <w:pPr>
        <w:pStyle w:val="Normal"/>
        <w:ind w:firstLine="480"/>
        <w:jc w:val="both"/>
        <w:rPr>
          <w:sz w:val="28"/>
        </w:rPr>
      </w:pPr>
      <w:r>
        <w:rPr>
          <w:sz w:val="28"/>
        </w:rPr>
        <w:t xml:space="preserve">Я понимал, что во время выборов меня, возможно, пригласят для работы в одном из комитетов. И решил, что если попаду туда, то не скажу ни одного </w:t>
      </w:r>
    </w:p>
    <w:p>
      <w:pPr>
        <w:pStyle w:val="Normal"/>
        <w:jc w:val="both"/>
        <w:rPr>
          <w:sz w:val="28"/>
        </w:rPr>
      </w:pPr>
      <w:r>
        <w:rPr>
          <w:sz w:val="28"/>
        </w:rPr>
        <w:t>унизи-тельного слова ни об одной живой душе, равно как никоим образом не буду пытаться отомстить или дать волю своим чувствам. Я попросил у Бога благодати, чтобы не пытаться отплатить за обиду, ибо мне хотелось быть подобным Иисусу, Который, когда Его злословили, не злословил в ответ. Я читал и перечитывал Первое посла-ние Петра 2:21-23 и решил, что буду действовать, как Иисус. Поддержу дело, выступлю за позитивные програм-мы, но не стану роптать или мстить.</w:t>
      </w:r>
    </w:p>
    <w:p>
      <w:pPr>
        <w:pStyle w:val="Normal"/>
        <w:ind w:firstLine="480"/>
        <w:jc w:val="both"/>
        <w:rPr>
          <w:sz w:val="28"/>
        </w:rPr>
      </w:pPr>
      <w:r>
        <w:rPr>
          <w:sz w:val="28"/>
        </w:rPr>
        <w:t>Наконец наступил день выборов. Мы собрались в большой аудитории. В то время я был пастором двух церквей. Делегация от одной церкви села на одну скамью; делегация от другой церкви - на другую. Я возглавил одну группу, а пресвитер соседней церкви - другую. Каждой церкви необходимо было избрать одного члена для представительства в большом комитете. Этот боль-шой комитет избирает все подкомитеты, которые, в свою очередь, решают будущее конференции. Я знал, что делегация, которую возглавлял я, уже давно решила, кто должен быть ее представителем. Но решил не злословить тех, кто планировал выжить меня. Попросил проголо-совать, и через секунду их кандидат был выбран. Тем временем вторая церковь, в которой я тоже был пастором, поручила представлять ее в большом комитете мне.</w:t>
      </w:r>
    </w:p>
    <w:p>
      <w:pPr>
        <w:pStyle w:val="Normal"/>
        <w:ind w:left="40" w:hanging="0"/>
        <w:jc w:val="both"/>
        <w:rPr>
          <w:sz w:val="28"/>
        </w:rPr>
      </w:pPr>
      <w:r>
        <w:rPr>
          <w:sz w:val="28"/>
        </w:rPr>
        <w:t>Вот такая ситуация. Я представлял одну общину, а от второй был избран тот человек, который хвастался, что его группа еще до конца дня «свалит» и президента конференции, и меня. Мы отправились в зал собрания. Первый подкомитет, который должны были сформи-ровать, имел задачу выбрать президента конференции. Когда голоса были подсчитаны, то оказалось, что за меня в этом подкомитете их было подано больше, чем за кого-либо другого. Я подумал: «Как это вообще могло случиться?» Но еще прежде, чем закончился подсчет, в этой же группе оказался и мой недоброжелатель!</w:t>
      </w:r>
    </w:p>
    <w:p>
      <w:pPr>
        <w:pStyle w:val="Normal"/>
        <w:ind w:left="40" w:hanging="0"/>
        <w:jc w:val="both"/>
        <w:rPr>
          <w:sz w:val="28"/>
        </w:rPr>
      </w:pPr>
      <w:r>
        <w:rPr>
          <w:sz w:val="28"/>
        </w:rPr>
        <w:t>Сформированный подкомитет отправился в другое помещение для избрания президента. Тот человек был выбран секретарем подкомитета. Можете себе представить, какие мысли проносились у меня в голове и как дьявол</w:t>
      </w:r>
    </w:p>
    <w:p>
      <w:pPr>
        <w:pStyle w:val="Normal"/>
        <w:jc w:val="both"/>
        <w:rPr>
          <w:sz w:val="28"/>
        </w:rPr>
      </w:pPr>
      <w:r>
        <w:rPr>
          <w:sz w:val="28"/>
        </w:rPr>
        <w:t>пытался заставить меня плясать под его дудку. Но я молился: «Господи, Ты обещал, и я настаиваю на Твоем обетовании. Помоги мне не сказать ни одного недоброго слова ни об одной живой душе». Внутри меня происходила борьба с самим собой, но, когда я предал свою волю в руки Господа, Бог явился и дал мне силу и победу.</w:t>
      </w:r>
    </w:p>
    <w:p>
      <w:pPr>
        <w:pStyle w:val="Normal"/>
        <w:ind w:left="40" w:firstLine="500"/>
        <w:jc w:val="both"/>
        <w:rPr>
          <w:sz w:val="28"/>
        </w:rPr>
      </w:pPr>
      <w:r>
        <w:rPr>
          <w:sz w:val="28"/>
        </w:rPr>
        <w:t>Председатель подкомитета объявил: «Братья, вы видели работу нашего президента за последний срок его пребывания на этом посту. Его деятельность перед нами, и все мы хорошо знаем ее итоги. Какова воля подкомитета? Кого вы хотите видеть президентом на следующие два года?»</w:t>
      </w:r>
    </w:p>
    <w:p>
      <w:pPr>
        <w:pStyle w:val="Normal"/>
        <w:ind w:left="40" w:firstLine="500"/>
        <w:jc w:val="both"/>
        <w:rPr>
          <w:sz w:val="28"/>
        </w:rPr>
      </w:pPr>
      <w:r>
        <w:rPr>
          <w:sz w:val="28"/>
        </w:rPr>
        <w:t>В течение двух минут было принято решение - на должности остается прежний президент. В течение последующих сорока пяти минут был выбран весь штат сотрудников конференции. Человек же, который испол-нял должность секретаря и состоял членом совета конфе-ренции на протяжении последних двух лет, вообще не был избран в штат конференции. Все это произошло без единого унизительного слова, произнесенного кем-либо. Результаты работы подкомитета были переданы в боль-шой комитет и одобрены в течение часа.</w:t>
      </w:r>
    </w:p>
    <w:p>
      <w:pPr>
        <w:pStyle w:val="Normal"/>
        <w:ind w:firstLine="480"/>
        <w:jc w:val="both"/>
        <w:rPr>
          <w:sz w:val="28"/>
        </w:rPr>
      </w:pPr>
      <w:r>
        <w:rPr>
          <w:sz w:val="28"/>
        </w:rPr>
        <w:t>Те пятеро после этого подошли к председателю подкомитета и обвинили его в том, что он ловко и быстро протащил своих кандидатов. Почему они подозревали его в этом? Ответ находится в Послании к Римлянам:</w:t>
      </w:r>
    </w:p>
    <w:p>
      <w:pPr>
        <w:pStyle w:val="Normal"/>
        <w:jc w:val="both"/>
        <w:rPr/>
      </w:pPr>
      <w:r>
        <w:rPr>
          <w:sz w:val="28"/>
        </w:rPr>
        <w:t xml:space="preserve">«Тем же судом, каким судишь другого, осуждаешь себя, потому что, судя другого, делаешь то же» </w:t>
      </w:r>
      <w:r>
        <w:rPr>
          <w:i/>
          <w:sz w:val="28"/>
        </w:rPr>
        <w:t>(Рим. 2:1).</w:t>
      </w:r>
      <w:r>
        <w:rPr>
          <w:sz w:val="28"/>
        </w:rPr>
        <w:t xml:space="preserve"> Их схема свержения не сработала, и теперь они ставили в вину председателю то, что сами пытались осуществить. Председатель ответил, что у него не было никаких предрешенных планов в отношении кандидатов, и совесть его чиста, ибо он действовал в доброй вере и согласии с мнением подкомитета.</w:t>
      </w:r>
    </w:p>
    <w:p>
      <w:pPr>
        <w:pStyle w:val="Normal"/>
        <w:ind w:left="40" w:firstLine="500"/>
        <w:jc w:val="both"/>
        <w:rPr>
          <w:sz w:val="28"/>
        </w:rPr>
      </w:pPr>
      <w:r>
        <w:rPr>
          <w:sz w:val="28"/>
        </w:rPr>
        <w:t>Через несколько дней съезд закончился. Мы вместе хорошо потрудились, и Господь благословил эту встречу Своим особым благословением. Спустя немного времени до меня дошли слухи, что мои недоброжелатели нацеливались теперь на будущий съезд Генеральной</w:t>
      </w:r>
    </w:p>
    <w:p>
      <w:pPr>
        <w:pStyle w:val="Normal"/>
        <w:jc w:val="both"/>
        <w:rPr>
          <w:sz w:val="28"/>
        </w:rPr>
      </w:pPr>
      <w:r>
        <w:rPr>
          <w:sz w:val="28"/>
        </w:rPr>
        <w:t>Конференции, во время которого они собирались говорить обо мне с президентом. Я и не знал, что я такая важная персона! Представьте себе, делегация обращается к прези-денту Генеральной Конференции, пытаясь «свалить» такого маленького человека, как я! Мы с женой вновь помолились: каждый из нас настаивал на исполнении тех же самых библейских обетовании, что и в предыду-щий раз. Вновь решили, что не скажем никому ни слова, но позволим ситуации развиваться так, как она разви-вается. У нас была готовность открыться воле Господней. Не стоит злословить или роптать. Бог однажды уже показал нам Свою силу, и мы были готовы снова искать ее. Мы решили вести борьбу только верой.</w:t>
      </w:r>
    </w:p>
    <w:p>
      <w:pPr>
        <w:pStyle w:val="Normal"/>
        <w:ind w:firstLine="500"/>
        <w:jc w:val="both"/>
        <w:rPr>
          <w:sz w:val="28"/>
        </w:rPr>
      </w:pPr>
      <w:r>
        <w:rPr>
          <w:sz w:val="28"/>
        </w:rPr>
        <w:t>В своих церквах по средам на вечерних молитвенных собраниях я начал проводить цикл занятий по обучению своих членов азбуке молитвы. На столе рядом с кафедрой у нас лежала Библия, и я приглашал людей подходить, возлагать руку на обетование и просить Господа испол-нить это обетование в их жизни, в соответствии с теми наставлениями, которые даны в книге «Наглядные уроки Христа» на Г47-Й странице, а также в пятом томе «Свиде-тельств» на 322-й странице. Эти молитвенные собрания были удивительными. Многие просили, верили и, ухва-тившись за данные Богом обетования рукою веры, принимали их. На этих встречах некоторые души обра-тились ко Христу. Дух Божий присутствовал среди нас и доказывал Свое присутствие изменениями в жизни членов нашей церкви.</w:t>
      </w:r>
    </w:p>
    <w:p>
      <w:pPr>
        <w:pStyle w:val="Normal"/>
        <w:jc w:val="both"/>
        <w:rPr>
          <w:sz w:val="28"/>
        </w:rPr>
      </w:pPr>
      <w:r>
        <w:rPr>
          <w:sz w:val="28"/>
        </w:rPr>
        <w:t>Тем временем пятеро моих недоброжелателей находились на съезде Генеральной Конференции, где был избран новый президент. В главной аудитории этой грандиозной сессии эти люди нашли его и сказали:</w:t>
      </w:r>
    </w:p>
    <w:p>
      <w:pPr>
        <w:pStyle w:val="Normal"/>
        <w:jc w:val="both"/>
        <w:rPr>
          <w:sz w:val="28"/>
        </w:rPr>
      </w:pPr>
      <w:r>
        <w:rPr>
          <w:sz w:val="28"/>
        </w:rPr>
        <w:t>«Теперь, когда вы стали нашим новым президентом, мы хотим обратиться к вам с просьбой».</w:t>
      </w:r>
    </w:p>
    <w:p>
      <w:pPr>
        <w:pStyle w:val="Normal"/>
        <w:ind w:firstLine="500"/>
        <w:jc w:val="both"/>
        <w:rPr>
          <w:sz w:val="28"/>
        </w:rPr>
      </w:pPr>
      <w:r>
        <w:rPr>
          <w:sz w:val="28"/>
        </w:rPr>
        <w:t>«С какой?» - спросил президент.</w:t>
      </w:r>
    </w:p>
    <w:p>
      <w:pPr>
        <w:pStyle w:val="Normal"/>
        <w:ind w:firstLine="500"/>
        <w:jc w:val="both"/>
        <w:rPr>
          <w:sz w:val="28"/>
        </w:rPr>
      </w:pPr>
      <w:r>
        <w:rPr>
          <w:sz w:val="28"/>
        </w:rPr>
        <w:t>«Мы хотим, чтобы вы уволили Глена Куна», - отве-тили они и рассказали обо мне.</w:t>
      </w:r>
    </w:p>
    <w:p>
      <w:pPr>
        <w:pStyle w:val="Normal"/>
        <w:ind w:firstLine="500"/>
        <w:jc w:val="both"/>
        <w:rPr>
          <w:sz w:val="28"/>
        </w:rPr>
      </w:pPr>
      <w:r>
        <w:rPr>
          <w:sz w:val="28"/>
        </w:rPr>
        <w:t>Пока они разговаривали с президентом, один из членов моей церкви, с которым мы никогда не были</w:t>
      </w:r>
    </w:p>
    <w:p>
      <w:pPr>
        <w:pStyle w:val="Normal"/>
        <w:jc w:val="both"/>
        <w:rPr>
          <w:sz w:val="28"/>
        </w:rPr>
      </w:pPr>
      <w:r>
        <w:rPr>
          <w:sz w:val="28"/>
        </w:rPr>
        <w:t>близко знакомы, проходя мимо них, остановился, чтобы послушать, о чем говорят эти знакомые ему люди. Он был так взволнован услышанным, что, вернувшись в свой номер, не мог уснуть. Он встал, выяснил, где остано-вился президент Генеральной Конференции, и прямо ночью позвонил ему по телефону. Он заверил президен-та, что церковь, в которой работает Кун, получила лишь благословения благодаря этому прекрасному пастору. Затем сказал обо мне нечто лестное, чего я не заслужил. Не знаю точных слов, которыми он выражал свое мнение обо мне, но знаю, что я этих слов не заслужил, равно как не заслужил и той высокой оценки, которую он дал мне в ту ночь, беседуя с президентом Генеральной Конференции!</w:t>
      </w:r>
    </w:p>
    <w:p>
      <w:pPr>
        <w:pStyle w:val="Normal"/>
        <w:ind w:firstLine="480"/>
        <w:jc w:val="both"/>
        <w:rPr>
          <w:sz w:val="28"/>
        </w:rPr>
      </w:pPr>
      <w:r>
        <w:rPr>
          <w:sz w:val="28"/>
        </w:rPr>
        <w:t>Закончилась сессия, и люди, умышлявшие зло про-тив меня, возвратились. Вскоре пошли разговоры, что, хотя они потерпели фиаско при первой попытке, следую-щая будет 'более удачной. «Мы еще "свалим" его», - хвастались они. И снова, когда я почувствовал, как силы зла наваливаются на меня, я обратился к Исайе, 54:17, и доверился Господу, прося у Него водительства и пони-мания. Я решил вести борьбу только одним способом:</w:t>
      </w:r>
    </w:p>
    <w:p>
      <w:pPr>
        <w:pStyle w:val="Normal"/>
        <w:jc w:val="both"/>
        <w:rPr>
          <w:sz w:val="28"/>
        </w:rPr>
      </w:pPr>
      <w:r>
        <w:rPr>
          <w:sz w:val="28"/>
        </w:rPr>
        <w:t>верой. Мне нужен был кто-нибудь, к кому я мог обратиться, и те из вас, кто переживал подобные ситуа-ции; знают, что в такое время требуется особая помощь. Я не хотел обращаться ни к кому из смертных, поэтому доверился Тому, Кто никогда не подведет и не оставит. Во мне не было страха, ибо Бог дал мне покой в сердце и разуме, а когда находишься в Его покое, тогда нетрудно быть в мире с ближним. Я продолжал реализовывать намеченные планы. Составил расписание для собраний по средам на несколько месяцев вперед; подготовил и расклеил во многих местах информацию об этих встречах. Одна из тем была посвящена заботе Бога о Своей собственности. При изложении этого вопроса я собирался обратить внимание слушателей на то, что людям лучше не пытаться нарушать планы Бога. Я читал эти проповеди публично, подготавливая материал для книги, над кото-рой тогда работал.</w:t>
      </w:r>
    </w:p>
    <w:p>
      <w:pPr>
        <w:pStyle w:val="Normal"/>
        <w:ind w:firstLine="500"/>
        <w:jc w:val="both"/>
        <w:rPr>
          <w:sz w:val="28"/>
        </w:rPr>
      </w:pPr>
      <w:r>
        <w:rPr>
          <w:sz w:val="28"/>
        </w:rPr>
        <w:t>Наступила та вечерняя встреча, на которой я хотел говорить о Боге и Его собственности. Церковь была полна, и ощущалось присутствие Святого Духа. Я уверен, что именно Господь помог мне выбрать эту тему. И я стал объяснять, насколько серьезной является попытка вмешиваться в планы Бога и делать то, что противоречит воле Господа.</w:t>
      </w:r>
    </w:p>
    <w:p>
      <w:pPr>
        <w:pStyle w:val="Normal"/>
        <w:ind w:firstLine="500"/>
        <w:jc w:val="both"/>
        <w:rPr>
          <w:sz w:val="28"/>
        </w:rPr>
      </w:pPr>
      <w:r>
        <w:rPr>
          <w:sz w:val="28"/>
        </w:rPr>
        <w:t>Все внимательно слушали. Вдруг на пороге церкви появился какой-то мужчина. Он махал мне рукой, пригла-шая выйти к нему. Я извинился перед всеми и направился к выходу. Пришедший сказал: «Не могли бы вы помолиться за такого-то - он смертельно болен!» Речь шла о том самом человеке, который поклялся свергнуть меня. Когда я в первый раз услышал о его враждебных намерениях, я позвонил ему по телефону. Приходилось слышать, что этот брат был недоволен мной, потому что не имел возможности проповедовать, и, чтобы устранить недоразумение, я предложил ему произнести проповедь в следующую субботу в одной из двух церквей. Но в ответ на мое предложение на другом конце провода послышалось невнятное бормотание. Невозможно было различить слова, но наконец-то он справился с собой и сказал «нет». И вот теперь этот человек находился на смертном одре.</w:t>
      </w:r>
    </w:p>
    <w:p>
      <w:pPr>
        <w:pStyle w:val="Normal"/>
        <w:ind w:firstLine="500"/>
        <w:jc w:val="both"/>
        <w:rPr>
          <w:sz w:val="28"/>
        </w:rPr>
      </w:pPr>
      <w:r>
        <w:rPr>
          <w:sz w:val="28"/>
        </w:rPr>
        <w:t>За несколько недель до этого нашу общину посетил представитель Генеральной Конференции, по-видимому, во время отпуска. Находясь в городе, он встретился с каждым из тех, кто выступал за мое «свержение». Он также встречался с каждым членом церкви, занимаю-щимся бизнесом, и расспрашивал о том, как идет их дела и каково положение в церкви. Все без исключения бизнесмены сообщали, что церковь процветает, и они получают щедрые благословения. А вот те пятеро пред-ставили положение иначе. По их словам, все было прекрасно, кроме пастора.</w:t>
      </w:r>
    </w:p>
    <w:p>
      <w:pPr>
        <w:pStyle w:val="Normal"/>
        <w:ind w:firstLine="500"/>
        <w:jc w:val="both"/>
        <w:rPr>
          <w:sz w:val="28"/>
        </w:rPr>
      </w:pPr>
      <w:r>
        <w:rPr>
          <w:sz w:val="28"/>
        </w:rPr>
        <w:t>«Что не так с пастором?» - спросил представитель Генеральной Конференции.</w:t>
      </w:r>
    </w:p>
    <w:p>
      <w:pPr>
        <w:pStyle w:val="Normal"/>
        <w:ind w:firstLine="500"/>
        <w:jc w:val="both"/>
        <w:rPr>
          <w:sz w:val="28"/>
        </w:rPr>
      </w:pPr>
      <w:r>
        <w:rPr>
          <w:sz w:val="28"/>
        </w:rPr>
        <w:t>«Все!» - ответили пятеро.</w:t>
      </w:r>
    </w:p>
    <w:p>
      <w:pPr>
        <w:pStyle w:val="Normal"/>
        <w:ind w:firstLine="500"/>
        <w:jc w:val="both"/>
        <w:rPr>
          <w:sz w:val="28"/>
        </w:rPr>
      </w:pPr>
      <w:r>
        <w:rPr>
          <w:sz w:val="28"/>
        </w:rPr>
        <w:t>«Ну, к примеру? Приведите мне пример», - сказал он.</w:t>
      </w:r>
    </w:p>
    <w:p>
      <w:pPr>
        <w:pStyle w:val="Normal"/>
        <w:ind w:firstLine="500"/>
        <w:jc w:val="both"/>
        <w:rPr>
          <w:sz w:val="28"/>
        </w:rPr>
      </w:pPr>
      <w:r>
        <w:rPr>
          <w:sz w:val="28"/>
        </w:rPr>
        <w:t>«Хотя бы то, - сказали эти люди, - что он лжец».</w:t>
      </w:r>
    </w:p>
    <w:p>
      <w:pPr>
        <w:pStyle w:val="Normal"/>
        <w:ind w:firstLine="500"/>
        <w:jc w:val="both"/>
        <w:rPr>
          <w:sz w:val="28"/>
        </w:rPr>
      </w:pPr>
      <w:r>
        <w:rPr>
          <w:sz w:val="28"/>
        </w:rPr>
        <w:t>Лжец! Это очень серьезное обвинение. Представитель Генеральной Конференции записал это, а затем попросил моих обвинителей подтвердить свои слова. Они замялись, переступая с ноги на ногу, но не придумали ни одного подтверждения.</w:t>
      </w:r>
    </w:p>
    <w:p>
      <w:pPr>
        <w:pStyle w:val="Normal"/>
        <w:ind w:firstLine="500"/>
        <w:jc w:val="both"/>
        <w:rPr>
          <w:sz w:val="28"/>
        </w:rPr>
      </w:pPr>
      <w:r>
        <w:rPr>
          <w:sz w:val="28"/>
        </w:rPr>
        <w:t>«Пастор, - твердили они, - Кун все перевирает!» Однако, попотев, так и не вспомнили ни одного такого случая.</w:t>
      </w:r>
    </w:p>
    <w:p>
      <w:pPr>
        <w:pStyle w:val="Normal"/>
        <w:ind w:firstLine="500"/>
        <w:jc w:val="both"/>
        <w:rPr>
          <w:sz w:val="28"/>
        </w:rPr>
      </w:pPr>
      <w:r>
        <w:rPr>
          <w:sz w:val="28"/>
        </w:rPr>
        <w:t>«Может быть, что-то еще?» - спросил представитель Генеральной Конференции.</w:t>
      </w:r>
    </w:p>
    <w:p>
      <w:pPr>
        <w:pStyle w:val="Normal"/>
        <w:ind w:firstLine="500"/>
        <w:jc w:val="both"/>
        <w:rPr>
          <w:sz w:val="28"/>
        </w:rPr>
      </w:pPr>
      <w:r>
        <w:rPr>
          <w:sz w:val="28"/>
        </w:rPr>
        <w:t>«Да, - сказали те пятеро, - Кун ни с кем не сотрудничает».</w:t>
      </w:r>
    </w:p>
    <w:p>
      <w:pPr>
        <w:pStyle w:val="Normal"/>
        <w:ind w:firstLine="500"/>
        <w:jc w:val="both"/>
        <w:rPr>
          <w:sz w:val="28"/>
        </w:rPr>
      </w:pPr>
      <w:r>
        <w:rPr>
          <w:sz w:val="28"/>
        </w:rPr>
        <w:t>«Не сотрудничает... - повторил он, записывая и это в своем блокноте. - Теперь, если можно, приведите мне, пожалуйста, доказательства такого обвинения».</w:t>
      </w:r>
    </w:p>
    <w:p>
      <w:pPr>
        <w:pStyle w:val="Normal"/>
        <w:ind w:firstLine="500"/>
        <w:jc w:val="both"/>
        <w:rPr>
          <w:sz w:val="28"/>
        </w:rPr>
      </w:pPr>
      <w:r>
        <w:rPr>
          <w:sz w:val="28"/>
        </w:rPr>
        <w:t>«Это очевидно, - ответили они, - он вообще ни в чем не взаимодействует ни с кем». Но им так и не удалось вспомнить ни одного случая, подтверждающего их нападки.</w:t>
      </w:r>
    </w:p>
    <w:p>
      <w:pPr>
        <w:pStyle w:val="Normal"/>
        <w:ind w:firstLine="500"/>
        <w:jc w:val="both"/>
        <w:rPr>
          <w:sz w:val="28"/>
        </w:rPr>
      </w:pPr>
      <w:r>
        <w:rPr>
          <w:sz w:val="28"/>
        </w:rPr>
        <w:t>Они выдвинули пять обвинений, но ни одного из них не смогли доказать. Это убедило представителя Генеральной Конференции, что обвинения были ложны-ми. И тогда он обратился к ним: «Братья, ваш дом рухнет, если вы не измените своего отношения к людям!»</w:t>
      </w:r>
    </w:p>
    <w:p>
      <w:pPr>
        <w:pStyle w:val="Normal"/>
        <w:ind w:firstLine="500"/>
        <w:jc w:val="both"/>
        <w:rPr>
          <w:sz w:val="28"/>
        </w:rPr>
      </w:pPr>
      <w:r>
        <w:rPr>
          <w:sz w:val="28"/>
        </w:rPr>
        <w:t>У меня было много возможностей поговорить с представителем Генеральной Конференции: несколько раз мы встречались с ним на улице. Но мы с женой решили, что ни разу не обратимся к нему и не будем настаивать на том, чтобы он защитил меня. Я доверился Богу и позволил Ему управлять всей ситуацией.</w:t>
      </w:r>
    </w:p>
    <w:p>
      <w:pPr>
        <w:pStyle w:val="Normal"/>
        <w:ind w:firstLine="500"/>
        <w:jc w:val="both"/>
        <w:rPr>
          <w:sz w:val="28"/>
        </w:rPr>
      </w:pPr>
      <w:r>
        <w:rPr>
          <w:sz w:val="28"/>
        </w:rPr>
        <w:t>Неожиданно те пятеро изменили линию своего поведения. Один из них сказал: «После разговора с представителем Генеральной Конференции я понял, что был не прав, и с Божьей помощью собираюсь изменить свое отношение. Братья, если вы будете продолжать преследовать свою цель, то, боюсь, мне придется уйти из группы». К нему присоединился другой «ниспровер-гатель», который заявил о таком же намерении. Их</w:t>
      </w:r>
    </w:p>
    <w:p>
      <w:pPr>
        <w:pStyle w:val="Normal"/>
        <w:jc w:val="both"/>
        <w:rPr>
          <w:sz w:val="28"/>
        </w:rPr>
      </w:pPr>
      <w:r>
        <w:rPr>
          <w:sz w:val="28"/>
        </w:rPr>
        <w:t>предводитель лишь посмотрел на них. А вскоре после выяснения отношений, буквально следующей ночью, с этим человеком случилась страшная беда, и теперь он лежал при смерти.</w:t>
      </w:r>
    </w:p>
    <w:p>
      <w:pPr>
        <w:pStyle w:val="Normal"/>
        <w:jc w:val="both"/>
        <w:rPr>
          <w:sz w:val="28"/>
        </w:rPr>
      </w:pPr>
      <w:r>
        <w:rPr>
          <w:sz w:val="28"/>
        </w:rPr>
        <w:t>Я вернулся за кафедру и рассказал собранию о просьбе. И мы все вместе искренне помолились, чтобы, если на то есть воля Божья, Господь спас моего недобро-желателя и сохранил ему жизнь. В то утро, когда я звонил ему, приглашая «проповедовать, я не знал о состоянии его здоровья. Услышав его отказ, я попросил пропове-довать другого из этой пятерки, и тот принял пригла-шение. В субботу он проповедовал, призывая к единству действий и плодотворному сотрудничеству. Этот чело-век полностью изменил свое отношение к происходя-щему. А брат, который был болен и за которого мы моли-лись, ужасно страдал. Скажу вам, что в той группе «нис-провергателей» воцарился страх Господень!</w:t>
      </w:r>
    </w:p>
    <w:p>
      <w:pPr>
        <w:pStyle w:val="Normal"/>
        <w:jc w:val="both"/>
        <w:rPr>
          <w:sz w:val="28"/>
        </w:rPr>
      </w:pPr>
      <w:r>
        <w:rPr>
          <w:sz w:val="28"/>
        </w:rPr>
        <w:t>С Божьего благословения мы продолжали свою работу до тех пор, пока программа не была завершена. И только тогда - не раньше - уехали из этой церкви. В случившемся нам открылась великая сила Божья. Она помогла понять, что, когда на нашем пути появляются беззакония, мы не должны роптать или жаловаться; мы не можем мстить. Бог обещал Сам заботиться о Своей собственности; и если мы будем верою принимать Его обетования. Он совершит для нас чудеса. Бог не может лгать. Давайте же доверять Ему и быть свидетелями Его силы и благодати. Когда придет Иисус, пусть Он увидит нас подобными Себе по духу и по делам.</w:t>
      </w:r>
    </w:p>
    <w:p>
      <w:pPr>
        <w:pStyle w:val="Normal"/>
        <w:jc w:val="both"/>
        <w:rPr>
          <w:sz w:val="28"/>
        </w:rPr>
      </w:pPr>
      <w:r>
        <w:rPr>
          <w:b/>
          <w:sz w:val="28"/>
        </w:rPr>
        <w:t>ПОД ВОДИТЕЛЬСТВОМ ВИДЕНИЙ И СНОВ</w:t>
      </w:r>
    </w:p>
    <w:p>
      <w:pPr>
        <w:pStyle w:val="Normal"/>
        <w:spacing w:before="400" w:after="0"/>
        <w:ind w:firstLine="480"/>
        <w:jc w:val="both"/>
        <w:rPr>
          <w:sz w:val="28"/>
        </w:rPr>
      </w:pPr>
      <w:r>
        <w:rPr>
          <w:sz w:val="28"/>
        </w:rPr>
        <w:t>Обращаясь к новой теме, давайте вновь напомним себе семь великих библейских свидетельств.</w:t>
      </w:r>
    </w:p>
    <w:p>
      <w:pPr>
        <w:pStyle w:val="Normal"/>
        <w:ind w:firstLine="480"/>
        <w:jc w:val="both"/>
        <w:rPr>
          <w:sz w:val="28"/>
        </w:rPr>
      </w:pPr>
      <w:r>
        <w:rPr>
          <w:sz w:val="28"/>
        </w:rPr>
        <w:t xml:space="preserve">1. Иисус придет опять! «И возгремит Господь с Сио-на...» </w:t>
      </w:r>
      <w:r>
        <w:rPr>
          <w:i/>
          <w:sz w:val="28"/>
        </w:rPr>
        <w:t>(Иоил. 3:16).</w:t>
      </w:r>
    </w:p>
    <w:p>
      <w:pPr>
        <w:pStyle w:val="Normal"/>
        <w:ind w:firstLine="500"/>
        <w:jc w:val="both"/>
        <w:rPr>
          <w:sz w:val="28"/>
        </w:rPr>
      </w:pPr>
      <w:r>
        <w:rPr>
          <w:sz w:val="28"/>
        </w:rPr>
        <w:t>2. Перед самым возвращением Иисуса произойдет великое излитие Его Святого Духа.</w:t>
      </w:r>
    </w:p>
    <w:p>
      <w:pPr>
        <w:pStyle w:val="Normal"/>
        <w:ind w:firstLine="500"/>
        <w:jc w:val="both"/>
        <w:rPr/>
      </w:pPr>
      <w:r>
        <w:rPr>
          <w:sz w:val="28"/>
        </w:rPr>
        <w:t xml:space="preserve">«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 </w:t>
      </w:r>
      <w:r>
        <w:rPr>
          <w:i/>
          <w:sz w:val="28"/>
        </w:rPr>
        <w:t>(Иоил. 2:28,</w:t>
      </w:r>
      <w:r>
        <w:rPr>
          <w:sz w:val="28"/>
        </w:rPr>
        <w:t>29).</w:t>
      </w:r>
    </w:p>
    <w:p>
      <w:pPr>
        <w:pStyle w:val="Normal"/>
        <w:jc w:val="both"/>
        <w:rPr>
          <w:sz w:val="28"/>
        </w:rPr>
      </w:pPr>
      <w:r>
        <w:rPr>
          <w:sz w:val="28"/>
        </w:rPr>
        <w:t>3. Одной из причин излития Святого Духа является необходимость наставления людей во всякой истине.</w:t>
      </w:r>
    </w:p>
    <w:p>
      <w:pPr>
        <w:pStyle w:val="Normal"/>
        <w:jc w:val="both"/>
        <w:rPr>
          <w:sz w:val="28"/>
        </w:rPr>
      </w:pPr>
      <w:r>
        <w:rPr>
          <w:sz w:val="28"/>
        </w:rPr>
        <w:t xml:space="preserve">«Когда же придет Он, Дух истины, то наставит вас на всякую истину» </w:t>
      </w:r>
      <w:r>
        <w:rPr>
          <w:i/>
          <w:sz w:val="28"/>
        </w:rPr>
        <w:t>(Ин. 16:13).</w:t>
      </w:r>
    </w:p>
    <w:p>
      <w:pPr>
        <w:pStyle w:val="Normal"/>
        <w:ind w:firstLine="480"/>
        <w:jc w:val="both"/>
        <w:rPr>
          <w:sz w:val="28"/>
        </w:rPr>
      </w:pPr>
      <w:r>
        <w:rPr>
          <w:sz w:val="28"/>
        </w:rPr>
        <w:t xml:space="preserve">4. Святой Дух придет, чтобы наставить людей в соблюдении заповедей. В Евангелии от Иоанна говорится: «Если любите Меня, соблюдите Мои заповеди» </w:t>
      </w:r>
      <w:r>
        <w:rPr>
          <w:i/>
          <w:sz w:val="28"/>
        </w:rPr>
        <w:t xml:space="preserve">(Ин. 14:15). </w:t>
      </w:r>
      <w:r>
        <w:rPr>
          <w:sz w:val="28"/>
        </w:rPr>
        <w:t xml:space="preserve">В книге Деяния святых Апостолов говорится, что Бог дает Святого Духа «повинующимся Ему» </w:t>
      </w:r>
      <w:r>
        <w:rPr>
          <w:i/>
          <w:sz w:val="28"/>
        </w:rPr>
        <w:t>(Деян. 5:32).</w:t>
      </w:r>
    </w:p>
    <w:p>
      <w:pPr>
        <w:pStyle w:val="Normal"/>
        <w:jc w:val="both"/>
        <w:rPr/>
      </w:pPr>
      <w:r>
        <w:rPr>
          <w:i/>
          <w:sz w:val="28"/>
        </w:rPr>
        <w:t>5.</w:t>
      </w:r>
      <w:r>
        <w:rPr>
          <w:sz w:val="28"/>
        </w:rPr>
        <w:t xml:space="preserve"> Мы должны просить Святого Духа. В Евангелии от Луки, 11:11-13, Иисус говорит, что отцы готовы дать своим детям то, чего те просят. Он говорит, что Отец наш Небесный в гораздо большей степени готов дать Святого Духа просящим у Него.</w:t>
      </w:r>
    </w:p>
    <w:p>
      <w:pPr>
        <w:pStyle w:val="Normal"/>
        <w:jc w:val="both"/>
        <w:rPr>
          <w:sz w:val="28"/>
        </w:rPr>
      </w:pPr>
      <w:r>
        <w:rPr>
          <w:sz w:val="28"/>
        </w:rPr>
        <w:t>Дар Святого Духа - это величайший дар, который Иисус обещал Своим детям на этой земле. Именно поэтому Господь так ждет, когда мы попросим. Вместе со Святым Духом на нас нисходят и все другие благословения.</w:t>
      </w:r>
    </w:p>
    <w:p>
      <w:pPr>
        <w:pStyle w:val="Normal"/>
        <w:ind w:firstLine="500"/>
        <w:jc w:val="both"/>
        <w:rPr>
          <w:sz w:val="28"/>
        </w:rPr>
      </w:pPr>
      <w:r>
        <w:rPr>
          <w:sz w:val="28"/>
        </w:rPr>
        <w:t xml:space="preserve">6. Затем мы должны верить Божьему обетованию о присутствии Святого Духа и, ухватившись за него рукою веры, принять его. В Послании к Галатам говорится, что благословение приходит через Иисуса Христа, «чтобы нам получить обещанного Духа верою» </w:t>
      </w:r>
      <w:r>
        <w:rPr>
          <w:i/>
          <w:sz w:val="28"/>
        </w:rPr>
        <w:t>(Гал. 3:14).</w:t>
      </w:r>
    </w:p>
    <w:p>
      <w:pPr>
        <w:pStyle w:val="Normal"/>
        <w:ind w:firstLine="500"/>
        <w:jc w:val="both"/>
        <w:rPr>
          <w:sz w:val="28"/>
        </w:rPr>
      </w:pPr>
      <w:r>
        <w:rPr>
          <w:sz w:val="28"/>
        </w:rPr>
        <w:t xml:space="preserve">7. Мы должны предоставить Святому Духу свои тела как храм Его. «Не знаете ли, что тела ваши суть храм живущего в вас Святого Духа, Которого имеете вы от Бога, и вы не свои? Ибо вы куплены </w:t>
      </w:r>
      <w:r>
        <w:rPr>
          <w:i/>
          <w:sz w:val="28"/>
        </w:rPr>
        <w:t>дорогою</w:t>
      </w:r>
      <w:r>
        <w:rPr>
          <w:sz w:val="28"/>
        </w:rPr>
        <w:t xml:space="preserve"> ценою» </w:t>
      </w:r>
      <w:r>
        <w:rPr>
          <w:i/>
          <w:sz w:val="28"/>
        </w:rPr>
        <w:t>(1 Кор. 6:19, 20).</w:t>
      </w:r>
    </w:p>
    <w:p>
      <w:pPr>
        <w:pStyle w:val="Normal"/>
        <w:ind w:firstLine="500"/>
        <w:jc w:val="both"/>
        <w:rPr>
          <w:sz w:val="28"/>
        </w:rPr>
      </w:pPr>
      <w:r>
        <w:rPr>
          <w:sz w:val="28"/>
        </w:rPr>
        <w:t>В своем служении я взял за правило никогда не говорить проповедей, никогда не совершать посещений на дому или изучать с кем-то Библию, не попросив прежде водительства Святого Духа. Но иногда я изменял собственной установке, то есть не просил Господа направлять меня - и заметил существенную разницу в результатах. Я неспособен собственными силами сделать то, что мог бы совершить, будучи крещен Святым Духом. Во время служения в церкви с последними аккордами гимна я молюсь о том, чтобы исполниться Святым Духом для того, чтобы я мог проповедовать весть, которая окажет помощь слушающим. Направляясь х кому-то из членов общины и ожидая у дверей дома после того, как нажал на звонок, я молюсь, чтобы Святой Дух пребывал со мной. Мы имеем право так поступать, потому что Иисус придет опять, и Он желает, чтобы мы были готовы к этому и помогали подготовиться другим. А подготовка совершается только через Святого Духа. Это работа наставления, и Святой Дух наставит нас только в ответ на просьбу о Его водительстве. Хорошо, если бы мы видели смысл и острую нужду в том, чтобы просить о водительстве Святым Духом. Я не сомневаюсь в том, что Его присутствие существенно меняет нашу жизнь.</w:t>
      </w:r>
    </w:p>
    <w:p>
      <w:pPr>
        <w:pStyle w:val="Normal"/>
        <w:ind w:firstLine="500"/>
        <w:jc w:val="both"/>
        <w:rPr>
          <w:sz w:val="28"/>
        </w:rPr>
      </w:pPr>
      <w:r>
        <w:rPr>
          <w:sz w:val="28"/>
        </w:rPr>
        <w:t>Святому Духу нужны наши тела, чтобы обитать в них. Когда мы позволяем Ему войти, Он занимает Свое жилище внутри нас и тогда только может наставлять нас и направлять во всех наших делах. Однажды попро-сив о Его присутствии, мы затем должны верить, что оно совершилось, и заявить об этом как о принадлежащем</w:t>
      </w:r>
    </w:p>
    <w:p>
      <w:pPr>
        <w:pStyle w:val="Normal"/>
        <w:jc w:val="both"/>
        <w:rPr>
          <w:sz w:val="28"/>
        </w:rPr>
      </w:pPr>
      <w:r>
        <w:rPr>
          <w:sz w:val="28"/>
        </w:rPr>
        <w:t>нам. Я лично видел удивительные вещи, которые про-исходили, когда люди просили о водительстве Святого Духа.</w:t>
      </w:r>
    </w:p>
    <w:p>
      <w:pPr>
        <w:pStyle w:val="Normal"/>
        <w:jc w:val="both"/>
        <w:rPr>
          <w:sz w:val="28"/>
        </w:rPr>
      </w:pPr>
      <w:r>
        <w:rPr>
          <w:sz w:val="28"/>
        </w:rPr>
        <w:t>Недавно нас с женой попросили приехать в одну из церквей Калифорнии, чтобы провести там встречи духовного пробуждения. Мы вместе с пастором местной церкви сделали несколько посещений. Среди тех, кого мы посетили, была одна милая женщина-католичка. Беседуя с ней, я спросил, как случилось, что она стала ходить в церковь адвентистов седьмого дня. И она рассказала следующее. Примерно за год до нашей встречи она очень разочаровалась в католицизме и попросила Бога направить ее в истинную церковь, если такая сущест-вует. Испросив Божьего водительства, эта женщина решила каждое воскресенье посещать один из храмов разных конфессий. Но каждый раз, возвращаясь домой, она чувствовала, что сегодняшний поход еще не послед-ний; желание обрести истинную церковь оставалось неудовлетворенным, поэтому она продолжала искать и молилась о водительстве Святого Духа. Так продолжалось целый год.</w:t>
      </w:r>
    </w:p>
    <w:p>
      <w:pPr>
        <w:pStyle w:val="Normal"/>
        <w:jc w:val="both"/>
        <w:rPr>
          <w:sz w:val="28"/>
        </w:rPr>
      </w:pPr>
      <w:r>
        <w:rPr>
          <w:sz w:val="28"/>
        </w:rPr>
        <w:t>Наконец в одно воскресное утро, вернувшись домой и все еще чувствуя пустоту в сердце, эта женщина, в отчаянии пав на колени, излила свое сердце перед Богом. По ее щекам катились слезы, и она умоляла Господа направить ее к Его народу, к истинной церкви. В тишине своей комнаты, ожидая ответа, она услышала обращаю-щийся к ней голос. Было непонятно, являются ли слова названием церкви, потому что она о такой никогда не слышала и думала, что побывала уже во всех существую-щих. Голос сказал: «Адвентисты седьмого дня». Незнако-мое название смутило ее, но когда позже с работы вернулся муж, она спросила его, есть ли церковь, которая называется «адвентисты седьмого дня». Оказалось, супруг слышал о такой и подтвердил, что она существует.</w:t>
      </w:r>
    </w:p>
    <w:p>
      <w:pPr>
        <w:pStyle w:val="Normal"/>
        <w:jc w:val="both"/>
        <w:rPr>
          <w:sz w:val="28"/>
        </w:rPr>
      </w:pPr>
      <w:r>
        <w:rPr>
          <w:sz w:val="28"/>
        </w:rPr>
        <w:t>«Существует?» - удивленная и потрясенная, пере-спросила наша знакомая.</w:t>
      </w:r>
    </w:p>
    <w:p>
      <w:pPr>
        <w:pStyle w:val="Normal"/>
        <w:jc w:val="both"/>
        <w:rPr>
          <w:sz w:val="28"/>
        </w:rPr>
      </w:pPr>
      <w:r>
        <w:rPr>
          <w:sz w:val="28"/>
        </w:rPr>
        <w:t>«Конечно, - ответил он. - А почему ты спраши-ваешь и чему так удивляешься?»</w:t>
      </w:r>
    </w:p>
    <w:p>
      <w:pPr>
        <w:pStyle w:val="Normal"/>
        <w:ind w:firstLine="500"/>
        <w:jc w:val="both"/>
        <w:rPr>
          <w:sz w:val="28"/>
        </w:rPr>
      </w:pPr>
      <w:r>
        <w:rPr>
          <w:sz w:val="28"/>
        </w:rPr>
        <w:t>Тогда она рассказала мужу о своем разочаровании в католической вере, о попытке найти истинную церковь и о том, как она молилась и что услышала в ответ.</w:t>
      </w:r>
    </w:p>
    <w:p>
      <w:pPr>
        <w:pStyle w:val="Normal"/>
        <w:ind w:firstLine="500"/>
        <w:jc w:val="both"/>
        <w:rPr>
          <w:sz w:val="28"/>
        </w:rPr>
      </w:pPr>
      <w:r>
        <w:rPr>
          <w:sz w:val="28"/>
        </w:rPr>
        <w:t>«Теперь моя очередь сообщить тебе кое-что, доро-гая, - сказал он. - Ты об этом прежде не знала, но теперь настало время раскрыть карты. Мой отец был служителем в церкви адвентистов седьмого дня, а я был ее членом, но позже отошел от нее».</w:t>
      </w:r>
    </w:p>
    <w:p>
      <w:pPr>
        <w:pStyle w:val="Normal"/>
        <w:ind w:firstLine="500"/>
        <w:jc w:val="both"/>
        <w:rPr>
          <w:sz w:val="28"/>
        </w:rPr>
      </w:pPr>
      <w:r>
        <w:rPr>
          <w:sz w:val="28"/>
        </w:rPr>
        <w:t>Вот это была новость! «Ты не будешь против, - спросила наша собеседница мужа, - если я отправлюсь в церковь адвентистов седьмого дня в следующее воскре-сенье».</w:t>
      </w:r>
    </w:p>
    <w:p>
      <w:pPr>
        <w:pStyle w:val="Normal"/>
        <w:ind w:firstLine="500"/>
        <w:jc w:val="both"/>
        <w:rPr>
          <w:sz w:val="28"/>
        </w:rPr>
      </w:pPr>
      <w:r>
        <w:rPr>
          <w:sz w:val="28"/>
        </w:rPr>
        <w:t>«Но тебе не удастся найти ее открытой в следующее воскресенье, потому что, знаешь ли, они ходят в церковь по субботам!»</w:t>
      </w:r>
    </w:p>
    <w:p>
      <w:pPr>
        <w:pStyle w:val="Normal"/>
        <w:ind w:firstLine="500"/>
        <w:jc w:val="both"/>
        <w:rPr>
          <w:sz w:val="28"/>
        </w:rPr>
      </w:pPr>
      <w:r>
        <w:rPr>
          <w:sz w:val="28"/>
        </w:rPr>
        <w:t>«По субботам? Как-то непривычно, - удивилась она. - Ну ладно, ты не против, если я пойду в церковь в следующую субботу?»</w:t>
      </w:r>
    </w:p>
    <w:p>
      <w:pPr>
        <w:pStyle w:val="Normal"/>
        <w:ind w:firstLine="500"/>
        <w:jc w:val="both"/>
        <w:rPr>
          <w:sz w:val="28"/>
        </w:rPr>
      </w:pPr>
      <w:r>
        <w:rPr>
          <w:sz w:val="28"/>
        </w:rPr>
        <w:t>«Нет, дорогая, - ответил муж, - вовсе нет. Суб-ботняя школа начинает занятия в девять тридцать, а проповедь - ровно в одиннадцать. Я буду рад, если ты пойдешь туда».</w:t>
      </w:r>
    </w:p>
    <w:p>
      <w:pPr>
        <w:pStyle w:val="Normal"/>
        <w:ind w:firstLine="500"/>
        <w:jc w:val="both"/>
        <w:rPr>
          <w:sz w:val="28"/>
        </w:rPr>
      </w:pPr>
      <w:r>
        <w:rPr>
          <w:sz w:val="28"/>
        </w:rPr>
        <w:t>Итак, в следующую субботу она была в церкви адвентистов седьмого дня. Вместе с двумя детьми она подъехала точно к половине десятого. Две очень приветливые женщины встретили ее, поприветствовали, спросили, не хочет ли она отправить детей в субботнюю школу, и предложили отвести их туда, где проходили занятия. «Когда мы вошли туда, - продолжала наша собеседница, - там уже было много детей такого же возраста, как мои. Меня познакомили с женщинами, которые занимались с ребятишками, и они показались мне скорее ангелами, нежели людьми. В то самое мгно-вение, как я переступила порог, я поняла, что нашла то, что искала! Это была Церковь Господа, и Он привел меня в нее!»</w:t>
      </w:r>
    </w:p>
    <w:p>
      <w:pPr>
        <w:pStyle w:val="Normal"/>
        <w:ind w:firstLine="500"/>
        <w:jc w:val="both"/>
        <w:rPr>
          <w:sz w:val="28"/>
        </w:rPr>
      </w:pPr>
      <w:r>
        <w:rPr>
          <w:sz w:val="28"/>
        </w:rPr>
        <w:t>В тот день, когда мы посетили эту женщину дома, она уже готовилась принять крещение в нашей церкви. Изучала Библию, которая, по словам апостола Петра,</w:t>
      </w:r>
    </w:p>
    <w:p>
      <w:pPr>
        <w:pStyle w:val="Normal"/>
        <w:jc w:val="both"/>
        <w:rPr>
          <w:sz w:val="28"/>
        </w:rPr>
      </w:pPr>
      <w:r>
        <w:rPr>
          <w:sz w:val="28"/>
        </w:rPr>
        <w:t>написана людьми под водительством Святого Духа. Несомненно, эта женщина познавала истину, ибо Дух Святой не только направлял ее, но обратил к Книге, вдохновителем которой являлся Он Сам. Святой Дух всегда наставляет людей в согласии с Книгой, написание которой Он вдохновлял, и никогда - в противоречии с ней.</w:t>
      </w:r>
    </w:p>
    <w:p>
      <w:pPr>
        <w:pStyle w:val="Normal"/>
        <w:jc w:val="both"/>
        <w:rPr/>
      </w:pPr>
      <w:r>
        <w:rPr>
          <w:sz w:val="28"/>
        </w:rPr>
        <w:t xml:space="preserve">Работа Святого Духа - наставлять людей на всякую истину. А что такое истина? Библия говорит: «Слово Твое есть истина» </w:t>
      </w:r>
      <w:r>
        <w:rPr>
          <w:i/>
          <w:sz w:val="28"/>
        </w:rPr>
        <w:t>(Ин. 17:17).</w:t>
      </w:r>
      <w:r>
        <w:rPr>
          <w:sz w:val="28"/>
        </w:rPr>
        <w:t xml:space="preserve"> Вот источник истины. Эта женщина, изучая Библию, все больше и больше утверж-далась в истине и видела ее последствия - красоту и радость. У нее не было сомнения в отношении истинно-сти этой Церкви. Пастор разъяснил ей, что члены церкви адвентистов седьмого дня не претендуют на совершен-ство, но призывают людей следовать Слову Божьему без компромиссов; что это народ, предлагающий пригото-виться к величайшему событию, которое вскоре произой-дет в этом мире, - ко Второму пришествию Иисуса.</w:t>
      </w:r>
    </w:p>
    <w:p>
      <w:pPr>
        <w:pStyle w:val="Normal"/>
        <w:jc w:val="both"/>
        <w:rPr>
          <w:sz w:val="28"/>
        </w:rPr>
      </w:pPr>
      <w:r>
        <w:rPr>
          <w:sz w:val="28"/>
        </w:rPr>
        <w:t>Чем больше эта женщина узнавала, тем больше она утверждалась в решимости жить в гармонии с Библией и стать частью этого народа.</w:t>
      </w:r>
    </w:p>
    <w:p>
      <w:pPr>
        <w:pStyle w:val="Normal"/>
        <w:jc w:val="both"/>
        <w:rPr>
          <w:sz w:val="28"/>
        </w:rPr>
      </w:pPr>
      <w:r>
        <w:rPr>
          <w:sz w:val="28"/>
        </w:rPr>
        <w:t>Несколько лет назад я познакомился с другим человеком, тоже пережившим потрясающий духовный опыт. Он жил в восточной части Соединенных Штатов. Однажды он также решил молиться о водительстве Духа Святого, потому что, хотя и не слышал о Божьей Церкви, понимал, что должно быть нечто лучшее по сравнению с тем, что он знал. Однажды он сказал своей жене: «Я собираюсь поститься и усердно молиться, чтобы Бог направил меня в Свою Церковь, если она действительно существует». Этот человек начал именно с того, с чего надо было начинать, не так ли? Он поставил себя в такое положение, когда Богу ничего другого не оставалось, кроме как отозваться. Святой Дух послан, чтобы настав-лять искренние души в истине, а этот человек просил именно такого наставления. Никакое иное обетование не является настолько щедрым, как обетование о Святом Духе. Оно дано всякому, кто попросит, поверит и примет</w:t>
      </w:r>
    </w:p>
    <w:p>
      <w:pPr>
        <w:pStyle w:val="Normal"/>
        <w:jc w:val="both"/>
        <w:rPr>
          <w:sz w:val="28"/>
        </w:rPr>
      </w:pPr>
      <w:r>
        <w:rPr>
          <w:sz w:val="28"/>
        </w:rPr>
        <w:t>его верою как принадлежащее лично ему. Оно дано по одной-единственной причине: подготовить народ к скорому возвращению Иисуса. Когда человек в смирении просит водительства и понимания, Богу ничего другого не остается, как ответить. Это обетование для каждого из нас!</w:t>
      </w:r>
    </w:p>
    <w:p>
      <w:pPr>
        <w:pStyle w:val="Normal"/>
        <w:ind w:firstLine="500"/>
        <w:jc w:val="both"/>
        <w:rPr>
          <w:sz w:val="28"/>
        </w:rPr>
      </w:pPr>
      <w:r>
        <w:rPr>
          <w:sz w:val="28"/>
        </w:rPr>
        <w:t>«На третий день поста, - продолжал этот человек свой рассказ, - я лежал на кровати, отдыхал, молился и раздумывал над своей просьбой к Богу, когда внезапно услышал голос, ясно говорящий: "Исход, двадцатая глава". Затем, устремив взгляд на стену, в полуметре от кровати я увидел сияющие светом слова "Исход 20". Я не знал, о чем говорилось в двадцатой главе Книги Исход, но, вскочив с кровати, взял Библию и открыл указанное место.</w:t>
      </w:r>
    </w:p>
    <w:p>
      <w:pPr>
        <w:pStyle w:val="Normal"/>
        <w:ind w:firstLine="500"/>
        <w:jc w:val="both"/>
        <w:rPr>
          <w:sz w:val="28"/>
        </w:rPr>
      </w:pPr>
      <w:r>
        <w:rPr>
          <w:sz w:val="28"/>
        </w:rPr>
        <w:t>Там я нашел десять заповедей. Я слышал о них и раньше, но сам никогда не читал. Очевидно, они имели значение чрезвычайной важности, если Сам Бог дал их на горе Синай. Ознакомившись с четвертой заповедью, я, к своему удивлению, обнаружил, что Библия повелевает нам соблюдать седьмой день недели! Творец неба и земли ясно просил нас соблюдать седьмой день - день, который Он отделил как особый и на который излил Свое благословение!</w:t>
      </w:r>
    </w:p>
    <w:p>
      <w:pPr>
        <w:pStyle w:val="Normal"/>
        <w:ind w:firstLine="500"/>
        <w:jc w:val="both"/>
        <w:rPr>
          <w:sz w:val="28"/>
        </w:rPr>
      </w:pPr>
      <w:r>
        <w:rPr>
          <w:sz w:val="28"/>
        </w:rPr>
        <w:t>Не понимаю, как я мог не обращать внимания на столь важное указание. Я знал большую часть запове-дей и старался исполнять их, но заповедь, повелевавшая мне соблюдать седьмой день, была в новинку для меня. Теперь я понимал, почему голос направил меня к двадцатой главе Книги Исход и почему на стене моей спальни появилась та надпись.</w:t>
      </w:r>
    </w:p>
    <w:p>
      <w:pPr>
        <w:pStyle w:val="Normal"/>
        <w:ind w:firstLine="500"/>
        <w:jc w:val="both"/>
        <w:rPr>
          <w:sz w:val="28"/>
        </w:rPr>
      </w:pPr>
      <w:r>
        <w:rPr>
          <w:sz w:val="28"/>
        </w:rPr>
        <w:t>Я был безмерно благодарен Богу за это откровение, носился по городу в поисках церкви, соблюдающей седьмой день недели, и обнаружил, что она называется церковью адвентистов седьмого дня. Я сразу же начал ее посещать, ибо верил, что меня привел туда Бог».</w:t>
      </w:r>
    </w:p>
    <w:p>
      <w:pPr>
        <w:pStyle w:val="Normal"/>
        <w:ind w:firstLine="500"/>
        <w:jc w:val="both"/>
        <w:rPr>
          <w:sz w:val="28"/>
        </w:rPr>
      </w:pPr>
      <w:r>
        <w:rPr>
          <w:sz w:val="28"/>
        </w:rPr>
        <w:t>Иисус придет опять. Он «возгремит... с Сиона». Не каждому будет приятно увидеть Его грядущим. Но перед пришествием Своим Он изольет Своего Святого Духа, чтобы приготовить народ к великому событию. Он совершает приготовление, направляя Свой народ к</w:t>
      </w:r>
    </w:p>
    <w:p>
      <w:pPr>
        <w:pStyle w:val="Normal"/>
        <w:jc w:val="both"/>
        <w:rPr/>
      </w:pPr>
      <w:r>
        <w:rPr>
          <w:sz w:val="28"/>
        </w:rPr>
        <w:t xml:space="preserve">изучению Своего Святого Слова, источника истины. Бог готовит Себе соблюдающих заповеди. В книге Откро-вение говорится: «Блаженны те, которые соблюдают заповеди Его, чтобы иметь им право на древо жизни и войти в город воротами» </w:t>
      </w:r>
      <w:r>
        <w:rPr>
          <w:i/>
          <w:sz w:val="28"/>
        </w:rPr>
        <w:t>(Откр. 22:14).</w:t>
      </w:r>
      <w:r>
        <w:rPr>
          <w:sz w:val="28"/>
        </w:rPr>
        <w:t xml:space="preserve"> Иоанн говорит о граде Божьем!</w:t>
      </w:r>
    </w:p>
    <w:p>
      <w:pPr>
        <w:pStyle w:val="Normal"/>
        <w:ind w:firstLine="480"/>
        <w:jc w:val="both"/>
        <w:rPr/>
      </w:pPr>
      <w:r>
        <w:rPr>
          <w:sz w:val="28"/>
        </w:rPr>
        <w:t xml:space="preserve">Мы с женой несколько лет провели в качестве миссионеров в Южной Америке, а также на Тринидаде и в Гренаде. Будучи в Южной Америке, мы услышали о потрясающем событии, происшедшем в Британской Гвиане, совсем рядом с границей. Там жил вождь одного из племен индейцев, никогда в глаза не видевший Библию. Его самого и его соплеменников можно было назвать цивилизованными наполовину - они жили в удаленной местности, где редко встретишь по-настоя-щему цивилизованного человека. У этого вождя были видения и сны. Подобное предсказывал пророк Иоиль: «И также на рабов и на рабынь в те дни излию от Духа Моего» </w:t>
      </w:r>
      <w:r>
        <w:rPr>
          <w:i/>
          <w:sz w:val="28"/>
        </w:rPr>
        <w:t>(Иоил. 2:29).</w:t>
      </w:r>
      <w:r>
        <w:rPr>
          <w:sz w:val="28"/>
        </w:rPr>
        <w:t xml:space="preserve"> Индеец адресовал эти видения и сны своим соплеменникам, рассказывая им о таких вещах, которые нам с вами известны как библейские доктрины. Единственным авторитетным источником для него были видения и сны - они воодушевляли его, и он пре-подносил их содержание своим соплеменникам вполне серьезно. Многие верили, и среди племени произошло много перемен.</w:t>
      </w:r>
    </w:p>
    <w:p>
      <w:pPr>
        <w:pStyle w:val="Normal"/>
        <w:ind w:firstLine="480"/>
        <w:jc w:val="both"/>
        <w:rPr>
          <w:sz w:val="28"/>
        </w:rPr>
      </w:pPr>
      <w:r>
        <w:rPr>
          <w:sz w:val="28"/>
        </w:rPr>
        <w:t>Однажды этот вождь племени предрек следующее: «Когда я умру, - сказал он, - вы вернетесь к вере ваших предков и забудете о том, что узнали от меня. Но через несколько лет к вам придет белый человек. Он принесет с собой книгу и будет читать вам из нее то же, чему учил вас я; то самое, что я видел в снах и видениях. Книга и мои рассказы не должны противоречить друг другу. И когда вы услышите это, то оставите отступ-ничество и поверите книге». Как вы думаете, что он видел в своих видениях и снах? Он видел, что седьмой день - это суббота Господа Бога.</w:t>
      </w:r>
    </w:p>
    <w:p>
      <w:pPr>
        <w:pStyle w:val="Normal"/>
        <w:jc w:val="both"/>
        <w:rPr>
          <w:sz w:val="28"/>
        </w:rPr>
      </w:pPr>
      <w:r>
        <w:rPr>
          <w:sz w:val="28"/>
        </w:rPr>
        <w:t>Более того, вождь узнал, что мертвецы действитель-но мертвы и что после смерти их души не переселяются</w:t>
      </w:r>
    </w:p>
    <w:p>
      <w:pPr>
        <w:pStyle w:val="Normal"/>
        <w:jc w:val="both"/>
        <w:rPr>
          <w:sz w:val="28"/>
        </w:rPr>
      </w:pPr>
      <w:r>
        <w:rPr>
          <w:sz w:val="28"/>
        </w:rPr>
        <w:t>в тела других живых существ. Понял, что люди должны отдавать десятую часть своего дохода Богу. Он даже видел библейскую картину брачной вечери Агнца. Ему также было открыто, что Десять Заповедей являются Божьим сводом правил для жизни, что прелюбодеяние есть зло и что люди должны быть чисты и непорочны. В видении вождь увидел каждую из доктрин, которую сегодня Церковь Божья, соблюдающая субботу, проповедует по всему миру.</w:t>
      </w:r>
    </w:p>
    <w:p>
      <w:pPr>
        <w:pStyle w:val="Normal"/>
        <w:jc w:val="both"/>
        <w:rPr>
          <w:sz w:val="28"/>
        </w:rPr>
      </w:pPr>
      <w:r>
        <w:rPr>
          <w:sz w:val="28"/>
        </w:rPr>
        <w:t>Когда брат Дэвис добрался из Северной Америки до этих индейцев, известных ныне как индейцы Дэвиса, последние признали в нем того человека, приход кото-рого предсказывал когда-то их вождь. Этот белый чело-век действительно пришел с Книгой и читал им то, о чем они уже слышали от своего вождя. Поэтому племени было ясно, что это посланник Бога Небесного, и красно-кожие поверили его словам. Да, Бог использовал видения и сны, чтобы донести до этих полуцивилизованных людей весть истины, чтобы приготовить их к событию, которого все мы ожидаем, - ко Второму пришествию Христа.</w:t>
      </w:r>
    </w:p>
    <w:p>
      <w:pPr>
        <w:pStyle w:val="Normal"/>
        <w:jc w:val="both"/>
        <w:rPr>
          <w:sz w:val="28"/>
        </w:rPr>
      </w:pPr>
      <w:r>
        <w:rPr>
          <w:sz w:val="28"/>
        </w:rPr>
        <w:t>Среди другого племени краснокожих был девятилет-ний мальчик, тоже имевший видения и сны. Его опыт был почти аналогичен опыту вождя племени, о котором мы рассказали выше. Этот ребенок в ясной, безошибочной чистоте увидел библейские доктрины такими, какими их проповедует по всему миру Церковь, чтущая субботу, хотя никогда не слышал о Библии.</w:t>
      </w:r>
    </w:p>
    <w:p>
      <w:pPr>
        <w:pStyle w:val="Normal"/>
        <w:jc w:val="both"/>
        <w:rPr>
          <w:sz w:val="28"/>
        </w:rPr>
      </w:pPr>
      <w:r>
        <w:rPr>
          <w:sz w:val="28"/>
        </w:rPr>
        <w:t>Слава Богу, говорю я, за великий дар Святого Духа, ведущий и наставляющий человечество.</w:t>
      </w:r>
    </w:p>
    <w:p>
      <w:pPr>
        <w:pStyle w:val="Normal"/>
        <w:jc w:val="both"/>
        <w:rPr>
          <w:sz w:val="28"/>
        </w:rPr>
      </w:pPr>
      <w:r>
        <w:rPr>
          <w:sz w:val="28"/>
        </w:rPr>
        <w:t xml:space="preserve">Святой Дух не просто Путеводитель, но и Утешитель. И даже более того. Библия в Послании к Галатам, глава 5, стих 22, говорит о «плодах Духа». Эти плоды суть любовь, радость, мир, долготерпение, благость, милосер-дие и вера, наряду с кротостью и воздержанием. Когда Святой Дух действительно входит в жизнь человека, последний меняется: его характер совершенствуется так, чтобы он был готов встретить своего Творца. Человек становится любящим, потому что его сердце сделалось жилищем Бога любви. Во Втором послании к </w:t>
      </w:r>
    </w:p>
    <w:p>
      <w:pPr>
        <w:pStyle w:val="Normal"/>
        <w:jc w:val="both"/>
        <w:rPr/>
      </w:pPr>
      <w:r>
        <w:rPr>
          <w:sz w:val="28"/>
        </w:rPr>
        <w:t xml:space="preserve">Коринфя-нам это обстоятельство подчеркивается: «Вы - храм Бога живого, как сказал Бог: "вселюсь в них и буду ходить в них; и буду их Богом, и они будут Моим народом"» (2 </w:t>
      </w:r>
      <w:r>
        <w:rPr>
          <w:i/>
          <w:sz w:val="28"/>
        </w:rPr>
        <w:t>Кор. 6:16).</w:t>
      </w:r>
      <w:r>
        <w:rPr>
          <w:sz w:val="28"/>
        </w:rPr>
        <w:t xml:space="preserve"> Далее в первом стихе седьмой главы говорится: «Итак, возлюбленные, имея такие обетования, очистим себя от всякой скверны плоти и духа, совершая святыню в страхе Божием».</w:t>
      </w:r>
    </w:p>
    <w:p>
      <w:pPr>
        <w:pStyle w:val="Normal"/>
        <w:ind w:firstLine="500"/>
        <w:jc w:val="both"/>
        <w:rPr>
          <w:sz w:val="28"/>
        </w:rPr>
      </w:pPr>
      <w:r>
        <w:rPr>
          <w:sz w:val="28"/>
        </w:rPr>
        <w:t>Божье обетование о Святом Духе не просто настав-ляет нас, но дает нам плоды и дары Духа для одной только цели - чтобы мы могли очиститься от всякой скверны плоти! Богу нужен очищенный народ, кото-рый непорочен, как Сам Господь. Народ Божий состав-ляют те люди, которые возрадуются и возвеселятся по возвращении Иисуса; те люди, которым Иисус скажет по пришествии Своем: «Это Мой народ!»</w:t>
      </w:r>
    </w:p>
    <w:p>
      <w:pPr>
        <w:pStyle w:val="Normal"/>
        <w:ind w:firstLine="480"/>
        <w:jc w:val="both"/>
        <w:rPr>
          <w:sz w:val="28"/>
        </w:rPr>
      </w:pPr>
      <w:r>
        <w:rPr>
          <w:sz w:val="28"/>
        </w:rPr>
        <w:t>Пожалуй, одним из самых потрясающих в моей биографии был случай, который произошел, когда мы жили на островах Вест-Индии. Я обслуживал десять церквей, и мы с женой выполняли также евангельскую работу на разных островах. Я был единственным рукопо-ложенным служителем на обширной территории, и приходилось постоянно находиться на том острове, на который я был направлен, не уходя в отпуск и не предпринимая иных отлучек без предварительного разрешения руководства нашей миссии на Тринидаде. Я был единственным, кто имел право совершать погребе-ния, бракосочетания и прочие обряды. Поэтому было очень важно, чтобы имелась возможность застать меня на месте. Но однажды, в пятницу утром, у меня появи-лось очень сильное чувство, что я должен покинуть остров Гренаду, на котором мы жили, и отправиться на Тринидад. Для этого необходимо было найти лодку: других транспортных средств там нет. Теперь я знаю, что направлял меня тогда Святой Дух.</w:t>
      </w:r>
    </w:p>
    <w:p>
      <w:pPr>
        <w:pStyle w:val="Normal"/>
        <w:ind w:firstLine="500"/>
        <w:jc w:val="both"/>
        <w:rPr>
          <w:sz w:val="28"/>
        </w:rPr>
      </w:pPr>
      <w:r>
        <w:rPr>
          <w:sz w:val="28"/>
        </w:rPr>
        <w:t>Жена вначале сказала, что могла бы остаться с подругой в Сент-Джордже, столице острова, пока я буду отсутствовать. Но к тому времени, как мы добрались до Сент-Джорджа, передумала и решила быть со мной. Я был рад этому, так что мы вместе отправились дальше и</w:t>
      </w:r>
    </w:p>
    <w:p>
      <w:pPr>
        <w:pStyle w:val="Normal"/>
        <w:jc w:val="both"/>
        <w:rPr>
          <w:sz w:val="28"/>
        </w:rPr>
      </w:pPr>
      <w:r>
        <w:rPr>
          <w:sz w:val="28"/>
        </w:rPr>
        <w:t>прибыли в столицу Тринидада - Порт-оф-Спэйн. Когда мы появились в офисе конференции, сотрудники, увидев нас, поинтересовались: «Что вы здесь делаете?» Это озна-чало: «Что вы здесь делаете без разрешения?» Я ответил: «Не знаю!» Бывало ли, чтобы вы куда-нибудь отправ-лялись, не зная зачем? Вот в таком положении оказался и я!</w:t>
      </w:r>
    </w:p>
    <w:p>
      <w:pPr>
        <w:pStyle w:val="Normal"/>
        <w:ind w:firstLine="500"/>
        <w:jc w:val="both"/>
        <w:rPr>
          <w:sz w:val="28"/>
        </w:rPr>
      </w:pPr>
      <w:r>
        <w:rPr>
          <w:sz w:val="28"/>
        </w:rPr>
        <w:t>Ко мне подошел пастор церкви в Порт-оф-Спэйне и попросил проповедовать вместо него на евангельской встрече в воскресенье вечером. Я объяснил, что не привез с собой никаких конспектов, но он убедил меня, чтобы я проповедовал то, что Господь положит мне на сердце. Другой сотрудник конференции пригласил нас провести выходные дни с его семьей. Мы поблагодарили за приглашение. Похоже было, что сотрудники конферен-ции заботятся о наших нуждах так же, как, вероятно, и об исполнении миссионерских обязанностей.</w:t>
      </w:r>
    </w:p>
    <w:p>
      <w:pPr>
        <w:pStyle w:val="Normal"/>
        <w:ind w:firstLine="480"/>
        <w:jc w:val="both"/>
        <w:rPr/>
      </w:pPr>
      <w:r>
        <w:rPr>
          <w:sz w:val="28"/>
        </w:rPr>
        <w:t xml:space="preserve">В воскресенье после обеда я находился в спальне, готовясь к- проповеди. Положил Библию на кровать и встал на колени, чтобы помолиться о мудрости и руководстве Божьем в выборе того, о чем я должен говорить. Я обратился к обетованию Евангелия от Иоанна: «...наставит вас на всякую истину» </w:t>
      </w:r>
      <w:r>
        <w:rPr>
          <w:i/>
          <w:sz w:val="28"/>
        </w:rPr>
        <w:t>(Ин. 16:13)</w:t>
      </w:r>
      <w:r>
        <w:rPr>
          <w:sz w:val="28"/>
        </w:rPr>
        <w:t xml:space="preserve"> и просил теперь Бога, чтобы Он явил мне Свою волю. Я сказал: «Господи, я не знаю, что именно должен проповедовать, но когда я буду перелистывать страницы Твоей Книги, направь меня так, чтобы я понял, какую тему для проповеди указываешь мне Ты». Переворачивая листы, я был уверен, что Бог направит меня, но не знал, на какой именно текст. Просмотрел Библию до конца, добрался до девятнадцатой главы книги Откровение, и мой взгляд упал на девятый стих: «И сказал мне </w:t>
      </w:r>
      <w:r>
        <w:rPr>
          <w:i/>
          <w:sz w:val="28"/>
        </w:rPr>
        <w:t>Ангел:</w:t>
      </w:r>
      <w:r>
        <w:rPr>
          <w:sz w:val="28"/>
        </w:rPr>
        <w:t xml:space="preserve"> напиши: блаженны званные на брачную вечерю Агнца. И сказал мне: сии суть истинные слова Божий».</w:t>
      </w:r>
    </w:p>
    <w:p>
      <w:pPr>
        <w:pStyle w:val="Normal"/>
        <w:ind w:firstLine="500"/>
        <w:jc w:val="both"/>
        <w:rPr>
          <w:sz w:val="28"/>
        </w:rPr>
      </w:pPr>
      <w:r>
        <w:rPr>
          <w:sz w:val="28"/>
        </w:rPr>
        <w:t>Я понял, что это именно тот стих, о котором я должен говорить. Затем помолился, чтобы Господь вновь направил меня - к другим текстам, которые я должен дополни-тельно использовать, говоря проповедь. Продолжая искать, я знал, что Господь и на этот раз направит меня, ибо Он</w:t>
      </w:r>
    </w:p>
    <w:p>
      <w:pPr>
        <w:pStyle w:val="Normal"/>
        <w:jc w:val="both"/>
        <w:rPr>
          <w:sz w:val="28"/>
        </w:rPr>
      </w:pPr>
      <w:r>
        <w:rPr>
          <w:sz w:val="28"/>
        </w:rPr>
        <w:t>обещал, и я был уверен, что Он сдержит Свое обещание. Тексты, поражавшие меня, встречались один за другим, и я чувствовал, что Господь хочет, чтобы я их использовал. Я отмечал их, продолжая поиски. Проповедь, казалось, раскладывалась, в моей голове по полочкам, когда я соображал, как эти тексты соединить вместе, чтобы высветить прекрасную картину истины. Внутри меня все горело! Я с нетерпением ожидал вечернего собрания.</w:t>
      </w:r>
    </w:p>
    <w:p>
      <w:pPr>
        <w:pStyle w:val="Normal"/>
        <w:jc w:val="both"/>
        <w:rPr>
          <w:sz w:val="28"/>
        </w:rPr>
      </w:pPr>
      <w:r>
        <w:rPr>
          <w:sz w:val="28"/>
        </w:rPr>
        <w:t>Наступил вечер. Мы вошли в переполненную людьми красивую церковь. Я следовал за пастором местной церкви и пастором Йип, за мной шел служитель-китаец. Среди собравшихся сидела одна женщина, которая не была членом адвентистской церкви, а пришла в качестве гостя по приглашению одного из братьев. Когда мы проходили мимо нее, она повернулась к своей подруге и сказала: «Я уже видела этого человека. Мне знакома одежда на нем. Но не помню, где я его встречала». Тем не менее она впервые пришла в адвентистскую церковь. Следует заметить, что когда она в тот вечер вошла в церковь, то, посмотрев на большой хор, собравшийся на балконе, сказала: «Я уже видела этот хор!» Но не помнила, где именно.</w:t>
      </w:r>
    </w:p>
    <w:p>
      <w:pPr>
        <w:pStyle w:val="Normal"/>
        <w:jc w:val="both"/>
        <w:rPr/>
      </w:pPr>
      <w:r>
        <w:rPr>
          <w:sz w:val="28"/>
        </w:rPr>
        <w:t xml:space="preserve">Я стал проповедовать - обратился к основному тексту и начал читать: «И сказал мне </w:t>
      </w:r>
      <w:r>
        <w:rPr>
          <w:i/>
          <w:sz w:val="28"/>
        </w:rPr>
        <w:t>Ангел:</w:t>
      </w:r>
      <w:r>
        <w:rPr>
          <w:sz w:val="28"/>
        </w:rPr>
        <w:t xml:space="preserve"> напиши...» В этот момент женщина, о которой мы ведем речь, взяла за руку свою подругу и сказала: «Я вспомнила, где видела его. Я видела его во сне, и он переписывал... он пере-писывал тексты из Писания, которые спускались с неба на ленте. Он переписывал их и раздавал людям».</w:t>
      </w:r>
    </w:p>
    <w:p>
      <w:pPr>
        <w:pStyle w:val="Normal"/>
        <w:jc w:val="both"/>
        <w:rPr>
          <w:sz w:val="28"/>
        </w:rPr>
      </w:pPr>
      <w:r>
        <w:rPr>
          <w:sz w:val="28"/>
        </w:rPr>
        <w:t>За два года до этого, во сне, она видела, как я переписывал и раздавал людям именно те тексты, которые использовал в тот вечер! Ей снилось, что семеро разных людей из семи различных конфессий пригласили ее пойти с ними в церковь. Одной из них была адвентистка седьмого дня. Эта женщина последовала за пригласившей ее адвентисткой, и они оказались в церкви, а далее во сне она видела, как я выхожу за кафедру и читаю те самые тексты, которые использовал сейчас наяву. Она видела, как я переписывал их и раздавал людям.</w:t>
      </w:r>
    </w:p>
    <w:p>
      <w:pPr>
        <w:pStyle w:val="Normal"/>
        <w:jc w:val="both"/>
        <w:rPr>
          <w:sz w:val="28"/>
        </w:rPr>
      </w:pPr>
      <w:r>
        <w:rPr>
          <w:sz w:val="28"/>
        </w:rPr>
        <w:t>«Честное слово, - воскликнула гостья нашего собрания, - я всю встречу уже видела раньше! Мне знаком каждый текст. Во сне мне было показано, как этот самый проповедник раздавал эти самые тексты людям!»</w:t>
      </w:r>
    </w:p>
    <w:p>
      <w:pPr>
        <w:pStyle w:val="Normal"/>
        <w:jc w:val="both"/>
        <w:rPr>
          <w:sz w:val="28"/>
        </w:rPr>
      </w:pPr>
      <w:r>
        <w:rPr>
          <w:sz w:val="28"/>
        </w:rPr>
        <w:t>Когда собрание закончилось, женщина обратилась к своей подруге-адвентистке: «Если бы пастор сделал призыв принять Христа сейчас, я бы вышла и приняла решение». Обычно во время заключительной молитвы я приглашаю принять Христа тех, кто впервые это совершает, или тех, кто когда-то отпал от церкви и теперь хочет вернуться. На том собрании я этого не сделал. Не знаю почему. Но когда мне позже рассказали о происхо-дившем и пояснили, что все у меня в тот вечер было превосходно, за исключением призыва к желающим обратиться, я сказал: «Господи, прости меня за то, что я не пригласил людей принять Христа в конце собрания. Ты использовал меня как рупор, чтобы исполнить сон женщины, но я подвел Тебя. Пожалуйста, прости меня и дай мне еще один шанс! Позволь мне вновь встретиться с ней, и я как-нибудь все исправлю».</w:t>
      </w:r>
    </w:p>
    <w:p>
      <w:pPr>
        <w:pStyle w:val="Normal"/>
        <w:jc w:val="both"/>
        <w:rPr>
          <w:sz w:val="28"/>
        </w:rPr>
      </w:pPr>
      <w:r>
        <w:rPr>
          <w:sz w:val="28"/>
        </w:rPr>
        <w:t>Долго ждать не пришлось. Вскоре руководители миссии на Тринидаде пригласили меня возглавить ту самую церковь, в которой я проповедовал в тот памят-ный воскресный вечер. Как я благодарил Бога за это свидетельство Его руководства! И тогда же решил, что, как только смогу, проведу серию встреч в Порт-оф-Спэйне и объявлю приглашение так, чтобы эта женщина могла откликнуться на него и предать свое сердце Богу. Так и получилось, и женщина, о которой я рассказываю, при-ходила на встречи каждый вечер. В то время она была ужасно расстроена, так как ей приходилось решать массу проблем, среди которых были и трудности, связанные с разводом. Но Святой Дух пришел и помог ей разрешить их. Какую славную победу она одержала! Когда прозву-чал призыв, она одной из первых вышла вперед, и позже мне посчастливилось крестить ее. Это была последняя серия встреч на Тринидаде перед нашим возвращением в Америку. Много раз я благодарил Господа за Его удиви-тельное руководство и за то, что Он мог использовать меня как Свое орудие ко спасению души, которую Он вел через видения и сны. Кстати, эта женщина почти было примкнула к церкви, чтущей субботу, за восем-надцать лет до этого опыта. Как все же добр к нам Господь, простирая Свою милость на столько лет!</w:t>
      </w:r>
    </w:p>
    <w:p>
      <w:pPr>
        <w:pStyle w:val="Normal"/>
        <w:jc w:val="both"/>
        <w:rPr>
          <w:sz w:val="28"/>
        </w:rPr>
      </w:pPr>
      <w:r>
        <w:rPr>
          <w:sz w:val="28"/>
        </w:rPr>
        <w:t xml:space="preserve">Помните, дорогие мои, Иисус придет опять! Перед пришествием Он изольет от Своего Святого Духа на всякую плоть. Дух Святой или ожесточит, или смягчит сердце человека, по личному выбору последнего. Принимающим Его Он смягчит души и наставит их на всякую истину. Тех, кто последует за Ним, он сделает соблюдающими заповеди. Пусть же всем нам будет дано с готовностью последовать за наставлениями Святого Духа и приготовиться к пришествию Христа. </w:t>
      </w:r>
    </w:p>
    <w:p>
      <w:pPr>
        <w:pStyle w:val="Normal"/>
        <w:spacing w:lineRule="auto" w:line="216"/>
        <w:ind w:left="600" w:right="600" w:hanging="0"/>
        <w:jc w:val="both"/>
        <w:rPr>
          <w:sz w:val="28"/>
        </w:rPr>
      </w:pPr>
      <w:r>
        <w:rPr>
          <w:b/>
          <w:sz w:val="28"/>
        </w:rPr>
        <w:t>ПРОБЛЕМЫ С ДНЕМ ГОСПОДНИМ РАЗРЕШЕНЫ</w:t>
      </w:r>
    </w:p>
    <w:p>
      <w:pPr>
        <w:pStyle w:val="Normal"/>
        <w:spacing w:before="420" w:after="0"/>
        <w:ind w:firstLine="480"/>
        <w:jc w:val="both"/>
        <w:rPr>
          <w:sz w:val="28"/>
        </w:rPr>
      </w:pPr>
      <w:r>
        <w:rPr>
          <w:sz w:val="28"/>
        </w:rPr>
        <w:t>Чтобы яснее раскрыть нашу следующую тему, мне хотелось бы разделить изложение на четыре части. Может быть, вы захотите мысленно очертить их границы; каждая из частей чрезвычайно важна для ясного и отчетливого понимания целого.</w:t>
      </w:r>
    </w:p>
    <w:p>
      <w:pPr>
        <w:pStyle w:val="Normal"/>
        <w:ind w:firstLine="480"/>
        <w:jc w:val="both"/>
        <w:rPr/>
      </w:pPr>
      <w:r>
        <w:rPr>
          <w:sz w:val="28"/>
        </w:rPr>
        <w:t>1. Какой день является днем Господним?</w:t>
      </w:r>
    </w:p>
    <w:p>
      <w:pPr>
        <w:pStyle w:val="Normal"/>
        <w:ind w:firstLine="480"/>
        <w:jc w:val="both"/>
        <w:rPr>
          <w:sz w:val="28"/>
        </w:rPr>
      </w:pPr>
      <w:r>
        <w:rPr>
          <w:sz w:val="28"/>
        </w:rPr>
        <w:t>2. Соотношение дня Господня и Божьей любви.</w:t>
      </w:r>
    </w:p>
    <w:p>
      <w:pPr>
        <w:pStyle w:val="Normal"/>
        <w:ind w:firstLine="480"/>
        <w:jc w:val="both"/>
        <w:rPr>
          <w:sz w:val="28"/>
        </w:rPr>
      </w:pPr>
      <w:r>
        <w:rPr>
          <w:sz w:val="28"/>
        </w:rPr>
        <w:t>3. Азбука соблюдения дня Господня.</w:t>
      </w:r>
    </w:p>
    <w:p>
      <w:pPr>
        <w:pStyle w:val="Normal"/>
        <w:jc w:val="both"/>
        <w:rPr>
          <w:sz w:val="28"/>
        </w:rPr>
      </w:pPr>
      <w:r>
        <w:rPr>
          <w:sz w:val="28"/>
        </w:rPr>
        <w:t>4. Азбука выражения Божьей любви.</w:t>
      </w:r>
    </w:p>
    <w:p>
      <w:pPr>
        <w:pStyle w:val="Normal"/>
        <w:ind w:firstLine="480"/>
        <w:jc w:val="both"/>
        <w:rPr>
          <w:sz w:val="28"/>
        </w:rPr>
      </w:pPr>
      <w:r>
        <w:rPr>
          <w:sz w:val="28"/>
        </w:rPr>
        <w:t>Итак, прежде всего мы должны решить вопрос о том, какой вообще день является Господним. В книге Откровение, глава 1, стих 10, мы читаем, что у Господа действительно есть Свой день, ибо Иоанн Богослов пишет:</w:t>
      </w:r>
    </w:p>
    <w:p>
      <w:pPr>
        <w:pStyle w:val="Normal"/>
        <w:jc w:val="both"/>
        <w:rPr>
          <w:sz w:val="28"/>
        </w:rPr>
      </w:pPr>
      <w:r>
        <w:rPr>
          <w:sz w:val="28"/>
        </w:rPr>
        <w:t>«Я был в духе в день Господень...»*. Тем не менее из этого нельзя понять, какой именно день недели является Господ-ним, не вызывает сомнения только то, что оговариваемый период времени ограничен одним календарным днем. В Евангелии от Марка, глава вторая, стих двадцать восьмой, говорится, что день Господень - это суббота, означающая «день покоя». Но не говорится, каким по счету днем является этот день покоя. А в Послании к Евреям читаем:</w:t>
      </w:r>
    </w:p>
    <w:p>
      <w:pPr>
        <w:pStyle w:val="Normal"/>
        <w:jc w:val="both"/>
        <w:rPr/>
      </w:pPr>
      <w:r>
        <w:rPr>
          <w:sz w:val="28"/>
        </w:rPr>
        <w:t xml:space="preserve">«Ибо негде сказано о седьмом </w:t>
      </w:r>
      <w:r>
        <w:rPr>
          <w:i/>
          <w:sz w:val="28"/>
        </w:rPr>
        <w:t>дне</w:t>
      </w:r>
      <w:r>
        <w:rPr>
          <w:sz w:val="28"/>
        </w:rPr>
        <w:t xml:space="preserve"> так: "и почил Бог в день седьмой от всех дел Своих"... Посему для народа Божия еще остается субботство» </w:t>
      </w:r>
      <w:r>
        <w:rPr>
          <w:i/>
          <w:sz w:val="28"/>
        </w:rPr>
        <w:t>(Евр. 4:4,9).</w:t>
      </w:r>
      <w:r>
        <w:rPr>
          <w:sz w:val="28"/>
        </w:rPr>
        <w:t xml:space="preserve"> Итак, что мы узнали? Давайте повторим.</w:t>
      </w:r>
    </w:p>
    <w:p>
      <w:pPr>
        <w:pStyle w:val="Normal"/>
        <w:ind w:left="480" w:hanging="0"/>
        <w:jc w:val="both"/>
        <w:rPr>
          <w:sz w:val="28"/>
        </w:rPr>
      </w:pPr>
      <w:r>
        <w:rPr>
          <w:sz w:val="28"/>
        </w:rPr>
        <w:t>1. У Господа есть Свой день.</w:t>
      </w:r>
    </w:p>
    <w:p>
      <w:pPr>
        <w:pStyle w:val="Normal"/>
        <w:ind w:left="480" w:hanging="0"/>
        <w:jc w:val="both"/>
        <w:rPr>
          <w:sz w:val="28"/>
        </w:rPr>
      </w:pPr>
      <w:r>
        <w:rPr>
          <w:sz w:val="28"/>
        </w:rPr>
        <w:t>2. Этот день - день покоя.</w:t>
      </w:r>
    </w:p>
    <w:p>
      <w:pPr>
        <w:pStyle w:val="Normal"/>
        <w:spacing w:before="80" w:after="0"/>
        <w:jc w:val="both"/>
        <w:rPr>
          <w:sz w:val="28"/>
        </w:rPr>
      </w:pPr>
      <w:r>
        <w:rPr>
          <w:sz w:val="28"/>
        </w:rPr>
        <w:t>* Это дословный перевод с греч. оригинала.</w:t>
      </w:r>
    </w:p>
    <w:p>
      <w:pPr>
        <w:pStyle w:val="Normal"/>
        <w:jc w:val="both"/>
        <w:rPr>
          <w:sz w:val="28"/>
        </w:rPr>
      </w:pPr>
      <w:r>
        <w:rPr>
          <w:sz w:val="28"/>
        </w:rPr>
        <w:t>3. День покоя, как говорит Библия, - это седьмой день недели.</w:t>
      </w:r>
    </w:p>
    <w:p>
      <w:pPr>
        <w:pStyle w:val="Normal"/>
        <w:ind w:left="40" w:firstLine="420"/>
        <w:jc w:val="both"/>
        <w:rPr>
          <w:sz w:val="28"/>
        </w:rPr>
      </w:pPr>
      <w:r>
        <w:rPr>
          <w:sz w:val="28"/>
        </w:rPr>
        <w:t>4. Седьмой день недели является днем Господним Нового Завета.</w:t>
      </w:r>
    </w:p>
    <w:p>
      <w:pPr>
        <w:pStyle w:val="Normal"/>
        <w:ind w:left="40" w:firstLine="420"/>
        <w:jc w:val="both"/>
        <w:rPr/>
      </w:pPr>
      <w:r>
        <w:rPr>
          <w:sz w:val="28"/>
        </w:rPr>
        <w:t xml:space="preserve">О субботе мы читаем в Евангелии от Луки </w:t>
      </w:r>
      <w:r>
        <w:rPr>
          <w:i/>
          <w:sz w:val="28"/>
        </w:rPr>
        <w:t>(23:54- 56; 24:1).</w:t>
      </w:r>
      <w:r>
        <w:rPr>
          <w:sz w:val="28"/>
        </w:rPr>
        <w:t xml:space="preserve"> Здесь говорится, что она находится между пятницей, шестым днем недели, и первым днем недели, известным как воскресенье. Многим знакомы выражения «страстная пятница» и «пасхальное воскресенье». Суббота расположена между этими двумя днями. Вот так просто определить, каким по счету днем является суббота, или день Господень, в Библии!</w:t>
      </w:r>
    </w:p>
    <w:p>
      <w:pPr>
        <w:pStyle w:val="Normal"/>
        <w:ind w:left="40" w:firstLine="420"/>
        <w:jc w:val="both"/>
        <w:rPr/>
      </w:pPr>
      <w:r>
        <w:rPr>
          <w:sz w:val="28"/>
        </w:rPr>
        <w:t xml:space="preserve">Давайте теперь обратимся ко второй из четырех частей обсуждаемой нами темы. Каково соотношение между днем Господним и любовью Божьей? В Книге Исход, 31:15-17, говорится, что суббота должна была быть «знамением» между Богом и Его народом. В Книге Иезекииля, глава 20, стихи 12 и 20, вновь говорится, что суббота должна была быть «знамением» между Богом и Его народом, «дабы вы знали, что Я Господь Бог ваш». Слово «знамение» означает «знак», «флаг», «символ», «свидетельство». Это все синонимы слова «знамение». Тогда суббота становится Божьим знамением, знаком, символом или свидетельством, как о том говорится в Библии, Поскольку этот день является Господним знамением, знаком, символом или свидетельством, то как он соотносится с любовью Божьей? Обратимся вначале к Первому посланию Иоанна, где говорится: «Кто не любит, тот не познал Бога, потому что Бог есть любовь» </w:t>
      </w:r>
      <w:r>
        <w:rPr>
          <w:i/>
          <w:sz w:val="28"/>
        </w:rPr>
        <w:t>(1 Ин. 4:8).</w:t>
      </w:r>
      <w:r>
        <w:rPr>
          <w:sz w:val="28"/>
        </w:rPr>
        <w:t xml:space="preserve"> Следовательно, поскольку Бог есть любовь, а день Господень является знамением Господним, этот день должен быть и знамением любви. Таким образом, день Господень сразу же становится знамением между не любящим миром - теми, кто принял Господа, будучи частью этого мира, - и любящим Богом. Божья любовь есть знамение, ибо так говорит Библия. Обратите внимание на следующие слова из Песни Песней Соломона:</w:t>
      </w:r>
    </w:p>
    <w:p>
      <w:pPr>
        <w:pStyle w:val="Normal"/>
        <w:ind w:left="40" w:firstLine="420"/>
        <w:jc w:val="both"/>
        <w:rPr>
          <w:sz w:val="28"/>
        </w:rPr>
      </w:pPr>
      <w:r>
        <w:rPr>
          <w:sz w:val="28"/>
        </w:rPr>
        <w:t xml:space="preserve">«Он ввел меня в дом пира, и знамя его надо мною - любовь» </w:t>
      </w:r>
      <w:r>
        <w:rPr>
          <w:i/>
          <w:sz w:val="28"/>
        </w:rPr>
        <w:t>(Песн. П. 2:4).</w:t>
      </w:r>
    </w:p>
    <w:p>
      <w:pPr>
        <w:pStyle w:val="Normal"/>
        <w:ind w:left="40" w:firstLine="480"/>
        <w:jc w:val="both"/>
        <w:rPr>
          <w:sz w:val="28"/>
        </w:rPr>
      </w:pPr>
      <w:r>
        <w:rPr>
          <w:sz w:val="28"/>
        </w:rPr>
        <w:t>Знамя страны, будучи частью государственной сим-волики, олицетворяет правительство; Божье знамение олицетворяет Бога. Библия говорит, что Бог есть любовь, а мы видели, что символ или знамение Божье - это Его суббота; таким образом, суббота становится знамением Божьей любви! Отношение этого дня к Богу настолько непосредственное, что суббота является знамением любви. Не разумно ли тогда полагать, что соблюдающие субботу должны быть самыми любящими людьми по всему лицу земли?</w:t>
      </w:r>
    </w:p>
    <w:p>
      <w:pPr>
        <w:pStyle w:val="Normal"/>
        <w:ind w:firstLine="480"/>
        <w:jc w:val="both"/>
        <w:rPr>
          <w:sz w:val="28"/>
        </w:rPr>
      </w:pPr>
      <w:r>
        <w:rPr>
          <w:sz w:val="28"/>
        </w:rPr>
        <w:t>Что такое Божественная любовь? Мы узнали, что у Господа есть Свой день и что Его день является знаме-нием Его Самого. Мы также обнаружили, что Господь Бог есть любовь. Поэтому Его день становится знамением любви, знамением Божественной любви. Нашим следую-щим шагом должно быть определение Божественной любви, символом которой является суббота. Сам Господин субботы говорит, что такое любовь:</w:t>
      </w:r>
    </w:p>
    <w:p>
      <w:pPr>
        <w:pStyle w:val="Normal"/>
        <w:ind w:firstLine="480"/>
        <w:jc w:val="both"/>
        <w:rPr>
          <w:sz w:val="28"/>
        </w:rPr>
      </w:pPr>
      <w:r>
        <w:rPr>
          <w:sz w:val="28"/>
        </w:rPr>
        <w:t xml:space="preserve">«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 Итак, будьте совершенны, как совершен Отец ваш Небесный» </w:t>
      </w:r>
      <w:r>
        <w:rPr>
          <w:i/>
          <w:sz w:val="28"/>
        </w:rPr>
        <w:t>(Мф. 5:44-48).</w:t>
      </w:r>
    </w:p>
    <w:p>
      <w:pPr>
        <w:pStyle w:val="Normal"/>
        <w:ind w:firstLine="480"/>
        <w:jc w:val="both"/>
        <w:rPr/>
      </w:pPr>
      <w:r>
        <w:rPr>
          <w:sz w:val="28"/>
        </w:rPr>
        <w:t xml:space="preserve">Здесь Сам Иисус дал определение Божественной любви, знамением которой является суббота. Эта любовь, согласно словам нашего Спасителя, </w:t>
      </w:r>
      <w:r>
        <w:rPr>
          <w:i/>
          <w:sz w:val="28"/>
        </w:rPr>
        <w:t>не</w:t>
      </w:r>
      <w:r>
        <w:rPr>
          <w:sz w:val="28"/>
        </w:rPr>
        <w:t xml:space="preserve"> является «любовью мытарей». Знаете ли вы, что это за «любовь мытарей»? Это когда первый нравится второму, потому что второй нравится первому. Джону симпатичен Пол, потому что Полу симпатичен Джон! Это единственная причина, по которой они приятны друг другу; у подобного вида любви нет базиса, нет основания. Ее с натяжкой можно назвать любовью. Как только Джону разонравился Пол,</w:t>
      </w:r>
    </w:p>
    <w:p>
      <w:pPr>
        <w:pStyle w:val="Normal"/>
        <w:jc w:val="both"/>
        <w:rPr>
          <w:sz w:val="28"/>
        </w:rPr>
      </w:pPr>
      <w:r>
        <w:rPr>
          <w:sz w:val="28"/>
        </w:rPr>
        <w:t>и Полу стал противен Джон. Это «любовь мытарей». Могу поспорить, что большинство христиан дальше нее не пошло. За последние сорок лет я посетил много церк-вей Америки и в каждой нашел преизобилующую «любовь мытарей». Я обнаружил ее в баптистских церк-вах, среди просвитериан, среди мормонов и среди адвен-тистов седьмого дня. Но знаете, как эти люди ее назы-вают? Они называют ее христианским чувством товари-щества. А Бог называет ее - любовь мытарей.</w:t>
      </w:r>
    </w:p>
    <w:p>
      <w:pPr>
        <w:pStyle w:val="Normal"/>
        <w:ind w:firstLine="480"/>
        <w:jc w:val="both"/>
        <w:rPr>
          <w:sz w:val="28"/>
        </w:rPr>
      </w:pPr>
      <w:r>
        <w:rPr>
          <w:sz w:val="28"/>
        </w:rPr>
        <w:t>Предположим, жили-были две женщины - миссис Смит и миссис Джонс. Если одна из сестер спрашивает миссис Смит: «Вы знаете, что о вас говорила миссис Джонс?» и затем перечисляет все то неприятное, что сказано миссис Джонс, то знаете, что ответит миссис Смит? А ведь буквально вчера эти две женщины были милыми подружками... Так вот, ее ответ будет таков: «Знаете, я тоже могу вам рассказать кое-что неприглядное о миссис Джонс». Это любовь мытарей. Подобное повто-ряется снова и снова, прикрываясь именем христианского товарищества. На следующей неделе обе дамы, стоя в церкви, поют: «Любовь Божественная, все превосходящая любовь». Пока поют, парят в облаках; опускаются на землю - и оказываются в яме. Насколько трагичны проявления любви подобного рода.</w:t>
      </w:r>
    </w:p>
    <w:p>
      <w:pPr>
        <w:pStyle w:val="Normal"/>
        <w:ind w:left="40" w:hanging="0"/>
        <w:jc w:val="both"/>
        <w:rPr>
          <w:sz w:val="28"/>
        </w:rPr>
      </w:pPr>
      <w:r>
        <w:rPr>
          <w:sz w:val="28"/>
        </w:rPr>
        <w:t>Медицина утверждает, что лишь небольшая часть нашего головного мозга активна. Миллиарды клеток попросту зарезервированы, не востребованы. Но, кажется, в каждом головном мозге есть такие области «активности», где активно зарождаются негодные, нечистые мысли - мысли мытарей. Человеку нравится тот человек, которому нравится он; он презирает того, кто его презирает. Места возникновения таких мыслей и чувств - это задворки христианского сознания. Этим клеткам «отрицательной» активности требуется развитие в обратном направлении, или же им следует дать новое применение - быть ограничителями нехристианского мышления. Эта область как бы тоже зарезервирована - для высоких мыслей, добрых, любовных чувств! При переориентации в ней зарождается любовь к не любящим нас людям. Здесь</w:t>
      </w:r>
    </w:p>
    <w:p>
      <w:pPr>
        <w:pStyle w:val="Normal"/>
        <w:jc w:val="both"/>
        <w:rPr>
          <w:sz w:val="28"/>
        </w:rPr>
      </w:pPr>
      <w:r>
        <w:rPr>
          <w:sz w:val="28"/>
        </w:rPr>
        <w:t>оказывается запас доброты, мягкости и благословения, исходящих на врагов. Здесь и появляется чтущий субботу Христос!</w:t>
      </w:r>
    </w:p>
    <w:p>
      <w:pPr>
        <w:pStyle w:val="Normal"/>
        <w:ind w:left="40" w:firstLine="500"/>
        <w:jc w:val="both"/>
        <w:rPr>
          <w:sz w:val="28"/>
        </w:rPr>
      </w:pPr>
      <w:r>
        <w:rPr>
          <w:sz w:val="28"/>
        </w:rPr>
        <w:t>Суббота - это знамение Божественной любви. А Божественная любовь побуждает к добрым словам в адрес того человека, который говорит что-то нехорошее обо мне. Это, и только это, является христианским чувством. Такая терпимость чужда подавляющему большинству. Миллионы христиан испытывают чувства, похожие на любовь мытарей.</w:t>
      </w:r>
    </w:p>
    <w:p>
      <w:pPr>
        <w:pStyle w:val="Normal"/>
        <w:ind w:left="40" w:firstLine="500"/>
        <w:jc w:val="both"/>
        <w:rPr>
          <w:sz w:val="28"/>
        </w:rPr>
      </w:pPr>
      <w:r>
        <w:rPr>
          <w:sz w:val="28"/>
        </w:rPr>
        <w:t>Как-нибудь попробуйте это проверить и посмотрите, что произойдет. Подойдите к кому-нибудь и скажите, что кое-кто рассказал вам кое-что о нем. Вам неизменно ответят: «Вот, я так и думал. Всегда считал, что этому типу доверять нельзя. Но подождите, я тоже кое-что о нем знаю». Чистокровный мытарь! В этом поведении - весь он. Представляется одним, а на самом деле совершенно иной. Поет об Агнце Божьем и Его любви, а живет, как скотина в хлеву.</w:t>
      </w:r>
    </w:p>
    <w:p>
      <w:pPr>
        <w:pStyle w:val="Normal"/>
        <w:ind w:left="40" w:firstLine="500"/>
        <w:jc w:val="both"/>
        <w:rPr>
          <w:sz w:val="28"/>
        </w:rPr>
      </w:pPr>
      <w:r>
        <w:rPr>
          <w:sz w:val="28"/>
        </w:rPr>
        <w:t>Бог говорит, что у Него есть день. Он открывает, что этот день связан с Ним Самим как знамение прояв-ления любви. Следовательно, это свидетельство любви, Божественной любви - не смешивать ее с любовью мытарей. Существуют различные виды любви. Образован-ный человек может перечислить их и дать всем им определение. Меня не интересует классификация, но важно, чтобы мы отличали любовь мытарей и способны были распознать ее в своей собственной жизни.</w:t>
      </w:r>
    </w:p>
    <w:p>
      <w:pPr>
        <w:pStyle w:val="Normal"/>
        <w:ind w:left="40" w:firstLine="500"/>
        <w:jc w:val="both"/>
        <w:rPr>
          <w:sz w:val="28"/>
        </w:rPr>
      </w:pPr>
      <w:r>
        <w:rPr>
          <w:sz w:val="28"/>
        </w:rPr>
        <w:t xml:space="preserve">Есть еще один вид привязанности, который можно было бы упомянуть. Ее называют «любовью наседки». Я жил на ферме и наблюдал за курицей-мамашей и ее выводком. За ними очень интересно следить. Нечто подобное можно наблюдать и в церкви. Вот хороший член церкви, вероятно, руководитель отдела Тавифы, а вот другой хороший член церкви - руководитель субботней школы. Ни у одной из этих двух «клуш» нет хорошего голоса, но они кудахчут как могут. Теперь возьмите «цыпленка» от одной «клуши» и подсуньте другой. Знаете, что произойдет? Новое окружение </w:t>
      </w:r>
    </w:p>
    <w:p>
      <w:pPr>
        <w:pStyle w:val="Normal"/>
        <w:jc w:val="both"/>
        <w:rPr>
          <w:sz w:val="28"/>
        </w:rPr>
      </w:pPr>
      <w:r>
        <w:rPr>
          <w:sz w:val="28"/>
        </w:rPr>
        <w:t>приемыша ужасно - «клуша», к которой подбросили чужого, просто заклюет его насмерть, но затем в церкви в следующую субботу будет петь: «Любовь Божественная, все превосходящая любовь». Вы можете повторить такое перемещение много раз, если захотите, но результат будет всегда один и тот же.</w:t>
      </w:r>
    </w:p>
    <w:p>
      <w:pPr>
        <w:pStyle w:val="Normal"/>
        <w:ind w:left="40" w:hanging="0"/>
        <w:jc w:val="both"/>
        <w:rPr>
          <w:sz w:val="28"/>
        </w:rPr>
      </w:pPr>
      <w:r>
        <w:rPr>
          <w:sz w:val="28"/>
        </w:rPr>
        <w:t>Еще один наглядный пример подобной любви можно найти во многих наших начальных или средних школах. Проследите за тем, как некоторые родители ведут себя с учителями своих детей. Они весьма интересуются тем, как педагог относится к их чаду, потому что их чадо - особое, заслуживающее такого же особого отноше-ния. Они забывают, что преподаватель сам также является чьим-то ребенком. Чувства учителя в особый расчет не принимаются, пока есть уверенность, что к их ребенку относятся правильно. Это чистопробная, стопроцентная «любовь наседки»!</w:t>
      </w:r>
    </w:p>
    <w:p>
      <w:pPr>
        <w:pStyle w:val="Normal"/>
        <w:ind w:left="40" w:hanging="0"/>
        <w:jc w:val="both"/>
        <w:rPr>
          <w:sz w:val="28"/>
        </w:rPr>
      </w:pPr>
      <w:r>
        <w:rPr>
          <w:sz w:val="28"/>
        </w:rPr>
        <w:t>Вот еще один пример, вновь взятый из жизни фермы. Я называю такой тип отношений «коровьей любовью». Мне приходилось доить многих коров, и всегда удивляло их поведение. Помню, наблюдал я двух замечательных буренок - у обеих голоса, что иерихон-ские трубы. Но ни одной из них не было дела до голоса другой. У каждой из них был теленок. Однажды я увидел, как теленок одной коровы нечаянно встал на пути другой. И знаете, что она сделала? Боже! Можно было подумать, что эта корова была чистокровным, стопроцентным руководителем отдела Тавифы! Или руководителем субботней школы! Потому что она, бодая, гоняла бедного, невинного теленка по всему пастбищу. Вот такая она, «коровья любовь».</w:t>
      </w:r>
    </w:p>
    <w:p>
      <w:pPr>
        <w:pStyle w:val="Normal"/>
        <w:ind w:left="40" w:hanging="0"/>
        <w:jc w:val="both"/>
        <w:rPr>
          <w:sz w:val="28"/>
        </w:rPr>
      </w:pPr>
      <w:r>
        <w:rPr>
          <w:sz w:val="28"/>
        </w:rPr>
        <w:t>Божий день является Божьим свидетельством; Божий день - это знак любви Иисуса. Любовь Господа Боже-ственная, а не как у мытарей. Я посещал многие дома на территории всей страны и слушал, как члены так назы-ваемых христианских семей дают детям наставления и советы. Перед посторонним родители вначале немножко похвастают: «Мой Джимми не ввязывается в драки. Я научил его не вмешиваться». Видно, как глаза папаши</w:t>
      </w:r>
    </w:p>
    <w:p>
      <w:pPr>
        <w:pStyle w:val="Normal"/>
        <w:jc w:val="both"/>
        <w:rPr>
          <w:sz w:val="28"/>
        </w:rPr>
      </w:pPr>
      <w:r>
        <w:rPr>
          <w:sz w:val="28"/>
        </w:rPr>
        <w:t>блестят. Но позже я слышу, как тот же самый человек говорит ребенку: «Послушай, Джимми. Если Джон лезет к тебе драться, дай ему сдачи и лупи, пока не собьешь с него спесь». Такие родители сами воспитывают подобного рода чувства и хвастают ими. Можно уверенно сказать - это не Божья любовь. Она исходит не от Бога.</w:t>
      </w:r>
    </w:p>
    <w:p>
      <w:pPr>
        <w:pStyle w:val="Normal"/>
        <w:ind w:left="40" w:firstLine="500"/>
        <w:jc w:val="both"/>
        <w:rPr>
          <w:sz w:val="28"/>
        </w:rPr>
      </w:pPr>
      <w:r>
        <w:rPr>
          <w:sz w:val="28"/>
        </w:rPr>
        <w:t>На примере жизни Иисуса ясно видно, что, когда Его злословили. Он не злословил в ответ, согласно Первому посланию Петра 2:22, 23. Он предал Себя Тому, Кто судит праведно. Даже когда дьявол обвинил Господа в том, что Он воскресил Моисея из мертвых, Христос не стал этого оспаривать. Он мог бы ответить сатане: «Ты всегда действовал как дьявол», - и говорил бы правду. Он мог бы утверждать: «Ты виновник возмущения на небе». Если бы Христос сказал это, мы бы стали вторить Ему: «Вот это да! Здорово Иисус отделал сатану. Думаю, это необходимо записать в качестве одного миссионер-ского посещения». Но Иисус ничего подобного не сделал. Он сказал: «Я обращу тебя к Богу небес, и Он запретит тебе». Такова христианская любовь.</w:t>
      </w:r>
    </w:p>
    <w:p>
      <w:pPr>
        <w:pStyle w:val="Normal"/>
        <w:jc w:val="both"/>
        <w:rPr>
          <w:sz w:val="28"/>
        </w:rPr>
      </w:pPr>
      <w:r>
        <w:rPr>
          <w:sz w:val="28"/>
        </w:rPr>
        <w:t>Посмотрите на Христа распятого. Толпа плевала на Него и поносила Его. И, несмотря на это. Он сказал:</w:t>
      </w:r>
    </w:p>
    <w:p>
      <w:pPr>
        <w:pStyle w:val="Normal"/>
        <w:jc w:val="both"/>
        <w:rPr>
          <w:sz w:val="28"/>
        </w:rPr>
      </w:pPr>
      <w:r>
        <w:rPr>
          <w:sz w:val="28"/>
        </w:rPr>
        <w:t>«Отче! прости им, ибо не знают, что делают». Таковы истинные почитатели субботы. Они должны быть исполнены любви, потому что суббота есть знак любви Божьей; это Божий символ любви. Так говорит Сам Бог. Углубимся теперь в вопрос о соблюдении субботы. Какова его азбука?</w:t>
      </w:r>
    </w:p>
    <w:p>
      <w:pPr>
        <w:pStyle w:val="Normal"/>
        <w:ind w:left="40" w:firstLine="500"/>
        <w:jc w:val="both"/>
        <w:rPr>
          <w:sz w:val="28"/>
        </w:rPr>
      </w:pPr>
      <w:r>
        <w:rPr>
          <w:sz w:val="28"/>
        </w:rPr>
        <w:t>Мы - я и местный пастор - проводили встречи в небольшом городке Северной Калифорнии, и там нам рассказали о женщине, которая познакомилась с субботой через заочные библейские курсы. Посетив ее, мы обнару-жили, что эта молодая элегантная женщина проявляет живой интерес к религии. После нескольких минут беседы я поинтересовался: «Если я вас правильно понимаю, вы узнали истину о субботе и хотите соблюдать этот день?»</w:t>
      </w:r>
    </w:p>
    <w:p>
      <w:pPr>
        <w:pStyle w:val="Normal"/>
        <w:ind w:left="40" w:firstLine="500"/>
        <w:jc w:val="both"/>
        <w:rPr>
          <w:sz w:val="28"/>
        </w:rPr>
      </w:pPr>
      <w:r>
        <w:rPr>
          <w:sz w:val="28"/>
        </w:rPr>
        <w:t>«Да, - ответила она, - мне хотелось бы соблюдать ее, но мой шеф не разрешает, я уже несколько раз просила его освободить мне субботу».</w:t>
      </w:r>
    </w:p>
    <w:p>
      <w:pPr>
        <w:pStyle w:val="Normal"/>
        <w:ind w:left="80" w:firstLine="500"/>
        <w:jc w:val="both"/>
        <w:rPr>
          <w:sz w:val="28"/>
        </w:rPr>
      </w:pPr>
      <w:r>
        <w:rPr>
          <w:sz w:val="28"/>
        </w:rPr>
        <w:t>Тогда я сообщил, что у этой проблемы есть решение. «Мы раскроем маленький секрет, который немедленно поможет вам выполнить свое намерение».</w:t>
      </w:r>
    </w:p>
    <w:p>
      <w:pPr>
        <w:pStyle w:val="Normal"/>
        <w:ind w:left="80" w:firstLine="500"/>
        <w:jc w:val="both"/>
        <w:rPr>
          <w:sz w:val="28"/>
        </w:rPr>
      </w:pPr>
      <w:r>
        <w:rPr>
          <w:sz w:val="28"/>
        </w:rPr>
        <w:t>«В самом деле? И каков он?» - заинтересовалась наша собеседница.</w:t>
      </w:r>
    </w:p>
    <w:p>
      <w:pPr>
        <w:pStyle w:val="Normal"/>
        <w:ind w:left="80" w:firstLine="500"/>
        <w:jc w:val="both"/>
        <w:rPr/>
      </w:pPr>
      <w:r>
        <w:rPr>
          <w:sz w:val="28"/>
        </w:rPr>
        <w:t xml:space="preserve">«Он очень прост, - сказал я, - и всегда отлично срабатывает». И рассказал об азбуке молитвы. Мы вначале обратились к Евангелию от Матфея, в котором содер-жится приглашение: «Ищите же прежде Царства Божия и правды Его» </w:t>
      </w:r>
      <w:r>
        <w:rPr>
          <w:i/>
          <w:sz w:val="28"/>
        </w:rPr>
        <w:t>(Мф. 6:33).</w:t>
      </w:r>
      <w:r>
        <w:rPr>
          <w:sz w:val="28"/>
        </w:rPr>
        <w:t xml:space="preserve"> Я показал, как вначале мы ищем Царства Божьего, а затем Господь обещает дать нам жизнь с избытком. Объяснил, что теперь мы возло-жим руки на обетование и попросим Бога позаботиться о ней и решить ее проблему, затем скажем Богу, что верим в то, что Он исполняет нашу просьбу, и, ухватив-шись за Божье обетование рукою веры, примем его, в свою очередь благодаря Бога за то, что Он уже нашел нашей собеседнице другую работу, если новое трудо-устройство устранит возникшие трудности.</w:t>
      </w:r>
    </w:p>
    <w:p>
      <w:pPr>
        <w:pStyle w:val="Normal"/>
        <w:ind w:left="80" w:firstLine="500"/>
        <w:jc w:val="both"/>
        <w:rPr>
          <w:sz w:val="28"/>
        </w:rPr>
      </w:pPr>
      <w:r>
        <w:rPr>
          <w:sz w:val="28"/>
        </w:rPr>
        <w:t>Эта молодая женщина никогда ничего подобного в своей жизни не делала, но последовала предложенному плану. Мы помолились, как и договаривались прежде. После молитвы поднялись с колен, и я сказал: «Вот, теперь Бог дал вам работу. Увидим, та ли это, что сейчас у вас, или совершенно новая. Но знаете ли вы, что Бог также подсказывает вам, каким образом обратиться к начальнику с просьбой освободить для вас субботу?»</w:t>
      </w:r>
    </w:p>
    <w:p>
      <w:pPr>
        <w:pStyle w:val="Normal"/>
        <w:ind w:firstLine="480"/>
        <w:jc w:val="both"/>
        <w:rPr>
          <w:sz w:val="28"/>
        </w:rPr>
      </w:pPr>
      <w:r>
        <w:rPr>
          <w:sz w:val="28"/>
        </w:rPr>
        <w:t>«Нет, - ответила она, - я никогда о подобном не слышала».</w:t>
      </w:r>
    </w:p>
    <w:p>
      <w:pPr>
        <w:pStyle w:val="Normal"/>
        <w:ind w:firstLine="480"/>
        <w:jc w:val="both"/>
        <w:rPr/>
      </w:pPr>
      <w:r>
        <w:rPr>
          <w:sz w:val="28"/>
        </w:rPr>
        <w:t xml:space="preserve">«Ну как же, вот текст», - и я раскрыл Библию. Мы обратились к Посланию Иакова и обнаружили, что Бог приглашает нас молиться о мудрости и уверяет, что мы эту мудрость получим: «И дастся ему. Но да просит с верою, ни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w:t>
      </w:r>
      <w:r>
        <w:rPr>
          <w:i/>
          <w:sz w:val="28"/>
        </w:rPr>
        <w:t>(Иак. 1:5,7).</w:t>
      </w:r>
      <w:r>
        <w:rPr>
          <w:sz w:val="28"/>
        </w:rPr>
        <w:t xml:space="preserve"> Мы вместе прочитали эти слова. «Теперь вы пойдете к своему начальнику, - ска-зал я, - и не надо колебаться. Бог уже позаботился</w:t>
      </w:r>
    </w:p>
    <w:p>
      <w:pPr>
        <w:pStyle w:val="Normal"/>
        <w:jc w:val="both"/>
        <w:rPr>
          <w:sz w:val="28"/>
        </w:rPr>
      </w:pPr>
      <w:r>
        <w:rPr>
          <w:sz w:val="28"/>
        </w:rPr>
        <w:t>обо всем, ибо дар заключен в словах Послания. Вы просите, верите и полагаетесь на это обетование как принадлежащее лично вам. Вы выполнили условия, а Бог обещал и сдержит Свое обещание. Вам теперь не нужно просить возможности отдыхать в субботу. Бог уже совершил это для вас. Но по-доброму, без нервозности, предупредите вашего начальника, что не сможете больше работать с захода солнца в пятницу до захода солнца в субботу, а работа у вас будет: или та, что сейчас, или другая».</w:t>
      </w:r>
    </w:p>
    <w:p>
      <w:pPr>
        <w:pStyle w:val="Normal"/>
        <w:ind w:left="40" w:hanging="0"/>
        <w:jc w:val="both"/>
        <w:rPr>
          <w:sz w:val="28"/>
        </w:rPr>
      </w:pPr>
      <w:r>
        <w:rPr>
          <w:sz w:val="28"/>
        </w:rPr>
        <w:t>Она улыбнулась: «Хорошо, я так и сделаю».</w:t>
      </w:r>
    </w:p>
    <w:p>
      <w:pPr>
        <w:pStyle w:val="Normal"/>
        <w:ind w:left="40" w:hanging="0"/>
        <w:jc w:val="both"/>
        <w:rPr>
          <w:sz w:val="28"/>
        </w:rPr>
      </w:pPr>
      <w:r>
        <w:rPr>
          <w:sz w:val="28"/>
        </w:rPr>
        <w:t>Несколько дней спустя мы с пастором встретили эту молодую женщину. «Скажите, - спросил я, - что произошло, когда вы отправились на прием к началь-нику?» Она работала в аптеке.</w:t>
      </w:r>
    </w:p>
    <w:p>
      <w:pPr>
        <w:pStyle w:val="Normal"/>
        <w:ind w:left="40" w:hanging="0"/>
        <w:jc w:val="both"/>
        <w:rPr>
          <w:sz w:val="28"/>
        </w:rPr>
      </w:pPr>
      <w:r>
        <w:rPr>
          <w:sz w:val="28"/>
        </w:rPr>
        <w:t>«Ну, я пошла к своему шефу, - стала она вводить нас в курс дела, - и сказала то самое, что посоветовали вы. А босс ответил: "Если вы имеете в виду именно это время, то да, в субботу можете отдыхать!"»</w:t>
      </w:r>
    </w:p>
    <w:p>
      <w:pPr>
        <w:pStyle w:val="Normal"/>
        <w:ind w:left="40" w:hanging="0"/>
        <w:jc w:val="both"/>
        <w:rPr>
          <w:sz w:val="28"/>
        </w:rPr>
      </w:pPr>
      <w:r>
        <w:rPr>
          <w:sz w:val="28"/>
        </w:rPr>
        <w:t>Она просто сияла от благодарности. Все так просто. Бог дал обещание и сдержит Свое слово. Мы не можем потерпеть неудачу, когда соединены с Богом Вселенной. Эта связь всегда будет срабатывать!</w:t>
      </w:r>
    </w:p>
    <w:p>
      <w:pPr>
        <w:pStyle w:val="Normal"/>
        <w:ind w:left="40" w:hanging="0"/>
        <w:jc w:val="both"/>
        <w:rPr>
          <w:sz w:val="28"/>
        </w:rPr>
      </w:pPr>
      <w:r>
        <w:rPr>
          <w:sz w:val="28"/>
        </w:rPr>
        <w:t>Итак, мы добрались до четвертой части нашей темы. Теперь нам нужно узнать азбуку проявления любви Господней. Если мы хоть как-то мстим кому бы то ни было - эта любовь нам необходима. Очень нужна. Вы когда-нибудь добивались расплаты? Я добивался. Вы когда-нибудь мстили, будучи христианином? Я мстил, будучи уже служителем. Поэтому мы все заодно. Но нам от этого не легче, и было бы лучше оставить подобные дела. Божественная любовь, олицетворением которой служит суббота, является творческой любовью. В Книге Бытие, 2:1-3, и в Книге Исход, 20:8-11, говорится, что суббота - это знак Божьей творческой силы. Шесть дней Господь трудился, словом создавая мир, а в седьмой день почил; потому в это время и мы, как Он, должны покоиться: Он повелел нам. Суббота есть знак того, что наш Бог - Творец.</w:t>
      </w:r>
    </w:p>
    <w:p>
      <w:pPr>
        <w:pStyle w:val="Normal"/>
        <w:ind w:left="120" w:firstLine="480"/>
        <w:jc w:val="both"/>
        <w:rPr>
          <w:sz w:val="28"/>
        </w:rPr>
      </w:pPr>
      <w:r>
        <w:rPr>
          <w:sz w:val="28"/>
        </w:rPr>
        <w:t>Теперь возьмем обетование, через которое получим любовь, исходящую от Бога:</w:t>
      </w:r>
    </w:p>
    <w:p>
      <w:pPr>
        <w:pStyle w:val="Normal"/>
        <w:ind w:left="120" w:firstLine="480"/>
        <w:jc w:val="both"/>
        <w:rPr>
          <w:sz w:val="28"/>
        </w:rPr>
      </w:pPr>
      <w:r>
        <w:rPr>
          <w:sz w:val="28"/>
        </w:rPr>
        <w:t xml:space="preserve">«А надежда не постыжает, потому что любовь Божия излилась в сердца наши Духом Святым, данным нам» </w:t>
      </w:r>
      <w:r>
        <w:rPr>
          <w:i/>
          <w:sz w:val="28"/>
        </w:rPr>
        <w:t>(Рим. 5:5).</w:t>
      </w:r>
    </w:p>
    <w:p>
      <w:pPr>
        <w:pStyle w:val="Normal"/>
        <w:ind w:left="40" w:hanging="0"/>
        <w:jc w:val="both"/>
        <w:rPr>
          <w:sz w:val="28"/>
        </w:rPr>
      </w:pPr>
      <w:r>
        <w:rPr>
          <w:sz w:val="28"/>
        </w:rPr>
        <w:t>Таково обетование. Можно встать на колени, поло-жить руку на это место Послания к Римлянам и просить Бога о его исполнении. Мы можем смело просить у Господа эту творческую любовь, исходящую от Бога Вселенной, и ожидать, что Он наполнит этой любовью наши сердца.</w:t>
      </w:r>
    </w:p>
    <w:p>
      <w:pPr>
        <w:pStyle w:val="Normal"/>
        <w:ind w:firstLine="480"/>
        <w:jc w:val="both"/>
        <w:rPr/>
      </w:pPr>
      <w:r>
        <w:rPr>
          <w:sz w:val="28"/>
        </w:rPr>
        <w:t xml:space="preserve">Или, может быть, вы захотите обратиться к Книге Иезекииля, в которой содержится вот это обетование: «И дам вам сердце новое...» </w:t>
      </w:r>
      <w:r>
        <w:rPr>
          <w:i/>
          <w:sz w:val="28"/>
        </w:rPr>
        <w:t>(Иез. 36:26).</w:t>
      </w:r>
      <w:r>
        <w:rPr>
          <w:sz w:val="28"/>
        </w:rPr>
        <w:t xml:space="preserve"> Только Творец может дать вам новое сердце. Там же Он обещал и новый дух:</w:t>
      </w:r>
    </w:p>
    <w:p>
      <w:pPr>
        <w:pStyle w:val="Normal"/>
        <w:jc w:val="both"/>
        <w:rPr>
          <w:sz w:val="28"/>
        </w:rPr>
      </w:pPr>
      <w:r>
        <w:rPr>
          <w:sz w:val="28"/>
        </w:rPr>
        <w:t>«И, - обещает Бог, - возьму из плоти вашей сердце каменное, и дам вам сердце плотяное».</w:t>
      </w:r>
    </w:p>
    <w:p>
      <w:pPr>
        <w:pStyle w:val="Normal"/>
        <w:ind w:firstLine="480"/>
        <w:jc w:val="both"/>
        <w:rPr>
          <w:sz w:val="28"/>
        </w:rPr>
      </w:pPr>
      <w:r>
        <w:rPr>
          <w:sz w:val="28"/>
        </w:rPr>
        <w:t xml:space="preserve">Или для вас более насущны слова псалмопевца Давида: «Сердце чистое сотвори во мне. Боже, и дух правый обнови внутри меня» (77с. </w:t>
      </w:r>
      <w:r>
        <w:rPr>
          <w:i/>
          <w:sz w:val="28"/>
        </w:rPr>
        <w:t>50:12).</w:t>
      </w:r>
    </w:p>
    <w:p>
      <w:pPr>
        <w:pStyle w:val="Normal"/>
        <w:ind w:firstLine="480"/>
        <w:jc w:val="both"/>
        <w:rPr/>
      </w:pPr>
      <w:r>
        <w:rPr>
          <w:sz w:val="28"/>
        </w:rPr>
        <w:t xml:space="preserve">Еще одно обетование записано в Послании к Римлянам, где говорится: «Если же кто Духа Христова не имеет, тот м не Его» </w:t>
      </w:r>
      <w:r>
        <w:rPr>
          <w:i/>
          <w:sz w:val="28"/>
        </w:rPr>
        <w:t>(Рим. 8:9).</w:t>
      </w:r>
      <w:r>
        <w:rPr>
          <w:sz w:val="28"/>
        </w:rPr>
        <w:t xml:space="preserve"> Каждый может стать одним из Божьих детей, если попросит о том. Этот стих говорит о том, что для того, чтобы быть одним из детей Божьих, необходимо иметь дух любви и радости, присущий Христу. Это наше достояние: Христос обещал это нам с вами.</w:t>
      </w:r>
    </w:p>
    <w:p>
      <w:pPr>
        <w:pStyle w:val="Normal"/>
        <w:ind w:firstLine="480"/>
        <w:jc w:val="both"/>
        <w:rPr>
          <w:sz w:val="28"/>
        </w:rPr>
      </w:pPr>
      <w:r>
        <w:rPr>
          <w:sz w:val="28"/>
        </w:rPr>
        <w:t>Мы можем возложить руку на любой из этих текстов и принять верою именно то обещание, которое в нем содержится. Сколько раз я обращался к двадцать шестому стиху тридцать шестой главы Книги Иезекииля и, возложив руку на это обетование, просил у Бога любви и понимания между мною и братьями. Как часто открывал Послание к Римлянам и молился, чтобы Дух Христов наполнил мою душу. Пятидесятый псалом весь закапан слезами, которые я лил, читая его. Бог слышит наши просьбы, и в моем ветхом сердце происходило много удивительного.</w:t>
      </w:r>
    </w:p>
    <w:p>
      <w:pPr>
        <w:pStyle w:val="Normal"/>
        <w:jc w:val="both"/>
        <w:rPr>
          <w:sz w:val="28"/>
        </w:rPr>
      </w:pPr>
      <w:r>
        <w:rPr>
          <w:sz w:val="28"/>
        </w:rPr>
        <w:t>Все так просто, но и так действенно! Прежде всего мы находим обетование. Затем, возложив на него руку, просим Бога излить любовь широким потоком в наши сердца. Мы взираем на лицо Его и говорим: «Господи, поскольку Ты - Творец и Искупитель, Ты можешь словом сотворить мир, и Ты можешь словом сотворить новое сердце. Я исказил Твою любовь, дорогой Господь, ибо суббота есть знак Божественной любви, а я не показал любви. Такой-то сказал кое-что недоброе обо мне, и я отомстил. Прости меня, Господи. Ныне прошу Тебя излить на меня Твою любовь. Знаю, что не могу говорить по-доброму, пока в моем сердце нет добра; не могу проявлять любовь, покуда в сердце моем не будет любви. Господи, мне нужна исходящая от Тебя любовь. Пожалуйста, позволь Твоей любви излиться в мое сердце широким потоком. Господи, я верю, что Ты уже совершаешь это, принимаю все это как принадлежащее мне и благодарю Тебя за то, что Ты совершил».</w:t>
      </w:r>
    </w:p>
    <w:p>
      <w:pPr>
        <w:pStyle w:val="Normal"/>
        <w:jc w:val="both"/>
        <w:rPr>
          <w:sz w:val="28"/>
        </w:rPr>
      </w:pPr>
      <w:r>
        <w:rPr>
          <w:sz w:val="28"/>
        </w:rPr>
        <w:t>Что я делаю? Я следую наставлению, записанному в Мф. 5:44, где говорится, что нужно любить врагов. Для этого я составляю список всех достоинств того чело-века, который был недобр ко мне. Вы будете удивлены тем, что произойдет, когда вы начнете так поступать. Все положительные качества обидчика выписаны черным по белому! Дьяволу это не понравится. Он не хочет, чтобы вы составляли перечень, который указывает на хорошее в том человеке, о котором он заставляет вас думать только дурное.</w:t>
      </w:r>
    </w:p>
    <w:p>
      <w:pPr>
        <w:pStyle w:val="Normal"/>
        <w:ind w:firstLine="480"/>
        <w:jc w:val="both"/>
        <w:rPr>
          <w:sz w:val="28"/>
        </w:rPr>
      </w:pPr>
      <w:r>
        <w:rPr>
          <w:sz w:val="28"/>
        </w:rPr>
        <w:t>«Благословляйте проклинающих вас...» Прочитайте весь этот список вслух, и пусть в ваши уши войдет свиде-тельство о хороших чертах характера вашего недобро-желателя. Это и есть благословение. Бог не сказал: «Проклинайте!», но: «Благословляйте!» Многие хотят сделать первое, но нужно делать второе! Господь говорит: «Скажите что-нибудь доброе о ваших врагах».</w:t>
      </w:r>
    </w:p>
    <w:p>
      <w:pPr>
        <w:pStyle w:val="Normal"/>
        <w:jc w:val="both"/>
        <w:rPr>
          <w:sz w:val="28"/>
        </w:rPr>
      </w:pPr>
      <w:r>
        <w:rPr>
          <w:sz w:val="28"/>
        </w:rPr>
        <w:t>А еще Бог обращается к нам так: «Творите им добро». Это не просто пожелание - это повеление. Это не моя идея - это Божий план. Он исходит от Того, Кто сказал: «Будьте совершенны». Ни я, ни вы не можем изменить</w:t>
      </w:r>
    </w:p>
    <w:p>
      <w:pPr>
        <w:pStyle w:val="Normal"/>
        <w:jc w:val="both"/>
        <w:rPr>
          <w:sz w:val="28"/>
        </w:rPr>
      </w:pPr>
      <w:r>
        <w:rPr>
          <w:sz w:val="28"/>
        </w:rPr>
        <w:t>наших побуждений; это свершается при помощи Божест-венной любви. Но мы можем просить этой Божественной любви, верить в нее и принять ее как принадлежащую нам лично. А если я принимаю ее верой и благодарю Бога за то, что имею ее, тогда я начинаю проявлять ее. Вот что происходит. Если я не могу изменить своих побуждений и понимаю, что сам не в силах этого сделать; если я повинуюсь Богу и начинаю творить добро тому, кто был недоброжелателен ко мне, используя указанные Господом средства, - во всех этих случаях чувства дает мне Иисус.</w:t>
      </w:r>
    </w:p>
    <w:p>
      <w:pPr>
        <w:pStyle w:val="Normal"/>
        <w:jc w:val="both"/>
        <w:rPr>
          <w:sz w:val="28"/>
        </w:rPr>
      </w:pPr>
      <w:r>
        <w:rPr>
          <w:sz w:val="28"/>
        </w:rPr>
        <w:t>Много лет назад мы с женой жили в домике на колесах и проповедовали, объезжая свои участки слу-жения. Однажды мы приехали в небольшой городок и, обнаружив стоянку для жилых автоприцепов, заказали на ней место для себя. Рядом с нашим местом было другое, пустое, и я припарковал на свободной площади свою машину. Я и не знал, что место занято, но когда вернулся наш сосед по стоянке и увидел, что я припар-ковал свою машину на его «пятачке», ему это пришлось не по вкусу. Я бы даже сказал, он вскипел, так, оказы-вается, не понравилось ему случившееся! Он подошел и начал проклинать меня вдоль и поперек! Я тут же объяснил, что не разобрался в ситуации, извинился за самоуправство, но его совершенно не устраивали мои извинения. Этого человека можно было бы назвать чистокровным, стопроцентным мытарем! Я вернулся в свой трейлер и, должен признаться, чувствовал себя не лучшим образом. Я извинился, а этот человек просто-напросто отверг мои извинения. Во-первых, я не знал, что это место занято; во-вторых, я бы никогда не поставил там свою машину, если бы знал, что это его место; в-третьих, я извинился; в-четвертых, он не принял моих извинений! От всего этого мне было как-то не по себе.</w:t>
      </w:r>
    </w:p>
    <w:p>
      <w:pPr>
        <w:pStyle w:val="Normal"/>
        <w:ind w:firstLine="480"/>
        <w:jc w:val="both"/>
        <w:rPr>
          <w:sz w:val="28"/>
        </w:rPr>
      </w:pPr>
      <w:r>
        <w:rPr>
          <w:sz w:val="28"/>
        </w:rPr>
        <w:t>Я не знал, как быть. Когда человек расстроен, он чувствует себя прескверно. Поэтому мне нужно было посоветоваться с Господом. Я сказал: «Господи, помоги мне справиться с раздражением». Господь ответил: «Поступай, как Я тебе повелел - твори добро». «Но что</w:t>
      </w:r>
    </w:p>
    <w:p>
      <w:pPr>
        <w:pStyle w:val="Normal"/>
        <w:jc w:val="both"/>
        <w:rPr>
          <w:sz w:val="28"/>
        </w:rPr>
      </w:pPr>
      <w:r>
        <w:rPr>
          <w:sz w:val="28"/>
        </w:rPr>
        <w:t>я могу сделать для человека, который отверг мои извинения?» Господь сказал: «Ты же привез с собой корзину апельсинов и грейпфрутов из Флориды? Пойди и поделись ими с этим человеком!»</w:t>
      </w:r>
    </w:p>
    <w:p>
      <w:pPr>
        <w:pStyle w:val="Normal"/>
        <w:jc w:val="both"/>
        <w:rPr>
          <w:sz w:val="28"/>
        </w:rPr>
      </w:pPr>
      <w:r>
        <w:rPr>
          <w:sz w:val="28"/>
        </w:rPr>
        <w:t>Итак, я выбрал несколько хороших апельсинов и грейпфрутов и пошел к соседскому трейлеру. Хозяин буквально вытаращился на меня. Просто стоял и тара-щился. Я спросил: «Вы любите апельсины и грейп-фруты?» И увидел, как довольная улыбка поползла по его лицу.</w:t>
      </w:r>
    </w:p>
    <w:p>
      <w:pPr>
        <w:pStyle w:val="Normal"/>
        <w:jc w:val="both"/>
        <w:rPr>
          <w:sz w:val="28"/>
        </w:rPr>
      </w:pPr>
      <w:r>
        <w:rPr>
          <w:sz w:val="28"/>
        </w:rPr>
        <w:t>«Да, - ответил он, - конечно».</w:t>
      </w:r>
    </w:p>
    <w:p>
      <w:pPr>
        <w:pStyle w:val="Normal"/>
        <w:jc w:val="both"/>
        <w:rPr>
          <w:sz w:val="28"/>
        </w:rPr>
      </w:pPr>
      <w:r>
        <w:rPr>
          <w:sz w:val="28"/>
        </w:rPr>
        <w:t>«А не сделаете ли вы мне одолжение? Мы привезли с собой слишком много фруктов, и нам хотелось бы поделиться ими с кем-нибудь, пока они не испортились. Вы возьмете себе немного?»</w:t>
      </w:r>
    </w:p>
    <w:p>
      <w:pPr>
        <w:pStyle w:val="Normal"/>
        <w:ind w:firstLine="480"/>
        <w:jc w:val="both"/>
        <w:rPr>
          <w:sz w:val="28"/>
        </w:rPr>
      </w:pPr>
      <w:r>
        <w:rPr>
          <w:sz w:val="28"/>
        </w:rPr>
        <w:t>На что он улыбнулся, - настоящая улыбка мыта-ря, - и сказал: «Спасибо, спасибо». Не знаю, был ли он или его жена членами церковного хора, совета дьяко-нов или общества взаимопомощи женщин, но когда они увидели эти апельсины и грейпфруты, то всякие злые помыслы их исчезли - просто пропали! Помню одно: я почувствовал себя лучше. Когда я отправлялся к этому человеку, то чувствовал, что обитаю в крохотном передвижном домике, а он - в большущем трейлере;</w:t>
      </w:r>
    </w:p>
    <w:p>
      <w:pPr>
        <w:pStyle w:val="Normal"/>
        <w:jc w:val="both"/>
        <w:rPr>
          <w:sz w:val="28"/>
        </w:rPr>
      </w:pPr>
      <w:r>
        <w:rPr>
          <w:sz w:val="28"/>
        </w:rPr>
        <w:t>когда же я вернулся к себе, то ощущал и себя, и хозяина трейлера равноправными обитателями жилых авто-прицепов!</w:t>
      </w:r>
    </w:p>
    <w:p>
      <w:pPr>
        <w:pStyle w:val="Normal"/>
        <w:jc w:val="both"/>
        <w:rPr>
          <w:sz w:val="28"/>
        </w:rPr>
      </w:pPr>
      <w:r>
        <w:rPr>
          <w:sz w:val="28"/>
        </w:rPr>
        <w:t>Бог говорит: «Творите им добро». Выразите убежден-ность, что Бог уже излил Свою любовь в ваше сердце широким потоком, и говорите слова похвалы и любви тем, кто, может быть, виноват перед вами или несправедливо к вам относился. Поступайте так. Только тогда вы ощутите вторжение Божественной любви. Этот опыт - часть великого Божественного плана, который Бог создал для Своего народа. Это адвентизм седьмого дня - и мне он нравится! Все иное адвентизмом не является; это любовь мытаря, это любовь наседки, это коровья любовь. А мы должны иметь в себе любовь Иисуса. Мы должны не только обладать ею, но также и проявлять ее!</w:t>
      </w:r>
    </w:p>
    <w:p>
      <w:pPr>
        <w:pStyle w:val="Normal"/>
        <w:jc w:val="both"/>
        <w:rPr>
          <w:sz w:val="28"/>
        </w:rPr>
      </w:pPr>
      <w:r>
        <w:rPr>
          <w:sz w:val="28"/>
        </w:rPr>
        <w:t>Обратите внимание на шестой стих 59-го псалма:</w:t>
      </w:r>
    </w:p>
    <w:p>
      <w:pPr>
        <w:pStyle w:val="Normal"/>
        <w:jc w:val="both"/>
        <w:rPr>
          <w:sz w:val="28"/>
        </w:rPr>
      </w:pPr>
      <w:r>
        <w:rPr>
          <w:sz w:val="28"/>
        </w:rPr>
        <w:t>«Даруй боящимся Тебя знамя, чтобы они подняли его ради истины».</w:t>
      </w:r>
    </w:p>
    <w:p>
      <w:pPr>
        <w:pStyle w:val="Normal"/>
        <w:jc w:val="both"/>
        <w:rPr>
          <w:sz w:val="28"/>
        </w:rPr>
      </w:pPr>
      <w:r>
        <w:rPr>
          <w:sz w:val="28"/>
        </w:rPr>
        <w:t>Любите ли вы истину? Бог говорит, что если мы любим истину, то станем проявлять ее дух. Будем не просто говорить о ней, а будем ее демонстрировать. Когда мы услышим, что кто-то сказал о нас нечто недоброе, что мы сделаем? Отомстим в том же роде? Нет. Ибо, если мы в молитве провели время с Богом и верою приняли Его обетования, мы получили новый дух. И ответим на злые речи таким образом: «Я знаю об этом человеке кое-что хорошее». Это будет то самое отмщение, которое мы продемонстрируем.</w:t>
      </w:r>
    </w:p>
    <w:p>
      <w:pPr>
        <w:pStyle w:val="Normal"/>
        <w:jc w:val="both"/>
        <w:rPr>
          <w:sz w:val="28"/>
        </w:rPr>
      </w:pPr>
      <w:r>
        <w:rPr>
          <w:sz w:val="28"/>
        </w:rPr>
        <w:t>Было бы хорошо, если бы мы приняли эту любовь в наши сердца силой Иисуса Христа. Это та броня, которая потребуется нам против стрел лукавого. Она будет нашей единственной защитой во время скорби, ожидающее нас впереди. Если мы будем просить, верить в исполнение обетования и верою примем Божий ответ на него, позволяя Небу сотворить в нас новое средне и новый дух, тогда в пришествие Иисуса мы будем готовы отправиться в обители вместе с Ним. Молюсь о том, чтобы и вы это испытали в своей жизни.</w:t>
      </w:r>
    </w:p>
    <w:p>
      <w:pPr>
        <w:pStyle w:val="Normal"/>
        <w:jc w:val="both"/>
        <w:rPr>
          <w:sz w:val="28"/>
        </w:rPr>
      </w:pPr>
      <w:r>
        <w:rPr>
          <w:sz w:val="28"/>
        </w:rPr>
      </w:r>
    </w:p>
    <w:p>
      <w:pPr>
        <w:pStyle w:val="Normal"/>
        <w:spacing w:lineRule="auto" w:line="216"/>
        <w:ind w:left="440" w:right="400" w:hanging="0"/>
        <w:jc w:val="both"/>
        <w:rPr>
          <w:sz w:val="28"/>
        </w:rPr>
      </w:pPr>
      <w:r>
        <w:rPr>
          <w:b/>
          <w:sz w:val="28"/>
        </w:rPr>
        <w:t>ОБЕТОВАНИЯ ДЛЯ БЕДСТВЕННОГО ВРЕМЕНИ</w:t>
      </w:r>
    </w:p>
    <w:p>
      <w:pPr>
        <w:pStyle w:val="Normal"/>
        <w:spacing w:before="420" w:after="0"/>
        <w:jc w:val="both"/>
        <w:rPr/>
      </w:pPr>
      <w:r>
        <w:rPr>
          <w:sz w:val="28"/>
        </w:rPr>
        <w:t>В этой заключительной главе я хочу рассказать о наиболее потрясающих доказательствах того, что мы служим Богу любви. Из всего удивительного, что я прочитал в Божьей Книге, самым удивительным является то, чем я намерен сейчас поделиться с вами.</w:t>
      </w:r>
    </w:p>
    <w:p>
      <w:pPr>
        <w:pStyle w:val="Normal"/>
        <w:jc w:val="both"/>
        <w:rPr>
          <w:sz w:val="28"/>
        </w:rPr>
      </w:pPr>
      <w:r>
        <w:rPr>
          <w:sz w:val="28"/>
        </w:rPr>
        <w:t>Я хочу, чтобы вы вместе со мной обратили внима-ние на двенадцать библейских обетовании, или групп обетовании. Если читать их подряд, то я верю, можно вместе порадоваться тому, что Господь приготовил для нас. Подумать только, здесь, на одинокой планете, запятнанной грехом, заметили какого-то маленького чело-века и включили его в великий план спасения! Эта мысль воодушевляет! Но тем не менее она истинна.</w:t>
      </w:r>
    </w:p>
    <w:p>
      <w:pPr>
        <w:pStyle w:val="Normal"/>
        <w:jc w:val="both"/>
        <w:rPr>
          <w:sz w:val="28"/>
        </w:rPr>
      </w:pPr>
      <w:r>
        <w:rPr>
          <w:sz w:val="28"/>
        </w:rPr>
        <w:t>Я вырос в адвентистской семье. Когда мне было лет шесть, мама рассказала мне об Иисусе. Простым, ясным языком описала она Его рождение и жизнь. Она рас-сказывала, как Он исцелял больных и дарил радость несчастным и, наконец, как Господь предал Свою жизнь за меня, чтобы я мог иметь жизнь вечную. Рассказ был настолько трогательным, что я влюбился в Иисуса. Я сказал: «Мама, что мне делать?» Она предложила посту-пить так, как советует апостол Иоанн в своем Первом послании, глава первая, стих девятый, - исповедать гре-хи и верить, что Он очистит от всякого пятна, оставлен-ного грехом.</w:t>
      </w:r>
    </w:p>
    <w:p>
      <w:pPr>
        <w:pStyle w:val="Normal"/>
        <w:jc w:val="both"/>
        <w:rPr>
          <w:sz w:val="28"/>
        </w:rPr>
      </w:pPr>
      <w:r>
        <w:rPr>
          <w:sz w:val="28"/>
        </w:rPr>
        <w:t>Там, в старом фермерском доме, в моей маленькой спальне мы встали на колени, и я помолился рядом с матерью и попросил Иисуса простить мои грехи. Верю,</w:t>
      </w:r>
    </w:p>
    <w:p>
      <w:pPr>
        <w:pStyle w:val="Normal"/>
        <w:jc w:val="both"/>
        <w:rPr>
          <w:sz w:val="28"/>
        </w:rPr>
      </w:pPr>
      <w:r>
        <w:rPr>
          <w:sz w:val="28"/>
        </w:rPr>
        <w:t>что Он простил; я и тогда верил этому без сомнения. Я знал, что стал Его сыном. Я влюбился в Иисуса. Это было такое счастливое ощущение! Так именно все и должно быть, не правда ли? В Первом послании Иоанна, 4:9, говорится, что такая любовь естественна, потому что Господь первым возлюбил нас. Мое чувство было резуль-татом подобного рода опыта. Я явственно чувствовал любовь Иисуса ко мне. Мне было радостно идти в церковь, осознавая, что любящий меня Бог находится там. Но со мной случилось нечто очень неприятное. Посещая церковь каждую неделю, я отступил от нее - прямо в церкви! Да, да, прямо там, в нашей небольшой домашней церкви я отпал.</w:t>
      </w:r>
    </w:p>
    <w:p>
      <w:pPr>
        <w:pStyle w:val="Normal"/>
        <w:ind w:left="80" w:hanging="0"/>
        <w:jc w:val="both"/>
        <w:rPr/>
      </w:pPr>
      <w:r>
        <w:rPr>
          <w:sz w:val="28"/>
        </w:rPr>
        <w:t xml:space="preserve">Почему, спросите вы? Библия говорит: «В любви нет страха, но совершенная любовь изгоняет страх, по-тому что в страхе есть мучение. Боящийся несовершен в любви» </w:t>
      </w:r>
      <w:r>
        <w:rPr>
          <w:i/>
          <w:sz w:val="28"/>
        </w:rPr>
        <w:t>(1</w:t>
      </w:r>
      <w:r>
        <w:rPr>
          <w:sz w:val="28"/>
        </w:rPr>
        <w:t xml:space="preserve"> </w:t>
      </w:r>
      <w:r>
        <w:rPr>
          <w:i/>
          <w:sz w:val="28"/>
        </w:rPr>
        <w:t>Ин. 4:18).</w:t>
      </w:r>
      <w:r>
        <w:rPr>
          <w:sz w:val="28"/>
        </w:rPr>
        <w:t xml:space="preserve"> В церкви я услышал проповедь, прочитанную одним из моих родственников, о семи язвах, которые должны излиться на мир, и поэтому нам лучше быть начеку, чтобы ни одна из них не поразила нас! Я узнал о времени скорби, которое должно было наступить в мире, и о том, что мы подвергнемся его неумолимому ходу. Также говорилось о том, что Османская империя была вытеснена из Европы и что если мы не будем наче-ку, то тоже можем быть вытеснены, как она! Вот какие страхи и потрясения я пережил! Я остолбенел от испуга и уныния и как будто прирос к скамье! Я боялся, размыш-ляя о всех тех ужасах, которые ожидали меня впереди. Прямо там, в церкви, я начал отступать.</w:t>
      </w:r>
    </w:p>
    <w:p>
      <w:pPr>
        <w:pStyle w:val="Normal"/>
        <w:ind w:left="80" w:hanging="0"/>
        <w:jc w:val="both"/>
        <w:rPr>
          <w:sz w:val="28"/>
        </w:rPr>
      </w:pPr>
      <w:r>
        <w:rPr>
          <w:sz w:val="28"/>
        </w:rPr>
        <w:t xml:space="preserve">Если во мне после знакомства с Иисусом и оставалась какая-то любовь к Нему - а я знал, что она являлась реальным фактором в моей жизни, - то она была вытеснена лавиной страха. Понимаете, любовь и страх не могут одновременно обитать в сердце. Когда входит одно чувство, другое должно исчезнуть. В моем случае страх занял место любви - и я отступил. Как часто случается такое? Многие снова и снова начинают свой путь к Царству, полные любви и радости, наслаждаясь жизнью с Господом, счастливые от пребывания в </w:t>
      </w:r>
    </w:p>
    <w:p>
      <w:pPr>
        <w:pStyle w:val="Normal"/>
        <w:jc w:val="both"/>
        <w:rPr>
          <w:sz w:val="28"/>
        </w:rPr>
      </w:pPr>
      <w:r>
        <w:rPr>
          <w:sz w:val="28"/>
        </w:rPr>
        <w:t>удиви-тельной семье адвентистов, когда внезапно все это разби-вается вдребезги из-за страха, вошедшего в сердце.</w:t>
      </w:r>
    </w:p>
    <w:p>
      <w:pPr>
        <w:pStyle w:val="Normal"/>
        <w:jc w:val="both"/>
        <w:rPr>
          <w:sz w:val="28"/>
        </w:rPr>
      </w:pPr>
      <w:r>
        <w:rPr>
          <w:sz w:val="28"/>
        </w:rPr>
        <w:t>Недавно, проводя серию встреч, я упомянул о проб-лемах, встречавшихся на моем жизненном пути. А после проповеди ко мне подошла молодая женщина и расска-зала, что пережила нечто подобное «На самом деле, - призналась она, - я так забеспокоилась и перепугалась, что в конце концов решила не посещать церковь. И даже после того, как прекратила приходить, я всячески стара-лась обходить ее стороной, потому что для меня церковь олицетворяла тот страх, который сразил меня. Я не хотела даже находиться где-нибудь поблизости от нее».</w:t>
      </w:r>
    </w:p>
    <w:p>
      <w:pPr>
        <w:pStyle w:val="Normal"/>
        <w:jc w:val="both"/>
        <w:rPr>
          <w:sz w:val="28"/>
        </w:rPr>
      </w:pPr>
      <w:r>
        <w:rPr>
          <w:sz w:val="28"/>
        </w:rPr>
        <w:t>Мне кажется, что с проповедями, производящими такое действие, не все в порядке, верно? Когда весть, преподносимая служителями Господа, вселяет страх, она едва ли совместима с любящим Богом. Библия говорит, что мы начинаем любить Иисуса, потому что Он - Любовь, и она же гласит, что страх - это мучение, и боящийся не может быть совершен в любви. Говорю вам, что люди, видящие в Книге одно, но пренебрегающие чем-то другим, очень важным, представляют Бога в ложном свете и не могут дать ясной, полной картины. Писание действительно повествует о мрачных днях, ожидающих нас впереди; в нем действительно довольно наглядно описываются семь последних язв. Это будет ужасно. Но есть и кое-что еще! Бог подчеркивает, что посреди всего этого Его народ окажется защищенным и хранимым. Бог обещает в это тяжкое время заботиться о Своей собственности. Незнание этих библейских стихов вселило страх в мое сердце и сделало меня отступником; картина была неполной - в ней не хватало Божьей защи-ты, это же обстоятельство заставило покинуть церковь и ту молодую женщину. Именно отсутствие чрезвычайно важных свидетельств Божьей любви отвращает многих от церкви!</w:t>
      </w:r>
    </w:p>
    <w:p>
      <w:pPr>
        <w:pStyle w:val="Normal"/>
        <w:ind w:left="120" w:hanging="0"/>
        <w:jc w:val="both"/>
        <w:rPr>
          <w:sz w:val="28"/>
        </w:rPr>
      </w:pPr>
      <w:r>
        <w:rPr>
          <w:sz w:val="28"/>
        </w:rPr>
        <w:t>Бог желает, чтобы Его народ, встретившись с временем скорби, имел покой. Да, Господь совершенно ясно дал понять, что для тех, кто укроется в «тени Всемогущего», все приготовлено. Но дьявол не желает,</w:t>
      </w:r>
    </w:p>
    <w:p>
      <w:pPr>
        <w:pStyle w:val="Normal"/>
        <w:jc w:val="both"/>
        <w:rPr>
          <w:sz w:val="28"/>
        </w:rPr>
      </w:pPr>
      <w:r>
        <w:rPr>
          <w:sz w:val="28"/>
        </w:rPr>
        <w:t>чтобы мы знали об этом. Он хочет, чтобы мы дрожали от страха, потому что знает: страх - это мучение, которое быстро потушит огонь сердечной любви. Как только пламя любви гаснет, умирает наша христианская жизнь, потому что любовь христианину необходима, как кисло-род живым существам.</w:t>
      </w:r>
    </w:p>
    <w:p>
      <w:pPr>
        <w:pStyle w:val="Normal"/>
        <w:ind w:firstLine="480"/>
        <w:jc w:val="both"/>
        <w:rPr>
          <w:sz w:val="28"/>
        </w:rPr>
      </w:pPr>
      <w:r>
        <w:rPr>
          <w:sz w:val="28"/>
        </w:rPr>
        <w:t>Бог хочет, чтобы мы с вами были спокойны. Он желает, чтобы мы имели покой, превосходящий челове-ческое разумение. Нам, может быть, трудно объяснить это или определить, но мы можем засвидетельствовать тот факт, что не должны страшиться! Окидывая взором время грядущее и прошедшее, можно понять, что время скорби придет, но оно не вызовет страха; нас эта перспектива не беспокоит и не тревожит. Страх уступил место покою, и мы счастливы. Я хочу поделиться с вами тем, чего, к сожалению, мне не удалось услышать, сидя в церкви, когда мне было шесть лет.</w:t>
      </w:r>
    </w:p>
    <w:p>
      <w:pPr>
        <w:pStyle w:val="Normal"/>
        <w:ind w:left="80" w:firstLine="400"/>
        <w:jc w:val="both"/>
        <w:rPr>
          <w:sz w:val="28"/>
        </w:rPr>
      </w:pPr>
      <w:r>
        <w:rPr>
          <w:sz w:val="28"/>
        </w:rPr>
        <w:t>Прежде всего, хочу при обсуждении грядущих событий обратить ваше внимание на одну важную деталь в Книге Иеремии, глава 30, стих 7. Там грядущее время скорби названо «бедственным временем для Иакова», а относительно народа Божьего предсказано; что он «будет спасен от него», то есть от времени скорби. Прекрасно, не правда ли? Бог это обещает каждому из нас. Давайте будем помнить это обстоятельство, рассматривая другие обетования. Мы поговорим о нем чуть позже, в один-надцатом пункте, но упоминаю его и в начале, чтобы помочь вам понять: каждого из нас ожидает помощь и поддержка на пути через это трудное время.</w:t>
      </w:r>
    </w:p>
    <w:p>
      <w:pPr>
        <w:pStyle w:val="Normal"/>
        <w:ind w:left="80" w:firstLine="400"/>
        <w:jc w:val="both"/>
        <w:rPr>
          <w:sz w:val="28"/>
        </w:rPr>
      </w:pPr>
      <w:r>
        <w:rPr>
          <w:sz w:val="28"/>
        </w:rPr>
        <w:t>Итак, что произошло? Иаков олицетворяет народ Божий, а поэтому нам важно знать, как он был избавлен от его времени скорби. Время скорби есть символ того, через что предстоит пройти народу Божьему, поэтому нам вдвойне важно осознать то, что было с Иаковом. Здесь мы подходим к первому пункту:</w:t>
      </w:r>
    </w:p>
    <w:p>
      <w:pPr>
        <w:pStyle w:val="Normal"/>
        <w:ind w:left="80" w:firstLine="400"/>
        <w:jc w:val="both"/>
        <w:rPr>
          <w:sz w:val="28"/>
        </w:rPr>
      </w:pPr>
      <w:r>
        <w:rPr>
          <w:sz w:val="28"/>
        </w:rPr>
        <w:t>I. Иаков принял верою обетование Божье.</w:t>
      </w:r>
    </w:p>
    <w:p>
      <w:pPr>
        <w:pStyle w:val="Normal"/>
        <w:ind w:left="80" w:firstLine="400"/>
        <w:jc w:val="both"/>
        <w:rPr>
          <w:sz w:val="28"/>
        </w:rPr>
      </w:pPr>
      <w:r>
        <w:rPr>
          <w:sz w:val="28"/>
        </w:rPr>
        <w:t xml:space="preserve">Иаков возвращался на родину вместе со своей семьей и всем имуществом. И услышал, что на пути стоит Исав с четырьмястами воинами, готовый встретить его. </w:t>
      </w:r>
    </w:p>
    <w:p>
      <w:pPr>
        <w:pStyle w:val="Normal"/>
        <w:jc w:val="both"/>
        <w:rPr>
          <w:sz w:val="28"/>
        </w:rPr>
      </w:pPr>
      <w:r>
        <w:rPr>
          <w:sz w:val="28"/>
        </w:rPr>
        <w:t>Пред-ставьте себе страх, который испытал Иаков. С ним были дети, стада, слуги - и ни одного воина. На него наступал брат, которого он обманул, с обученным войском. В отчаянии и страхе Иаков обратился к Богу. Обратите внимание на его слова в Книге Бытие:</w:t>
      </w:r>
    </w:p>
    <w:p>
      <w:pPr>
        <w:pStyle w:val="Normal"/>
        <w:jc w:val="both"/>
        <w:rPr>
          <w:sz w:val="28"/>
        </w:rPr>
      </w:pPr>
      <w:r>
        <w:rPr>
          <w:sz w:val="28"/>
        </w:rPr>
        <w:t xml:space="preserve">«И сказал Иаков: Боже отца моего Авраама и Боже отца моего Исаака, Господи, сказавший мне: "возвратись в землю твою, на родину твою, и Я буду благотворить тебе!"» </w:t>
      </w:r>
      <w:r>
        <w:rPr>
          <w:i/>
          <w:sz w:val="28"/>
        </w:rPr>
        <w:t>(Быт. 32:9).</w:t>
      </w:r>
    </w:p>
    <w:p>
      <w:pPr>
        <w:pStyle w:val="Normal"/>
        <w:jc w:val="both"/>
        <w:rPr>
          <w:sz w:val="28"/>
        </w:rPr>
      </w:pPr>
      <w:r>
        <w:rPr>
          <w:sz w:val="28"/>
        </w:rPr>
        <w:t>Иными словами, Иаков обращается к Богу так: «Господи, Ты обещал, что будешь заботиться обо мне. Ты повелел возвратиться на родину и обещал, что будешь благотворить мне. Я недостоин и капли Твоих благо-словений, я знаю. Но мой брат идет мне навстречу с четырьмястами воинов, и я ужасно напуган. Я боюсь, Господи... но Ты сказал мне, что я войду в родную землю...» Видите, в каком он был отчаянии перед Богом и представил перед Ним обетование, данное ему Богом правдивым. Который не берет Свои обещания обратно? Вот так поступил Иаков, он верою ухватился за это удивительное обетование.</w:t>
      </w:r>
    </w:p>
    <w:p>
      <w:pPr>
        <w:pStyle w:val="Normal"/>
        <w:jc w:val="both"/>
        <w:rPr>
          <w:sz w:val="28"/>
        </w:rPr>
      </w:pPr>
      <w:r>
        <w:rPr>
          <w:sz w:val="28"/>
        </w:rPr>
        <w:t>Мы тоже находимся на пути в родную землю. Наши небесные обители почти видны. Бог говорит, что посту-пающие так, как Иаков, дойдут до родины! Я хочу до-браться до нее, а вы? Бог дал Иакову обетование, которое является также и нашим: «Буду с тобой, и в безопасности завершишь свой путь на родину». Мы тоже можем верою принять это обетование, ухватившись за него. Мне не хочется больше ничего, как только пройти жемчужными воротами в святой город и увидеть моего Отца Небесного, Иисуса Христа - моего Старшего Брата, моего ангела-хранителя и всех моих друзей, и почувствовать, что я наконец-то дома! Обетование дано, чтобы сделать эту мечту реальностью. Библия говорит, что если мы принадлежим Христу, то мы и семя Авраамово. Иаков обращался к Богу Авраама и Богу Исаака; мы вправе сделать то же. Мы тоже можем сказать: «Господи, Ты обещал довести меня целым и невредимым на родину...» - и знать, что Он выполнит Свое обещание, потому что Он выполнил его для Иакова.</w:t>
      </w:r>
    </w:p>
    <w:p>
      <w:pPr>
        <w:pStyle w:val="Normal"/>
        <w:ind w:left="80" w:firstLine="500"/>
        <w:jc w:val="both"/>
        <w:rPr>
          <w:sz w:val="28"/>
        </w:rPr>
      </w:pPr>
      <w:r>
        <w:rPr>
          <w:sz w:val="28"/>
        </w:rPr>
        <w:t>Давайте вместе обратим внимание на то же самое обетование, но слегка перефразированное. Из него видно, что Бог обращается непосредственно к нам с вами.</w:t>
      </w:r>
    </w:p>
    <w:p>
      <w:pPr>
        <w:pStyle w:val="Normal"/>
        <w:ind w:left="80" w:firstLine="500"/>
        <w:jc w:val="both"/>
        <w:rPr>
          <w:sz w:val="28"/>
        </w:rPr>
      </w:pPr>
      <w:r>
        <w:rPr>
          <w:sz w:val="28"/>
        </w:rPr>
        <w:t xml:space="preserve">«Обетование же, которое Он обещал нам, есть жизнь вечная» </w:t>
      </w:r>
      <w:r>
        <w:rPr>
          <w:i/>
          <w:sz w:val="28"/>
        </w:rPr>
        <w:t>(1 Ин. 2:25).</w:t>
      </w:r>
    </w:p>
    <w:p>
      <w:pPr>
        <w:pStyle w:val="Normal"/>
        <w:ind w:left="80" w:firstLine="500"/>
        <w:jc w:val="both"/>
        <w:rPr>
          <w:sz w:val="28"/>
        </w:rPr>
      </w:pPr>
      <w:r>
        <w:rPr>
          <w:sz w:val="28"/>
        </w:rPr>
        <w:t>Помню, будто это было только вчера, как я впервые открыл Библию и возложил руку на это обетование. Вместо «нам» я вставил свое имя и прочитал: «Обетование же, которое Он обещал Пгену Куну, есть жизнь вечная». Это обетование дал мне Бог, и Он хочет, чтобы я ухва-тился за Его слово, не так ли? Именно так. Авраам, как сказано, верил Богу, и это (тот факт, что он верил) вмени-лось ему в праведность. Дело не в том, насколько я грешен, но в том, насколько благ Бог. Бог, любящий каждого из нас, говорит: «До встречи на родине».</w:t>
      </w:r>
    </w:p>
    <w:p>
      <w:pPr>
        <w:pStyle w:val="Normal"/>
        <w:ind w:left="80" w:firstLine="500"/>
        <w:jc w:val="both"/>
        <w:rPr>
          <w:sz w:val="28"/>
        </w:rPr>
      </w:pPr>
      <w:r>
        <w:rPr>
          <w:sz w:val="28"/>
        </w:rPr>
        <w:t>II. Во время скорби Бог обеспечит нас всем необхо-димым для жизни.</w:t>
      </w:r>
    </w:p>
    <w:p>
      <w:pPr>
        <w:pStyle w:val="Normal"/>
        <w:ind w:left="80" w:firstLine="500"/>
        <w:jc w:val="both"/>
        <w:rPr>
          <w:sz w:val="28"/>
        </w:rPr>
      </w:pPr>
      <w:r>
        <w:rPr>
          <w:sz w:val="28"/>
        </w:rPr>
        <w:t>Всех нас, в то или иное время, поражало, что во время скорби мы не сможем ни покупать, ни продавать. В 13-й главе книги Откровение дано описание этого времени, и в стихе 17 ясно сказано: «И что никому нельзя будет ни покупать, ни продавать, кроме того, кто имеет это начертание, или имя зверя». Это будет ужасное время! Но в Библии есть обетование, которое поможет нам пережить его. Оно записано в Книге Исаии:</w:t>
      </w:r>
    </w:p>
    <w:p>
      <w:pPr>
        <w:pStyle w:val="Normal"/>
        <w:ind w:firstLine="480"/>
        <w:jc w:val="both"/>
        <w:rPr>
          <w:sz w:val="28"/>
        </w:rPr>
      </w:pPr>
      <w:r>
        <w:rPr>
          <w:sz w:val="28"/>
        </w:rPr>
        <w:t xml:space="preserve">«Тот будет обитать на высотах; убежище его - неприступные скалы; хлеб будет дан ему; вода у него не иссякнет» </w:t>
      </w:r>
      <w:r>
        <w:rPr>
          <w:i/>
          <w:sz w:val="28"/>
        </w:rPr>
        <w:t>(Ис. 33:16).</w:t>
      </w:r>
    </w:p>
    <w:p>
      <w:pPr>
        <w:pStyle w:val="Normal"/>
        <w:ind w:firstLine="480"/>
        <w:jc w:val="both"/>
        <w:rPr>
          <w:sz w:val="28"/>
        </w:rPr>
      </w:pPr>
      <w:r>
        <w:rPr>
          <w:sz w:val="28"/>
        </w:rPr>
        <w:t>Затем Исаия говорит, что мы узрим Царя во всем Его величии! Это двойное обетование. Оно вновь уверяет нас, что мы дойдем до дома, а также, что нам будут даны хлеб и вода. Хотя реки и источники вод обратятся в кровь. Бог хочет, чтобы мы помышляли и помнили о том, что у нас ни хлеб, ни вода не иссякнут.</w:t>
      </w:r>
    </w:p>
    <w:p>
      <w:pPr>
        <w:pStyle w:val="Normal"/>
        <w:ind w:firstLine="480"/>
        <w:jc w:val="both"/>
        <w:rPr>
          <w:sz w:val="28"/>
        </w:rPr>
      </w:pPr>
      <w:r>
        <w:rPr>
          <w:sz w:val="28"/>
        </w:rPr>
        <w:t>Это не наполняет меня страхом. А вас? Я думаю, что нет, потому что мы можем без тени испуга ожидать того времени. Я, вероятно, тоже буду там, среди скал, но со мною будет другая Скала - Иисус. Рядом с Ним мне ничего не страшно. Он обещал заботиться обо мне и</w:t>
      </w:r>
    </w:p>
    <w:p>
      <w:pPr>
        <w:pStyle w:val="Normal"/>
        <w:jc w:val="both"/>
        <w:rPr>
          <w:sz w:val="28"/>
        </w:rPr>
      </w:pPr>
      <w:r>
        <w:rPr>
          <w:sz w:val="28"/>
        </w:rPr>
        <w:t>давать мне все необходимое для жизни; и все это в то время, когда мир, переполненный нечестивыми, будет жаждать и голодать! Нет, по крайней мере на меня эта картина не наводит паники. Единственное, чего мне нуж-но бояться, - это греха, ибо он разделяет меня с моим Защитником и Спасителем.</w:t>
      </w:r>
    </w:p>
    <w:p>
      <w:pPr>
        <w:pStyle w:val="Normal"/>
        <w:ind w:left="40" w:hanging="0"/>
        <w:jc w:val="both"/>
        <w:rPr>
          <w:sz w:val="28"/>
        </w:rPr>
      </w:pPr>
      <w:r>
        <w:rPr>
          <w:sz w:val="28"/>
        </w:rPr>
        <w:t>Когда я был маленьким, при мне о голоде и жажде времени скорби не упоминали. Мне становилось страшно от одной мысли, что желудок мой будет пуст. Я представлял себе, как буду чахнуть и мучиться в таком ужасном состоянии. Я был просто до смерти напуган! Мне не хотелось, чтобы тот день вообще когда-нибудь наступил. Все это потому, что мне не представили полной картины. Ведь Бог говорит, что у нас будет пища, Он обещает позаботиться о нас.</w:t>
      </w:r>
    </w:p>
    <w:p>
      <w:pPr>
        <w:pStyle w:val="Normal"/>
        <w:ind w:left="40" w:hanging="0"/>
        <w:jc w:val="both"/>
        <w:rPr>
          <w:sz w:val="28"/>
        </w:rPr>
      </w:pPr>
      <w:r>
        <w:rPr>
          <w:sz w:val="28"/>
        </w:rPr>
        <w:t>III. Когда наступят семь последних язв, у святых будет место, чтобы спрятаться.</w:t>
      </w:r>
    </w:p>
    <w:p>
      <w:pPr>
        <w:pStyle w:val="Normal"/>
        <w:ind w:left="40" w:hanging="0"/>
        <w:jc w:val="both"/>
        <w:rPr>
          <w:sz w:val="28"/>
        </w:rPr>
      </w:pPr>
      <w:r>
        <w:rPr>
          <w:sz w:val="28"/>
        </w:rPr>
        <w:t>До сих пор отчетливо помню, как один проповедник описывал эти язвы. Казалось, всякий раз, как он пропове-довал, он говорил только о шестнадцатой главе книги Откровение и о семи последних язвах. У меня этот чело-век ассоциировался с язвами. У него, мне казалось, была язвофобия. Он был помешан на язвах! И за все время он ни разу не вспомнил ни одного обетования, описываю-щего Божье участие в судьбе Его народа. Процитируй он псалом 90, как бы все тогда изменилось. Прочитайте эти слова:</w:t>
      </w:r>
    </w:p>
    <w:p>
      <w:pPr>
        <w:pStyle w:val="Normal"/>
        <w:ind w:left="40" w:hanging="0"/>
        <w:jc w:val="both"/>
        <w:rPr>
          <w:sz w:val="28"/>
        </w:rPr>
      </w:pPr>
      <w:r>
        <w:rPr>
          <w:sz w:val="28"/>
        </w:rPr>
        <w:t xml:space="preserve">«Живущий под кровом Всевышнего под сенью Всемогущего покоится, говорит Господу: "прибежище мое и защита моя. Бог мой, на Которого я уповаю!" Он избавит тебя от сети ловца, от гибельной язвы, перьями Своими осенит тебя, и под крыльями Его будешь безопасен... Ибо ты </w:t>
      </w:r>
      <w:r>
        <w:rPr>
          <w:i/>
          <w:sz w:val="28"/>
        </w:rPr>
        <w:t>сказал:</w:t>
      </w:r>
      <w:r>
        <w:rPr>
          <w:sz w:val="28"/>
        </w:rPr>
        <w:t xml:space="preserve"> "Господь - упование мое"; Всевышнего избрал ты прибежищем твоим; не приключится тебе зло, и язва не приблизится к жилищу твоему» </w:t>
      </w:r>
      <w:r>
        <w:rPr>
          <w:i/>
          <w:sz w:val="28"/>
        </w:rPr>
        <w:t>(Пс. 90:1-4,9</w:t>
      </w:r>
      <w:r>
        <w:rPr>
          <w:i/>
          <w:sz w:val="28"/>
          <w:lang w:val="en-US"/>
        </w:rPr>
        <w:t>).</w:t>
      </w:r>
    </w:p>
    <w:p>
      <w:pPr>
        <w:pStyle w:val="Normal"/>
        <w:ind w:left="40" w:hanging="0"/>
        <w:jc w:val="both"/>
        <w:rPr>
          <w:sz w:val="28"/>
        </w:rPr>
      </w:pPr>
      <w:r>
        <w:rPr>
          <w:sz w:val="28"/>
        </w:rPr>
        <w:t>О, как бы я желал, чтобы люди, в детстве пугавшие меня, повторили эти слова и придали бы моему малень-кому трепещущему сердцу уверенность. Покой вернулся бы в него, вернулась бы и любовь Божья. Но в душе</w:t>
      </w:r>
    </w:p>
    <w:p>
      <w:pPr>
        <w:pStyle w:val="Normal"/>
        <w:jc w:val="both"/>
        <w:rPr>
          <w:sz w:val="28"/>
        </w:rPr>
      </w:pPr>
      <w:r>
        <w:rPr>
          <w:sz w:val="28"/>
        </w:rPr>
        <w:t>моей восторжествовал страх, а любовь Божья исчезла. Да, прямо в нашей церкви я начал отступать, потому что она сосредоточилась на язвах, а не на Боге.</w:t>
      </w:r>
    </w:p>
    <w:p>
      <w:pPr>
        <w:pStyle w:val="Normal"/>
        <w:jc w:val="both"/>
        <w:rPr>
          <w:sz w:val="28"/>
        </w:rPr>
      </w:pPr>
      <w:r>
        <w:rPr>
          <w:sz w:val="28"/>
        </w:rPr>
        <w:t>Тот проповедник мог бы нам - мальчишкам и девчонкам - в качестве примера привести курицу и то, как она охраняет своих маленьких цыплят от всяких бедствий и опасностей. Рассказать о том, как ястребы стремглав бросаются вниз, пытаясь схватить маленьких птенцов, но, завидя ястреба, мама-курица созывает своих малышей, и под ее крыльями они находят убежище. Когда оплошавший хищник улетает прочь, цыплята выходят из убежища и продолжают резвиться. Мы поем: «Под крылами Его в безопасности я...», но не можем ясно представить себе, что Иисус умер на темной Голгофе для того, чтобы во время скорби я был в безопасности. Это правда, друзья, и нам с вами нужно верить этому!</w:t>
      </w:r>
    </w:p>
    <w:p>
      <w:pPr>
        <w:pStyle w:val="Normal"/>
        <w:ind w:left="40" w:hanging="0"/>
        <w:jc w:val="both"/>
        <w:rPr>
          <w:sz w:val="28"/>
        </w:rPr>
      </w:pPr>
      <w:r>
        <w:rPr>
          <w:sz w:val="28"/>
        </w:rPr>
        <w:t>IV. Давайте теперь обратимся к Книге Даниила, 12:1, где говорится о таком времени скорби, какого на земле еще не было. Проповедники в мое время делали сильный упор на первую часть этого стиха, а я не познакомился с текстом до тех пор, пока не повзрослел и не узнал, что следом за началом идет продолжение: Сказанное не означает, что я хочу спрятать голову в песок и полагать, что времени скорби не будет. Я готов поступить так, как советует мудрый Соломон в Книге Притчей: «Благоразум-ный видит беду, и укрывается...» Сказавший это кое-что предлагает. Он не сосредоточен на страхе, но, напротив, ищет убежища в безопасном месте. Нам уже обеспечено такое место, и это место - Иисус. Мы можем укрыться в Нем. Прочитаем вместе тот стих, о котором говорилось чуть раньше:</w:t>
      </w:r>
    </w:p>
    <w:p>
      <w:pPr>
        <w:pStyle w:val="Normal"/>
        <w:ind w:left="40" w:hanging="0"/>
        <w:jc w:val="both"/>
        <w:rPr>
          <w:sz w:val="28"/>
        </w:rPr>
      </w:pPr>
      <w:r>
        <w:rPr>
          <w:sz w:val="28"/>
        </w:rPr>
        <w:t xml:space="preserve">«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 </w:t>
      </w:r>
      <w:r>
        <w:rPr>
          <w:i/>
          <w:sz w:val="28"/>
        </w:rPr>
        <w:t>(Дан. 12:1).</w:t>
      </w:r>
    </w:p>
    <w:p>
      <w:pPr>
        <w:pStyle w:val="Normal"/>
        <w:ind w:left="40" w:hanging="0"/>
        <w:jc w:val="both"/>
        <w:rPr>
          <w:sz w:val="28"/>
        </w:rPr>
      </w:pPr>
      <w:r>
        <w:rPr>
          <w:sz w:val="28"/>
        </w:rPr>
        <w:t>О, как я жалею, что когда-то в детстве в церкви не прочитали второй части этого стиха. Проповедник осно-вывался лишь на первой его части и совершенно опустил то, что дано нам для защиты и безопасности. Есть,</w:t>
      </w:r>
    </w:p>
    <w:p>
      <w:pPr>
        <w:pStyle w:val="Normal"/>
        <w:jc w:val="both"/>
        <w:rPr>
          <w:sz w:val="28"/>
        </w:rPr>
      </w:pPr>
      <w:r>
        <w:rPr>
          <w:sz w:val="28"/>
        </w:rPr>
        <w:t>конечно, и такие, кто впадает в дьявольский соблазн, - и сатана, искушая, заставляет их думать, что никакой надежды нет вообще, потому что в стихе говорится, что спасутся только те, имена которых записаны в книге, - «а у тебя нет шансов попасть в эту книгу», - искушает он нас. Неужели вы этому поверите! Это подводит нас к следующему пункту.</w:t>
      </w:r>
    </w:p>
    <w:p>
      <w:pPr>
        <w:pStyle w:val="Normal"/>
        <w:ind w:left="40" w:hanging="0"/>
        <w:jc w:val="both"/>
        <w:rPr>
          <w:sz w:val="28"/>
        </w:rPr>
      </w:pPr>
      <w:r>
        <w:rPr>
          <w:sz w:val="28"/>
        </w:rPr>
        <w:t>V. Записаны ли наши имена в небесной книге? Давайте вместе прочитаем несколько библейских стихов.</w:t>
      </w:r>
    </w:p>
    <w:p>
      <w:pPr>
        <w:pStyle w:val="Normal"/>
        <w:ind w:left="40" w:hanging="0"/>
        <w:jc w:val="both"/>
        <w:rPr>
          <w:sz w:val="28"/>
        </w:rPr>
      </w:pPr>
      <w:r>
        <w:rPr>
          <w:sz w:val="28"/>
        </w:rPr>
        <w:t xml:space="preserve">«А тем, которые приняли Его, верующим во имя Его, дал власть быть чадами Божиими» </w:t>
      </w:r>
      <w:r>
        <w:rPr>
          <w:i/>
          <w:sz w:val="28"/>
        </w:rPr>
        <w:t>(Ин. 1:12).</w:t>
      </w:r>
    </w:p>
    <w:p>
      <w:pPr>
        <w:pStyle w:val="Normal"/>
        <w:ind w:left="40" w:hanging="0"/>
        <w:jc w:val="both"/>
        <w:rPr>
          <w:sz w:val="28"/>
        </w:rPr>
      </w:pPr>
      <w:r>
        <w:rPr>
          <w:sz w:val="28"/>
        </w:rPr>
        <w:t xml:space="preserve">«Если исповедуем грехи наши, то Он, будучи верен и праведен, простит нам грехи наши и очистит нас от всякой неправды» (7 </w:t>
      </w:r>
      <w:r>
        <w:rPr>
          <w:i/>
          <w:sz w:val="28"/>
        </w:rPr>
        <w:t>Ин. 1:9).</w:t>
      </w:r>
    </w:p>
    <w:p>
      <w:pPr>
        <w:pStyle w:val="Normal"/>
        <w:ind w:left="40" w:hanging="0"/>
        <w:jc w:val="both"/>
        <w:rPr>
          <w:sz w:val="28"/>
        </w:rPr>
      </w:pPr>
      <w:r>
        <w:rPr>
          <w:sz w:val="28"/>
        </w:rPr>
        <w:t>Если мы используем преимущества, предлагаемые в обетованиях, то наши имена записаны в книге жизни. Об этом написано в книге Откровение:</w:t>
      </w:r>
    </w:p>
    <w:p>
      <w:pPr>
        <w:pStyle w:val="Normal"/>
        <w:ind w:left="40" w:hanging="0"/>
        <w:jc w:val="both"/>
        <w:rPr>
          <w:sz w:val="28"/>
        </w:rPr>
      </w:pPr>
      <w:r>
        <w:rPr>
          <w:sz w:val="28"/>
        </w:rPr>
        <w:t xml:space="preserve">«Побеждающий облечется в белые одежды; и не изглажу имени его из книги жизни, и исповедаю имя его пред Отцом Моим и пред Ангелами Его» </w:t>
      </w:r>
      <w:r>
        <w:rPr>
          <w:i/>
          <w:sz w:val="28"/>
        </w:rPr>
        <w:t>(Откр. 3:5).</w:t>
      </w:r>
    </w:p>
    <w:p>
      <w:pPr>
        <w:pStyle w:val="Normal"/>
        <w:ind w:left="40" w:hanging="0"/>
        <w:jc w:val="both"/>
        <w:rPr>
          <w:sz w:val="28"/>
        </w:rPr>
      </w:pPr>
      <w:r>
        <w:rPr>
          <w:sz w:val="28"/>
        </w:rPr>
        <w:t>Вот оно! Наши имена записаны в книгу жизни, и мы можем верою принять это обетование из Книги Даниила 12:1. Бог говорит, что не изгладит имени нашего из этой книги, если мы победим.</w:t>
      </w:r>
    </w:p>
    <w:p>
      <w:pPr>
        <w:pStyle w:val="Normal"/>
        <w:ind w:left="40" w:hanging="0"/>
        <w:jc w:val="both"/>
        <w:rPr>
          <w:sz w:val="28"/>
        </w:rPr>
      </w:pPr>
      <w:r>
        <w:rPr>
          <w:sz w:val="28"/>
        </w:rPr>
        <w:t>«Да, - скажет кто-то, - но это вызывает множество вопросов. Обещание это дано только "побеждающим", а я не все еще победил». Это затруднение мнимое. Сам факт, что книга жизни существует и что в ней записаны имена, предполагает возможность того, что и мое, и ваше имя будут внесены туда. Бог никогда не просит нас делать невозможное. Я уверен, что к этому моменту, прочитав все предыдущие одиннадцать глав лежащей перед вами Книги, вы нашли решение любых неразре-шимых проблем. Сам Иисус стал ответственным за наши победы, и Он не потерпит в этом неудачи. Когда Он на нашей стороне, нам не страшны никакие проблемы, даже если они неприступны как крутые скалы.</w:t>
      </w:r>
    </w:p>
    <w:p>
      <w:pPr>
        <w:pStyle w:val="Normal"/>
        <w:jc w:val="both"/>
        <w:rPr>
          <w:sz w:val="28"/>
        </w:rPr>
      </w:pPr>
      <w:r>
        <w:rPr>
          <w:sz w:val="28"/>
        </w:rPr>
        <w:t>VI. В Откр. 12:12 говорится, что перед пришествием Иисуса на землю сойдет дьявол в великой ярости. Это</w:t>
      </w:r>
    </w:p>
    <w:p>
      <w:pPr>
        <w:pStyle w:val="Normal"/>
        <w:jc w:val="both"/>
        <w:rPr>
          <w:sz w:val="28"/>
        </w:rPr>
      </w:pPr>
      <w:r>
        <w:rPr>
          <w:sz w:val="28"/>
        </w:rPr>
        <w:t>меня раньше очень тревожило и, честно говоря, до сих пор продолжает немного тревожить. Нет, не текст меня беспокоит, а то, что когда я посещаю людей на дому, то обнаруживаю, что все их мысли сошлись на дьяволе. Что я имею в виду? Я имею в виду, что люди непрестанно только и говорят о дьяволе. Обсуждают все, что он делает. Бранят каждую шалость, которую он выкинул, подробно останавливаются на всем том, что он натворил. «Вы слышали, что дьявол поработал на этой неделе? Он опять все повторил...» И так без конца. Это культ сатаны, друзья мои, - поклонение дьяволу в двадцатом веке. Существует немало текстов, которые помогают справиться с подобной ситуацией:</w:t>
      </w:r>
    </w:p>
    <w:p>
      <w:pPr>
        <w:pStyle w:val="Normal"/>
        <w:ind w:left="40" w:firstLine="500"/>
        <w:jc w:val="both"/>
        <w:rPr>
          <w:sz w:val="28"/>
        </w:rPr>
      </w:pPr>
      <w:r>
        <w:rPr>
          <w:sz w:val="28"/>
        </w:rPr>
        <w:t xml:space="preserve">«И помни весь путь, которым вел тебя Господь» </w:t>
      </w:r>
      <w:r>
        <w:rPr>
          <w:i/>
          <w:sz w:val="28"/>
        </w:rPr>
        <w:t>(Втор. 8:2).</w:t>
      </w:r>
    </w:p>
    <w:p>
      <w:pPr>
        <w:pStyle w:val="Normal"/>
        <w:ind w:firstLine="480"/>
        <w:jc w:val="both"/>
        <w:rPr>
          <w:sz w:val="28"/>
        </w:rPr>
      </w:pPr>
      <w:r>
        <w:rPr>
          <w:sz w:val="28"/>
        </w:rPr>
        <w:t>Говорю вам, что Бог больше дьявола. Я знаю, что это так, потому что Бог низверг дьявола с небес. Я знаю, что Христос больше, чем дьявол, потому что в четвертой главе Евангелия от Матфея дьявол предстал перед Иисусом с сильнейшими искушениями, но Иисус ска-зал: «Отойди от меня, сатана». Я знаю, что Господь больше. Всякий, читающий Евангелие, поражается этому. Каждый раз, когда Иисус сталкивался с дьяволом, возникал конфликт, и каждый раз Иисус побеждал. Бесы, корчась от мук, сдавались и метались внутри своих жертв. А Христос всегда выходил победителем. Он таков и сегодня. Однако давайте помнить, что дьявол сильнее любого из нас; давайте никогда не забывать об этом и не соучаствовать в поклонении дьяволу. Последуем совету, содержащемуся в 2 Кор. 3:18, - будем и взирать на лицо нашего любимого Иисуса и изменяться по Его образу. Что вы на это скажете? Опираясь на характер Христа, мы станем подобными Ему, в Нем сможем победить дьявола и успешно противостоять искушениям сатаны. С другой стороны, если постоянно говорить о дьяволе, то станешь подобным дьяволу.</w:t>
      </w:r>
    </w:p>
    <w:p>
      <w:pPr>
        <w:pStyle w:val="Normal"/>
        <w:jc w:val="both"/>
        <w:rPr>
          <w:sz w:val="28"/>
        </w:rPr>
      </w:pPr>
      <w:r>
        <w:rPr>
          <w:sz w:val="28"/>
        </w:rPr>
        <w:t>Однажды в конце моей проповеди ко мне подошел человек и сказал: «Брат Кун, теперь я понимаю, в чем все это время заключались мои трудности. Я работал</w:t>
      </w:r>
    </w:p>
    <w:p>
      <w:pPr>
        <w:pStyle w:val="Normal"/>
        <w:jc w:val="both"/>
        <w:rPr>
          <w:sz w:val="28"/>
        </w:rPr>
      </w:pPr>
      <w:r>
        <w:rPr>
          <w:sz w:val="28"/>
        </w:rPr>
        <w:t>для Господа, но методами дьявола. Теперь я осознал свою ошибку». Если мы тратим время на то, чтобы обсудить члена церкви, попавшего под власть дьявола, мы просто-напросто сами уподобляемся этому человеку. Разделяем ли мы чью-либо вину за сделанное зло? Совсем нет, но грех делает нас подобными грешнику.</w:t>
      </w:r>
    </w:p>
    <w:p>
      <w:pPr>
        <w:pStyle w:val="Normal"/>
        <w:ind w:firstLine="500"/>
        <w:jc w:val="both"/>
        <w:rPr>
          <w:sz w:val="28"/>
        </w:rPr>
      </w:pPr>
      <w:r>
        <w:rPr>
          <w:sz w:val="28"/>
        </w:rPr>
        <w:t>Не забывайте, что, «взирая, мы преображаемся». Павел призывает нас: «Что только истинно, что честно, что справедливо, что чисто, что любезно, что досто-славно... о том помышляйте». Есть некоторые вещи, над которыми мы должны задуматься. Необходимо воспиты-вать в себе положительные черты характера - вы согласны? Конечно, да.</w:t>
      </w:r>
    </w:p>
    <w:p>
      <w:pPr>
        <w:pStyle w:val="Normal"/>
        <w:ind w:firstLine="500"/>
        <w:jc w:val="both"/>
        <w:rPr>
          <w:sz w:val="28"/>
        </w:rPr>
      </w:pPr>
      <w:r>
        <w:rPr>
          <w:sz w:val="28"/>
        </w:rPr>
        <w:t>Елена Уайт в книге «Воспитание» на с. 297 предла-гает нам бесценное сокровище:</w:t>
      </w:r>
    </w:p>
    <w:p>
      <w:pPr>
        <w:pStyle w:val="Normal"/>
        <w:ind w:firstLine="500"/>
        <w:jc w:val="both"/>
        <w:rPr>
          <w:sz w:val="28"/>
        </w:rPr>
      </w:pPr>
      <w:r>
        <w:rPr>
          <w:sz w:val="28"/>
        </w:rPr>
        <w:t>«Когда наш взор останавливается на Нем, жизнь сразу же обретает смысл».</w:t>
      </w:r>
    </w:p>
    <w:p>
      <w:pPr>
        <w:pStyle w:val="Normal"/>
        <w:ind w:firstLine="500"/>
        <w:jc w:val="both"/>
        <w:rPr>
          <w:sz w:val="28"/>
        </w:rPr>
      </w:pPr>
      <w:r>
        <w:rPr>
          <w:sz w:val="28"/>
        </w:rPr>
        <w:t>Здесь ясно показано, что центром полноценной гармоничной жизни должен быть Христос. Когда мы отводим свой взор от Христа, мы как христиане теряем целостность. Вот почему я утратил веру прямо в церкви. Мать направила мой взор на Иисуса, и в свои шесть лет я был цельным, гармоничным христианином. Но я пошел в церковь, и мой взор сместился на время скорби и Армагеддон. Я утратил гармонию, утратил свой опыт. Вот так все просто! Понимаете, если все время устремлять свой взор только на время скорби, то вскоре можно самому стать возмутителем спокойствия! Да, да. Это происходит постоянно.</w:t>
      </w:r>
    </w:p>
    <w:p>
      <w:pPr>
        <w:pStyle w:val="Normal"/>
        <w:ind w:firstLine="500"/>
        <w:jc w:val="both"/>
        <w:rPr>
          <w:sz w:val="28"/>
        </w:rPr>
      </w:pPr>
      <w:r>
        <w:rPr>
          <w:sz w:val="28"/>
        </w:rPr>
        <w:t>Итак, как нам избежать этой дьявольской ловушки? Как нам стать подобными Иисусу, вместо того чтобы быть возмутителями спокойствия? Вот обетование. Оно находится в Первом послании Иоанна:</w:t>
      </w:r>
    </w:p>
    <w:p>
      <w:pPr>
        <w:pStyle w:val="Normal"/>
        <w:ind w:firstLine="500"/>
        <w:jc w:val="both"/>
        <w:rPr>
          <w:sz w:val="28"/>
        </w:rPr>
      </w:pPr>
      <w:r>
        <w:rPr>
          <w:sz w:val="28"/>
        </w:rPr>
        <w:t>«Смотрите, какую любовь дал нам Отец, чтобы нам называться и быть детьми Божиими. Мир потому не знает нас, что не познал Его. Возлюбленные! мы теперь дети Божий; но еще не открылось, что будем. Знаем только, что, когда откроется, будем подобны Ему, по-тому что увидим Его как Он есть. И всякий, имеющий</w:t>
      </w:r>
    </w:p>
    <w:p>
      <w:pPr>
        <w:pStyle w:val="Normal"/>
        <w:jc w:val="both"/>
        <w:rPr>
          <w:sz w:val="28"/>
        </w:rPr>
      </w:pPr>
      <w:r>
        <w:rPr>
          <w:sz w:val="28"/>
        </w:rPr>
        <w:t xml:space="preserve">сию надежду на Него, очищает себя так, как Он чист» </w:t>
      </w:r>
      <w:r>
        <w:rPr>
          <w:i/>
          <w:sz w:val="28"/>
        </w:rPr>
        <w:t>(2 Ин. 3:1-3).</w:t>
      </w:r>
    </w:p>
    <w:p>
      <w:pPr>
        <w:pStyle w:val="Normal"/>
        <w:ind w:left="40" w:hanging="0"/>
        <w:jc w:val="both"/>
        <w:rPr>
          <w:sz w:val="28"/>
        </w:rPr>
      </w:pPr>
      <w:r>
        <w:rPr>
          <w:sz w:val="28"/>
        </w:rPr>
        <w:t>Не то ли это, чем мы должны питаться? Не это ли обетование должно вдохновлять нас? Не должен ли Христос быть центром наших помыслов? Когда кто-то говорит: «Вы слышали, что дьявол натворил на этой неделе?» - вы отвечайте: «Нет. А вы слышали, что на этой неделе совершил Господь?» Нужно больше говорить о том, что совершает Господь, - о поступках, свойствен-ных тем, чьи имена записаны в памятную книгу. Прочитайте:</w:t>
      </w:r>
    </w:p>
    <w:p>
      <w:pPr>
        <w:pStyle w:val="Normal"/>
        <w:ind w:left="40" w:hanging="0"/>
        <w:jc w:val="both"/>
        <w:rPr>
          <w:sz w:val="28"/>
        </w:rPr>
      </w:pPr>
      <w:r>
        <w:rPr>
          <w:sz w:val="28"/>
        </w:rPr>
        <w:t xml:space="preserve">«Но боящиеся Бога говорят друг другу: "внимает Господь и слышит это, и пред лицом Его пишется памятная книга о боящихся Господа и чтущих имя Его". И они будут Моими, говорит Господь Саваоф, собствен-ностью Моею в тот день, который Я соделаю, и буду миловать их, как милует человек сына своего, служащего ему» </w:t>
      </w:r>
      <w:r>
        <w:rPr>
          <w:i/>
          <w:sz w:val="28"/>
        </w:rPr>
        <w:t>(Мал. 3:16, 17).</w:t>
      </w:r>
    </w:p>
    <w:p>
      <w:pPr>
        <w:pStyle w:val="Normal"/>
        <w:ind w:left="40" w:hanging="0"/>
        <w:jc w:val="both"/>
        <w:rPr>
          <w:sz w:val="28"/>
        </w:rPr>
      </w:pPr>
      <w:r>
        <w:rPr>
          <w:sz w:val="28"/>
        </w:rPr>
        <w:t>Какое замечательное обетование для времени скорби, не так ли? Бог поясняет: если вы будете говорить обо Мне и думать обо Мне, то буду миловать вас во время скорби. Я позабочусь о вас - таково Божье обещание. Когда думаешь о Христе и говоришь о Нем, то практи-чески невозможно говорить о заблуждающихся членах церкви. Отыскивание ошибок брата или сестры, которые они совершают в семье или в церкви, становится невоз-можным. Одновременно сосредоточиться можно только на чем-то одном; это может быть или Христос, или сатана. Господь любит всех нас - да, даже дьявола. Бог не сотворил сатану. Он сотворил прекрасного ангела, а дьявола из себя Люцифер сделал уже сам. Бог весьма скорбит о том, что его придется уничтожить в озере огненном. Да, Бог любит и дьявола.</w:t>
      </w:r>
    </w:p>
    <w:p>
      <w:pPr>
        <w:pStyle w:val="Normal"/>
        <w:ind w:left="40" w:hanging="0"/>
        <w:jc w:val="both"/>
        <w:rPr/>
      </w:pPr>
      <w:r>
        <w:rPr>
          <w:sz w:val="28"/>
          <w:lang w:val="en-US"/>
        </w:rPr>
        <w:t>VII.</w:t>
      </w:r>
      <w:r>
        <w:rPr>
          <w:sz w:val="28"/>
        </w:rPr>
        <w:t xml:space="preserve"> Библия ясно указывает, что по мере прибли-жения конца Господь медленно, но верно будет отнимать Свой Дух от земли. В Книге Бытие говорится: «Не вечно Духу Моему быть пренебрегаемым человеками» </w:t>
      </w:r>
      <w:r>
        <w:rPr>
          <w:i/>
          <w:sz w:val="28"/>
        </w:rPr>
        <w:t xml:space="preserve">(Быт. 6:3). </w:t>
      </w:r>
      <w:r>
        <w:rPr>
          <w:sz w:val="28"/>
        </w:rPr>
        <w:t>Но перед лицом этого нам не надо бояться. Господь также дал достаточно доказательств Своей силы для последнего</w:t>
      </w:r>
    </w:p>
    <w:p>
      <w:pPr>
        <w:pStyle w:val="Normal"/>
        <w:jc w:val="both"/>
        <w:rPr>
          <w:sz w:val="28"/>
        </w:rPr>
      </w:pPr>
      <w:r>
        <w:rPr>
          <w:sz w:val="28"/>
        </w:rPr>
        <w:t>времени. В Евангелии от Луки, 11:13, Господь сказал, что если мы попросим, будем верить и ухватимся за обетование о даре Духа Святого, принимая его верою, то получим его как дар от Отца нашего Небесного. Многие люди боятся Святого Духа. Они не понимают, что значит иметь Его в сердце. Что же означает иметь в сердце Святого Духа? Прочитайте:</w:t>
      </w:r>
    </w:p>
    <w:p>
      <w:pPr>
        <w:pStyle w:val="Normal"/>
        <w:jc w:val="both"/>
        <w:rPr>
          <w:sz w:val="28"/>
        </w:rPr>
      </w:pPr>
      <w:r>
        <w:rPr>
          <w:sz w:val="28"/>
        </w:rPr>
        <w:t xml:space="preserve">«Плод же духа: любовь, радость, мир, долготерпение, благость милосердие, вера» </w:t>
      </w:r>
      <w:r>
        <w:rPr>
          <w:i/>
          <w:sz w:val="28"/>
        </w:rPr>
        <w:t>(Гал. 5:22).</w:t>
      </w:r>
    </w:p>
    <w:p>
      <w:pPr>
        <w:pStyle w:val="Normal"/>
        <w:jc w:val="both"/>
        <w:rPr>
          <w:sz w:val="28"/>
        </w:rPr>
      </w:pPr>
      <w:r>
        <w:rPr>
          <w:sz w:val="28"/>
        </w:rPr>
        <w:t>Хотите ли вы радости и мира во время скорби? Не самый ли это бесценный дар для времени, когда люди будут лишены этих качеств, души их иссохнут и станут бесплодными, полными боли и мук?</w:t>
      </w:r>
    </w:p>
    <w:p>
      <w:pPr>
        <w:pStyle w:val="Normal"/>
        <w:ind w:firstLine="480"/>
        <w:jc w:val="both"/>
        <w:rPr>
          <w:sz w:val="28"/>
        </w:rPr>
      </w:pPr>
      <w:r>
        <w:rPr>
          <w:sz w:val="28"/>
        </w:rPr>
        <w:t>Однажды я проводил серию встреч, и ко мне подо-шел пастор, который сообщил: «Один из моих руково-дящих сотрудников очень недоволен вашими встречами». Я справился о причине и услышал в ответ: «Он считает, что все это как-то слишком просто, маловыразительно». Тогда я задал этому пастору только один вопрос: как у того человека обстоят дела с женой? Пастор ответил:</w:t>
      </w:r>
    </w:p>
    <w:p>
      <w:pPr>
        <w:pStyle w:val="Normal"/>
        <w:jc w:val="both"/>
        <w:rPr>
          <w:sz w:val="28"/>
        </w:rPr>
      </w:pPr>
      <w:r>
        <w:rPr>
          <w:sz w:val="28"/>
        </w:rPr>
        <w:t>«Живут как кошка с собакой». Вот в чем причина. И вот что я сказал пастору: «Ему, наверное, трудно опять превратиться из собаки в человека». Когда в сердце нет Иисуса, то бывает трудно ужиться с нашими близкими, и все вечные темы кажутся скучными. Иисус - вот Кто нам нужен. В то время, когда Дух Божий будет удаляться от земли, мы можем быть уверены, что нам Господь даст полную меру Его, если мы искренне будем искать Его и если мы действительно желаем принять Его. Имеем ли мы Духа или нет, откроется, когда станет ясно, есть ли в нашей семье любовь или нет.</w:t>
      </w:r>
    </w:p>
    <w:p>
      <w:pPr>
        <w:pStyle w:val="Normal"/>
        <w:jc w:val="both"/>
        <w:rPr/>
      </w:pPr>
      <w:r>
        <w:rPr>
          <w:sz w:val="28"/>
          <w:lang w:val="en-US"/>
        </w:rPr>
        <w:t>VIII.</w:t>
      </w:r>
      <w:r>
        <w:rPr>
          <w:sz w:val="28"/>
        </w:rPr>
        <w:t xml:space="preserve"> В 24-й главе Евангелия от Матфея Иисус говорит, что перёд Его пришествием будет время, как во дни Ноя. Это будет весьма порочное время. Знаете ли вы тех, кому по душе говорить о сегодняшних грехах и оставаться в них? Люди, которым нравится обсуждать половые извращения, грехи плоти и прочие постыдные вещи, - это особый тип людей. Когда затрагиваются подобные темы, у них слюнки текут в три ручья. Наш мир так развращен. Мы живем в очень сложное время. Но оправдывает ли нас то, что, обсуждая это, мы ставим это в центр наших помыслов? Что подобное мышление гложет нам принести? «Потому что, каковы мысли в душе его, - говорит мудрец, - таков и он». Насколько лучше было бы сконцентрировать наши мысли на таком обетовании:</w:t>
      </w:r>
    </w:p>
    <w:p>
      <w:pPr>
        <w:pStyle w:val="Normal"/>
        <w:ind w:firstLine="500"/>
        <w:jc w:val="both"/>
        <w:rPr>
          <w:sz w:val="28"/>
        </w:rPr>
      </w:pPr>
      <w:r>
        <w:rPr>
          <w:sz w:val="28"/>
        </w:rPr>
        <w:t xml:space="preserve">«Вот, Я пошлю к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 </w:t>
      </w:r>
      <w:r>
        <w:rPr>
          <w:i/>
          <w:sz w:val="28"/>
        </w:rPr>
        <w:t>(Мал. 4:5, 6).</w:t>
      </w:r>
    </w:p>
    <w:p>
      <w:pPr>
        <w:pStyle w:val="Normal"/>
        <w:ind w:firstLine="500"/>
        <w:jc w:val="both"/>
        <w:rPr>
          <w:sz w:val="28"/>
        </w:rPr>
      </w:pPr>
      <w:r>
        <w:rPr>
          <w:sz w:val="28"/>
        </w:rPr>
        <w:t>Господь говорит, что совершит это для нас. Все будет настолько плохо, что если Он этого не сделает, то не сможет ждать дольше и вынужден будет уничтожить землю прежде, чем мир уничтожит себя сам. Впереди нас ждут огромные перемены. Перемены, которые возродят семьи, прекрасные, любящие семьи. Семьи, ожидающие пришествия Иисуса, в основном будут прекрасными семьями.</w:t>
      </w:r>
    </w:p>
    <w:p>
      <w:pPr>
        <w:pStyle w:val="Normal"/>
        <w:ind w:firstLine="500"/>
        <w:jc w:val="both"/>
        <w:rPr>
          <w:sz w:val="28"/>
        </w:rPr>
      </w:pPr>
      <w:r>
        <w:rPr>
          <w:sz w:val="28"/>
        </w:rPr>
        <w:t>У нас с женой есть очень хорошая подруга. Мне кажется, она тратит часов тридцать в неделю на работу в отделе Тавифы. Как хвалила нашу приятельницу церковь за ее бескорыстный труд! Отчеты ее были ярки-ми, впечатляющими. Но пока она занималась этой деятельностью, муж ее оказался забытым и заброшенным, сын-подросток оставил истину, а любимая дочь и вовсе продалась дьяволу! И все это время мать радуется, что в отделе Тавифы делает больше дел, чем вся церковь вместе взятая! Работа в церкви замечательна, и было бы хорошо, если бы больше наших женщин занималось ею. Как было бы хорошо, если бы каждая наша сестра посвящала хотя бы один час в неделю работе в отделе Тавифы! И еще час в день программе субботней школы - а осталь-ное время на то, чтобы превратить свой дом в самое прекрасное место на земле! Скажите своему мужу, что любите его. Скажите своей жене, что любите ее. Скажите детям, что любите их! Сделайте семью уголком счастья. Если мы последуем наставлению, содержащемуся в Книге Второзаконие, 11:18-21, то нам обещано «столько...дней... сколько дней небо будет над землею». Какое обетование! О нем следует помнить с приближением времени скорби.</w:t>
      </w:r>
    </w:p>
    <w:p>
      <w:pPr>
        <w:pStyle w:val="Normal"/>
        <w:jc w:val="both"/>
        <w:rPr>
          <w:sz w:val="28"/>
        </w:rPr>
      </w:pPr>
      <w:r>
        <w:rPr>
          <w:sz w:val="28"/>
        </w:rPr>
        <w:t>IX. Как насчет наших детей, находящихся вне ковчега безопасности? Сколь многие из нас чувствуют на себе груз ответственности за своих детей, ушедших из церкви? Вот обетование, которым можно воспользоваться:</w:t>
      </w:r>
    </w:p>
    <w:p>
      <w:pPr>
        <w:pStyle w:val="Normal"/>
        <w:jc w:val="both"/>
        <w:rPr>
          <w:sz w:val="28"/>
        </w:rPr>
      </w:pPr>
      <w:r>
        <w:rPr>
          <w:sz w:val="28"/>
        </w:rPr>
        <w:t xml:space="preserve">«И дам им сердце, чтобы знать Меня, что Я - Господь, и они будут Моим народом, а Я буду их Богом; ибо они обратятся ко Мне всем сердцем своим» </w:t>
      </w:r>
      <w:r>
        <w:rPr>
          <w:i/>
          <w:sz w:val="28"/>
        </w:rPr>
        <w:t>(Иер. 24:7).</w:t>
      </w:r>
    </w:p>
    <w:p>
      <w:pPr>
        <w:pStyle w:val="Normal"/>
        <w:jc w:val="both"/>
        <w:rPr>
          <w:sz w:val="28"/>
        </w:rPr>
      </w:pPr>
      <w:r>
        <w:rPr>
          <w:sz w:val="28"/>
        </w:rPr>
        <w:t>Бог не хочет, чтобы мы безутешно лили слезы о тех детях, которые вне стада. Нет, мы можем просить у Бога помощи, верить, что Он дает ее и спасает наших детей, и благодарить Его за то, что Он сделал. Прочитайте слова из Книги Иеремии:</w:t>
      </w:r>
    </w:p>
    <w:p>
      <w:pPr>
        <w:pStyle w:val="Normal"/>
        <w:jc w:val="both"/>
        <w:rPr>
          <w:sz w:val="28"/>
        </w:rPr>
      </w:pPr>
      <w:r>
        <w:rPr>
          <w:sz w:val="28"/>
        </w:rPr>
        <w:t xml:space="preserve">«Так говорит Господь: удержи голос твой от рыдания и глаза твои от слез, ибо есть награда за труд твой, говорит Господь, и возвратятся они из земли неприятельской. И есть надежда для будущности твоей, говорит Господь, и возвратятся сыновья твои в пределы свои» </w:t>
      </w:r>
      <w:r>
        <w:rPr>
          <w:i/>
          <w:sz w:val="28"/>
        </w:rPr>
        <w:t>(Иер. 31:16,17).</w:t>
      </w:r>
    </w:p>
    <w:p>
      <w:pPr>
        <w:pStyle w:val="Normal"/>
        <w:jc w:val="both"/>
        <w:rPr>
          <w:sz w:val="28"/>
        </w:rPr>
      </w:pPr>
      <w:r>
        <w:rPr>
          <w:sz w:val="28"/>
        </w:rPr>
        <w:t>С радостью на глазах и песней в сердце ухватитесь за это обетование, принимая его верою, и верьте, что Господь предназначил Свою цель нашим близким. Он обещал исполнить это. Давайте же будем неотступны и верны Ему.</w:t>
      </w:r>
    </w:p>
    <w:p>
      <w:pPr>
        <w:pStyle w:val="Normal"/>
        <w:jc w:val="both"/>
        <w:rPr>
          <w:sz w:val="28"/>
        </w:rPr>
      </w:pPr>
      <w:r>
        <w:rPr>
          <w:sz w:val="28"/>
        </w:rPr>
        <w:t>X. Хотите ли вы обрести подобный опыт? Вам не следует сидеть и ждать у моря погоды. Вот обетование, благодаря которому вы можете получить его, и получить сейчас. Нам нет нужды дожидаться какого-то времени в отдаленном будущем; это время уже наступило. Прочитайте:</w:t>
      </w:r>
    </w:p>
    <w:p>
      <w:pPr>
        <w:pStyle w:val="Normal"/>
        <w:jc w:val="both"/>
        <w:rPr>
          <w:sz w:val="28"/>
        </w:rPr>
      </w:pPr>
      <w:r>
        <w:rPr>
          <w:sz w:val="28"/>
        </w:rPr>
        <w:t xml:space="preserve">«И поведу слепых дорогою, которой они не знают, неизвестными путями буду вести их; мрак сделаю светом пред ними, и кривые пути - прямыми: вот что Я сделаю для них и не оставлю их» </w:t>
      </w:r>
      <w:r>
        <w:rPr>
          <w:i/>
          <w:sz w:val="28"/>
        </w:rPr>
        <w:t>(Ис. 42:16).</w:t>
      </w:r>
    </w:p>
    <w:p>
      <w:pPr>
        <w:pStyle w:val="Normal"/>
        <w:jc w:val="both"/>
        <w:rPr>
          <w:sz w:val="28"/>
        </w:rPr>
      </w:pPr>
      <w:r>
        <w:rPr>
          <w:sz w:val="28"/>
        </w:rPr>
        <w:t>Не правда ли, удивительное обетование водительства и света для вступающих в темные дни, ожидающие нас впереди? Как благ и милостив Бог по отношению к нам!</w:t>
      </w:r>
    </w:p>
    <w:p>
      <w:pPr>
        <w:pStyle w:val="Normal"/>
        <w:jc w:val="both"/>
        <w:rPr/>
      </w:pPr>
      <w:r>
        <w:rPr>
          <w:sz w:val="28"/>
        </w:rPr>
        <w:t>Х</w:t>
      </w:r>
      <w:r>
        <w:rPr>
          <w:sz w:val="28"/>
          <w:lang w:val="en-US"/>
        </w:rPr>
        <w:t>I</w:t>
      </w:r>
      <w:r>
        <w:rPr>
          <w:sz w:val="28"/>
        </w:rPr>
        <w:t>. А теперь обетование, на которое я ссылался в начале главы:</w:t>
      </w:r>
    </w:p>
    <w:p>
      <w:pPr>
        <w:pStyle w:val="Normal"/>
        <w:ind w:firstLine="426"/>
        <w:jc w:val="both"/>
        <w:rPr>
          <w:sz w:val="28"/>
        </w:rPr>
      </w:pPr>
      <w:r>
        <w:rPr>
          <w:sz w:val="28"/>
        </w:rPr>
        <w:t>«О, горе! велик тот день, не было подобного ему;</w:t>
      </w:r>
      <w:r>
        <w:rPr>
          <w:sz w:val="28"/>
          <w:lang w:val="en-US"/>
        </w:rPr>
        <w:t xml:space="preserve"> </w:t>
      </w:r>
      <w:r>
        <w:rPr>
          <w:sz w:val="28"/>
        </w:rPr>
        <w:t xml:space="preserve">это - бедственное время для Иакова, но он будет спасен от него» </w:t>
      </w:r>
      <w:r>
        <w:rPr>
          <w:i/>
          <w:sz w:val="28"/>
        </w:rPr>
        <w:t>(Иер. 30:7).</w:t>
      </w:r>
    </w:p>
    <w:p>
      <w:pPr>
        <w:pStyle w:val="Normal"/>
        <w:jc w:val="both"/>
        <w:rPr>
          <w:sz w:val="28"/>
        </w:rPr>
      </w:pPr>
      <w:r>
        <w:rPr>
          <w:sz w:val="28"/>
        </w:rPr>
        <w:t>Вот оно! Слово Бога, что мы будем спасены от ужасного времени скорби, ожидающего нас впереди. Оно, безусловно, наступит. Оно будет ужасным! Это будет наихудшее состояние, которое этот мир когда-либо знал. Нам бы лучше верить этому, потому что Бог говорит, что это будет именно такое время. Но мы можем жить в уверенности, что если наши сердца ныне находятся в согласии с Богом и мы продолжаем ежедневное общение с Ним, тогда, по наступлении того времени, мы будем спасены от него. Давайте же укреплять нашу надежду и видение времени в Божьем обетовании.</w:t>
      </w:r>
    </w:p>
    <w:p>
      <w:pPr>
        <w:pStyle w:val="Normal"/>
        <w:jc w:val="both"/>
        <w:rPr>
          <w:sz w:val="28"/>
        </w:rPr>
      </w:pPr>
      <w:r>
        <w:rPr>
          <w:sz w:val="28"/>
        </w:rPr>
        <w:t>XII. Теперь обратимся к шестой главе Послания к Евреям. Здесь Павел говорит, что Бог дал обетование Аврааму и закрепил его клятвой. Это, по словам апостола, утверждает незыблемость истины. Невозможно, чтобы Бог лгал. Это, согласно Павлу, дает нам надежду и опору.</w:t>
      </w:r>
    </w:p>
    <w:p>
      <w:pPr>
        <w:pStyle w:val="Normal"/>
        <w:jc w:val="both"/>
        <w:rPr>
          <w:sz w:val="28"/>
        </w:rPr>
      </w:pPr>
      <w:r>
        <w:rPr>
          <w:sz w:val="28"/>
        </w:rPr>
        <w:t>Впереди - бушующие воды, которые нам предстоит преодолеть. Но будь что будет; пусть воды бушуют - у нас есть обетование и опора! Чего же нам еще просить? Сам Бог обещал нам безопасность и победу. Прочитайте обетование из Книги Исаии:</w:t>
      </w:r>
    </w:p>
    <w:p>
      <w:pPr>
        <w:pStyle w:val="Normal"/>
        <w:jc w:val="both"/>
        <w:rPr>
          <w:sz w:val="28"/>
        </w:rPr>
      </w:pPr>
      <w:r>
        <w:rPr>
          <w:sz w:val="28"/>
        </w:rPr>
        <w:t xml:space="preserve">«Будешь ли переходить через воды, Я с тобою, - через реки ли, они не потопят тебя» </w:t>
      </w:r>
      <w:r>
        <w:rPr>
          <w:i/>
          <w:sz w:val="28"/>
        </w:rPr>
        <w:t>(Ис. 43:2).</w:t>
      </w:r>
    </w:p>
    <w:p>
      <w:pPr>
        <w:pStyle w:val="Normal"/>
        <w:jc w:val="both"/>
        <w:rPr>
          <w:sz w:val="28"/>
        </w:rPr>
      </w:pPr>
      <w:r>
        <w:rPr>
          <w:sz w:val="28"/>
        </w:rPr>
        <w:t>Ясно? Достаточно? Всего в Библии содержится 3573 обетования или группы обетовании, в которых мы можем найти для себя надежду и уверенность, приближаясь к времени скорби. Поэтому нам нет нужды бояться и терять разум. Божьи обещания формируют опору, которая надежно поддержит нас в самые страшные бури. Наша конечная цель - стеклянное море. Это последняя при-стань, приготовленная Господом. Он обещал быть Ка-питаном нашего судна, если мы окажем Ему такую честь. Там мы будем петь новую песнь Моисея и Агнца.</w:t>
      </w:r>
    </w:p>
    <w:p>
      <w:pPr>
        <w:pStyle w:val="Normal"/>
        <w:jc w:val="both"/>
        <w:rPr>
          <w:sz w:val="28"/>
        </w:rPr>
      </w:pPr>
      <w:r>
        <w:rPr>
          <w:b/>
          <w:sz w:val="28"/>
        </w:rPr>
        <w:t>Молюсь о том, чтобы там, в Новом Иерусалиме, мы встретились с вами и обрели подлинное счастье.</w:t>
      </w:r>
    </w:p>
    <w:p>
      <w:pPr>
        <w:pStyle w:val="Normal"/>
        <w:rPr>
          <w:sz w:val="28"/>
        </w:rPr>
      </w:pPr>
      <w:r>
        <w:rPr>
          <w:sz w:val="28"/>
        </w:rPr>
      </w:r>
    </w:p>
    <w:p>
      <w:pPr>
        <w:pStyle w:val="Normal"/>
        <w:rPr>
          <w:sz w:val="28"/>
        </w:rPr>
      </w:pPr>
      <w:r>
        <w:rPr>
          <w:sz w:val="28"/>
        </w:rPr>
      </w:r>
    </w:p>
    <w:sectPr>
      <w:headerReference w:type="default" r:id="rId2"/>
      <w:type w:val="nextPage"/>
      <w:pgSz w:w="11906" w:h="16820"/>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419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5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5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380" w:after="0"/>
      <w:jc w:val="both"/>
    </w:pPr>
    <w:rPr>
      <w:rFonts w:ascii="Times New Roman" w:hAnsi="Times New Roman" w:eastAsia="Times New Roman" w:cs="Times New Roman"/>
      <w:b/>
      <w:color w:val="auto"/>
      <w:sz w:val="56"/>
      <w:szCs w:val="20"/>
      <w:lang w:val="ru-RU" w:bidi="ar-SA" w:eastAsia="zh-CN"/>
    </w:rPr>
  </w:style>
  <w:style w:type="paragraph" w:styleId="FR2">
    <w:name w:val="FR2"/>
    <w:qFormat/>
    <w:pPr>
      <w:widowControl w:val="false"/>
      <w:bidi w:val="0"/>
      <w:spacing w:before="4920" w:after="0"/>
      <w:jc w:val="both"/>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78"/>
      <w:ind w:firstLine="460"/>
      <w:jc w:val="both"/>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left="80" w:firstLine="4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6:00Z</dcterms:created>
  <dc:creator>Armageddon</dc:creator>
  <dc:description/>
  <dc:language>en-US</dc:language>
  <cp:lastModifiedBy>armageddon</cp:lastModifiedBy>
  <dcterms:modified xsi:type="dcterms:W3CDTF">2003-04-18T11:46:00Z</dcterms:modified>
  <cp:revision>2</cp:revision>
  <dc:subject/>
  <dc:title>Глен Кун</dc:title>
</cp:coreProperties>
</file>