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rPr>
          <w:rFonts w:ascii="Arial" w:hAnsi="Arial" w:cs="Arial"/>
        </w:rPr>
      </w:pPr>
      <w:r>
        <w:rPr>
          <w:rFonts w:cs="Arial" w:ascii="Arial" w:hAnsi="Arial"/>
        </w:rPr>
      </w:r>
    </w:p>
    <w:p>
      <w:pPr>
        <w:pStyle w:val="Normal"/>
        <w:spacing w:lineRule="auto" w:line="360"/>
        <w:rPr>
          <w:rFonts w:ascii="Arial" w:hAnsi="Arial" w:cs="Arial"/>
          <w:sz w:val="52"/>
          <w:lang w:val="en-US"/>
        </w:rPr>
      </w:pPr>
      <w:r>
        <w:rPr>
          <w:rFonts w:cs="Arial" w:ascii="Arial" w:hAnsi="Arial"/>
          <w:sz w:val="52"/>
          <w:lang w:val="en-US"/>
        </w:rPr>
      </w:r>
    </w:p>
    <w:p>
      <w:pPr>
        <w:pStyle w:val="Normal"/>
        <w:spacing w:lineRule="auto" w:line="360"/>
        <w:jc w:val="center"/>
        <w:rPr>
          <w:b/>
          <w:b/>
          <w:sz w:val="52"/>
        </w:rPr>
      </w:pPr>
      <w:r>
        <w:rPr>
          <w:b/>
          <w:sz w:val="52"/>
        </w:rPr>
        <w:t>ПУТЬ КО ХРИСТУ</w:t>
      </w:r>
    </w:p>
    <w:p>
      <w:pPr>
        <w:pStyle w:val="Normal"/>
        <w:spacing w:lineRule="auto" w:line="360"/>
        <w:rPr>
          <w:b/>
          <w:b/>
          <w:sz w:val="52"/>
        </w:rPr>
      </w:pPr>
      <w:r>
        <w:rPr>
          <w:b/>
          <w:sz w:val="52"/>
        </w:rPr>
      </w:r>
    </w:p>
    <w:p>
      <w:pPr>
        <w:pStyle w:val="Normal"/>
        <w:spacing w:lineRule="auto" w:line="360"/>
        <w:rPr/>
      </w:pPr>
      <w:r>
        <w:rPr/>
      </w:r>
    </w:p>
    <w:p>
      <w:pPr>
        <w:pStyle w:val="Normal"/>
        <w:spacing w:lineRule="auto" w:line="360"/>
        <w:rPr/>
      </w:pPr>
      <w:r>
        <w:rPr/>
      </w:r>
    </w:p>
    <w:p>
      <w:pPr>
        <w:pStyle w:val="Normal"/>
        <w:spacing w:lineRule="auto" w:line="360"/>
        <w:rPr/>
      </w:pPr>
      <w:r>
        <w:rPr/>
        <w:t>СОДЕРЖАНИЕ:</w:t>
      </w:r>
    </w:p>
    <w:p>
      <w:pPr>
        <w:pStyle w:val="Normal"/>
        <w:numPr>
          <w:ilvl w:val="0"/>
          <w:numId w:val="3"/>
        </w:numPr>
        <w:tabs>
          <w:tab w:val="clear" w:pos="708"/>
          <w:tab w:val="left" w:pos="360" w:leader="none"/>
        </w:tabs>
        <w:spacing w:lineRule="auto" w:line="360"/>
        <w:rPr/>
      </w:pPr>
      <w:r>
        <w:rPr/>
        <w:t>Любовь Бога к человеку</w:t>
      </w:r>
    </w:p>
    <w:p>
      <w:pPr>
        <w:pStyle w:val="Normal"/>
        <w:numPr>
          <w:ilvl w:val="0"/>
          <w:numId w:val="1"/>
        </w:numPr>
        <w:tabs>
          <w:tab w:val="clear" w:pos="708"/>
          <w:tab w:val="left" w:pos="360" w:leader="none"/>
        </w:tabs>
        <w:spacing w:lineRule="auto" w:line="360"/>
        <w:rPr/>
      </w:pPr>
      <w:r>
        <w:rPr/>
        <w:t>Покаяние</w:t>
      </w:r>
    </w:p>
    <w:p>
      <w:pPr>
        <w:pStyle w:val="Normal"/>
        <w:numPr>
          <w:ilvl w:val="0"/>
          <w:numId w:val="1"/>
        </w:numPr>
        <w:tabs>
          <w:tab w:val="clear" w:pos="708"/>
          <w:tab w:val="left" w:pos="360" w:leader="none"/>
        </w:tabs>
        <w:spacing w:lineRule="auto" w:line="360"/>
        <w:rPr/>
      </w:pPr>
      <w:r>
        <w:rPr/>
        <w:t>Грешник нуждается в Спасителе</w:t>
      </w:r>
    </w:p>
    <w:p>
      <w:pPr>
        <w:pStyle w:val="Normal"/>
        <w:numPr>
          <w:ilvl w:val="0"/>
          <w:numId w:val="1"/>
        </w:numPr>
        <w:tabs>
          <w:tab w:val="clear" w:pos="708"/>
          <w:tab w:val="left" w:pos="360" w:leader="none"/>
        </w:tabs>
        <w:spacing w:lineRule="auto" w:line="360"/>
        <w:rPr/>
      </w:pPr>
      <w:r>
        <w:rPr/>
        <w:t>Признание вины</w:t>
      </w:r>
    </w:p>
    <w:p>
      <w:pPr>
        <w:pStyle w:val="Normal"/>
        <w:numPr>
          <w:ilvl w:val="0"/>
          <w:numId w:val="1"/>
        </w:numPr>
        <w:tabs>
          <w:tab w:val="clear" w:pos="708"/>
          <w:tab w:val="left" w:pos="360" w:leader="none"/>
        </w:tabs>
        <w:spacing w:lineRule="auto" w:line="360"/>
        <w:rPr/>
      </w:pPr>
      <w:r>
        <w:rPr/>
        <w:t>Посвящение</w:t>
      </w:r>
    </w:p>
    <w:p>
      <w:pPr>
        <w:pStyle w:val="Normal"/>
        <w:numPr>
          <w:ilvl w:val="0"/>
          <w:numId w:val="1"/>
        </w:numPr>
        <w:tabs>
          <w:tab w:val="clear" w:pos="708"/>
          <w:tab w:val="left" w:pos="360" w:leader="none"/>
        </w:tabs>
        <w:spacing w:lineRule="auto" w:line="360"/>
        <w:rPr/>
      </w:pPr>
      <w:r>
        <w:rPr/>
        <w:t>Принадлежим ли мы Христу?</w:t>
      </w:r>
    </w:p>
    <w:p>
      <w:pPr>
        <w:pStyle w:val="Normal"/>
        <w:numPr>
          <w:ilvl w:val="0"/>
          <w:numId w:val="1"/>
        </w:numPr>
        <w:tabs>
          <w:tab w:val="clear" w:pos="708"/>
          <w:tab w:val="left" w:pos="360" w:leader="none"/>
        </w:tabs>
        <w:spacing w:lineRule="auto" w:line="360"/>
        <w:rPr/>
      </w:pPr>
      <w:r>
        <w:rPr/>
        <w:t>Преимущество молитвы</w:t>
      </w:r>
    </w:p>
    <w:p>
      <w:pPr>
        <w:pStyle w:val="Normal"/>
        <w:numPr>
          <w:ilvl w:val="0"/>
          <w:numId w:val="1"/>
        </w:numPr>
        <w:tabs>
          <w:tab w:val="clear" w:pos="708"/>
          <w:tab w:val="left" w:pos="360" w:leader="none"/>
        </w:tabs>
        <w:spacing w:lineRule="auto" w:line="360"/>
        <w:rPr/>
      </w:pPr>
      <w:r>
        <w:rPr/>
        <w:t>Возрастание во Христе</w:t>
      </w:r>
    </w:p>
    <w:p>
      <w:pPr>
        <w:pStyle w:val="Normal"/>
        <w:numPr>
          <w:ilvl w:val="0"/>
          <w:numId w:val="1"/>
        </w:numPr>
        <w:tabs>
          <w:tab w:val="clear" w:pos="708"/>
          <w:tab w:val="left" w:pos="360" w:leader="none"/>
        </w:tabs>
        <w:spacing w:lineRule="auto" w:line="360"/>
        <w:rPr/>
      </w:pPr>
      <w:r>
        <w:rPr/>
        <w:t>Как быть с сомнениями</w:t>
      </w:r>
    </w:p>
    <w:p>
      <w:pPr>
        <w:pStyle w:val="Normal"/>
        <w:numPr>
          <w:ilvl w:val="0"/>
          <w:numId w:val="1"/>
        </w:numPr>
        <w:tabs>
          <w:tab w:val="clear" w:pos="708"/>
          <w:tab w:val="left" w:pos="360" w:leader="none"/>
        </w:tabs>
        <w:spacing w:lineRule="auto" w:line="360"/>
        <w:rPr/>
      </w:pPr>
      <w:r>
        <w:rPr/>
        <w:t>Вера и принятие</w:t>
      </w:r>
    </w:p>
    <w:p>
      <w:pPr>
        <w:pStyle w:val="Normal"/>
        <w:numPr>
          <w:ilvl w:val="0"/>
          <w:numId w:val="1"/>
        </w:numPr>
        <w:tabs>
          <w:tab w:val="clear" w:pos="708"/>
          <w:tab w:val="left" w:pos="360" w:leader="none"/>
        </w:tabs>
        <w:spacing w:lineRule="auto" w:line="360"/>
        <w:rPr/>
      </w:pPr>
      <w:r>
        <w:rPr/>
        <w:t>Наша жизнь и дела</w:t>
      </w:r>
    </w:p>
    <w:p>
      <w:pPr>
        <w:pStyle w:val="Normal"/>
        <w:numPr>
          <w:ilvl w:val="0"/>
          <w:numId w:val="1"/>
        </w:numPr>
        <w:tabs>
          <w:tab w:val="clear" w:pos="708"/>
          <w:tab w:val="left" w:pos="360" w:leader="none"/>
        </w:tabs>
        <w:spacing w:lineRule="auto" w:line="360"/>
        <w:rPr/>
      </w:pPr>
      <w:r>
        <w:rPr/>
        <w:t>Познание Бога</w:t>
      </w:r>
    </w:p>
    <w:p>
      <w:pPr>
        <w:pStyle w:val="Normal"/>
        <w:numPr>
          <w:ilvl w:val="0"/>
          <w:numId w:val="1"/>
        </w:numPr>
        <w:tabs>
          <w:tab w:val="clear" w:pos="708"/>
          <w:tab w:val="left" w:pos="360" w:leader="none"/>
        </w:tabs>
        <w:spacing w:lineRule="auto" w:line="360"/>
        <w:rPr/>
      </w:pPr>
      <w:r>
        <w:rPr/>
        <w:t>Радость в Господе</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Глава 1</w:t>
      </w:r>
    </w:p>
    <w:p>
      <w:pPr>
        <w:pStyle w:val="Normal"/>
        <w:spacing w:lineRule="auto" w:line="360"/>
        <w:jc w:val="center"/>
        <w:rPr>
          <w:b/>
          <w:b/>
          <w:sz w:val="32"/>
        </w:rPr>
      </w:pPr>
      <w:r>
        <w:rPr>
          <w:b/>
          <w:sz w:val="32"/>
        </w:rPr>
        <w:t>Любовь Бога к человеку</w:t>
      </w:r>
    </w:p>
    <w:p>
      <w:pPr>
        <w:pStyle w:val="Normal"/>
        <w:spacing w:lineRule="auto" w:line="360" w:before="120" w:after="0"/>
        <w:ind w:firstLine="284"/>
        <w:jc w:val="both"/>
        <w:rPr/>
      </w:pPr>
      <w:r>
        <w:rPr/>
        <w:t>Природа и откровение равно свидетельствуют о Божьей любви. Наш Небесный Отец является источником жизни, мудрости и радости. Посмотрите на удивительные и прекрасные произведения природы. Вдумайтесь, как чудесно все предусмотрено для пользы и счастья не только человека, но и всех живых существ. Солнечный свет и дождь, радующие и освещающие землю, горы, моря и равнины — все говорит нам о любви Творца. Ведь это Он удовлетворяет насущные нужды всех Своих созданий. Замечательно сказал об этом Псалмопевец: “Очи всех уповают на Тебя, и Ты даешь им пищу их в свое время; Открываешь руку Твою и насыщаешь все живущее по благоволению” (Псал 144, 15-16).</w:t>
      </w:r>
    </w:p>
    <w:p>
      <w:pPr>
        <w:pStyle w:val="Normal"/>
        <w:spacing w:lineRule="auto" w:line="360" w:before="120" w:after="0"/>
        <w:ind w:firstLine="284"/>
        <w:jc w:val="both"/>
        <w:rPr/>
      </w:pPr>
      <w:r>
        <w:rPr/>
        <w:t>Бог создал человека совершенно святым и счастливым, и земля, сотворенная рукой Творца, была прекрасна; на ней не было заметно ни следов тления, ни тени проклятия. Нарушение Божьего закона   закона любви — вот, что принесло в мир страдания и смерть. Но и в страданиях, порожденных грехом, открывается любовь Божья. Написано, что Бог проклял землю ради человека (Быт. 3,17 по ин. переводу). Тернии и волчцы — трудности и испытания, обрекающие человека на жизнь, полную трудов и забот, — были предназначены для его же блага как часть воспитательного процесса, который предусмотрен в Божьем плане спасения человечества от последствий греха: от вырождения и гибели. В мире, хотя и падшем, царят не только скорби и страдания. В самой природе заложена весть надежды и утешения.   На   колючках растут цветы, а на стеблях, покрытых шинами, распускаются розы.</w:t>
      </w:r>
    </w:p>
    <w:p>
      <w:pPr>
        <w:pStyle w:val="Normal"/>
        <w:spacing w:lineRule="auto" w:line="360" w:before="120" w:after="0"/>
        <w:ind w:firstLine="284"/>
        <w:jc w:val="both"/>
        <w:rPr/>
      </w:pPr>
      <w:r>
        <w:rPr/>
        <w:t>На каждой распускающейся почке, на каждой пробивающейся из земли травинке написано: “Бог есть любовь”. Дивные птицы, оглашающие мир радостным пением, изысканные но окраске и совершенные в своей красоте цветы, источающие аромат, величественные деревья в лесу с пышной зеленой листвой     все свидетельствует о нежности, отцовской заботе нашего Бога и о Иго желании дать счастье Своим детям.</w:t>
      </w:r>
    </w:p>
    <w:p>
      <w:pPr>
        <w:pStyle w:val="Normal"/>
        <w:spacing w:lineRule="auto" w:line="360" w:before="120" w:after="0"/>
        <w:ind w:firstLine="284"/>
        <w:jc w:val="both"/>
        <w:rPr/>
      </w:pPr>
      <w:r>
        <w:rPr/>
        <w:t>В Слове Божьем раскрывается Его характер. О Его беспредельной любви и о Его сострадании свидетельствует сказанное Господом. В ответ на молитву Моисея! “Покажи мне славу Твою” Он сказал: “Я проведу перед тобой всю благость Мою” (Исх. 33, 18, 19 по ин. переводу). Это и есть Его слава.</w:t>
      </w:r>
    </w:p>
    <w:p>
      <w:pPr>
        <w:pStyle w:val="Normal"/>
        <w:spacing w:lineRule="auto" w:line="360" w:before="120" w:after="0"/>
        <w:ind w:firstLine="284"/>
        <w:jc w:val="both"/>
        <w:rPr/>
      </w:pPr>
      <w:r>
        <w:rPr/>
        <w:t>Господь прошел перед Моисеем и возгласил: “Господь, Господь, Бог человеколюбивый и милосердный, долготерпеливый и многомилостивый и истинный, сохраняющий милость в тысячи родов, прощающий вину и преступление, и грех” (Исх. 34,6—7). Он “долготерпеливый и многомилостивый”, “потому что любит миловать” (Иоан. 4 2-Мих. 7,18).</w:t>
      </w:r>
    </w:p>
    <w:p>
      <w:pPr>
        <w:pStyle w:val="Normal"/>
        <w:spacing w:lineRule="auto" w:line="360" w:before="120" w:after="0"/>
        <w:ind w:firstLine="284"/>
        <w:jc w:val="both"/>
        <w:rPr/>
      </w:pPr>
      <w:r>
        <w:rPr/>
        <w:t>Бог привлек нас к Себе бесчисленными знамениями на небесах и на земле. Он старался открыть нам Себя в явлениях природы, а также посредством самых тесных и нежных уз, которые только могут связывать людей на земле. Но и это не дает полного представления о Его любви. Несмотря на все эти свидетельства, “враг всякой правды” ослепил умы людей настолько, что они стали смотреть на Бога со страхом, считая Его суровым и неумолимым. Сатана внушил людям, что главное свойство Бога   суровое правосудие, и Он стал для них грозным судьей и взыскательным заимодавцем. Он представил дело так, будто Создатель только тем и занимается, что ревностно следит за людьми и подмечает все их оплошности и ошибки, чтобы затем подвергнуть каре. Для того, чтобы рассеять эту тьму и открыть миру беспредельную любовь Бога, пришел в этот мир Иисус и жил среди людей.</w:t>
      </w:r>
    </w:p>
    <w:p>
      <w:pPr>
        <w:pStyle w:val="Normal"/>
        <w:spacing w:lineRule="auto" w:line="360" w:before="120" w:after="0"/>
        <w:ind w:firstLine="284"/>
        <w:jc w:val="both"/>
        <w:rPr/>
      </w:pPr>
      <w:r>
        <w:rPr/>
        <w:t>Сын Божий пришел с небес, чтобы открыть нам Отца. “Бога не видел никто никогда; Единородный Сын, сущий в недре Отчем, Он явил” (Иоан. 1,18). “И Отца не знает никто, кроме Сына, и кому Сын хочет открыть” (Мат. 11, 27). Когда один из учеников попросил у Него: “Покажи нам Отца”, Иисус ответил: “Столько времени Я с вами, и ты не знаешь Меня, Филипп? Видевший Меня видел Отца; как же ты говоришь: покажи нам Отца?” (Иоан. 14,8-9).</w:t>
      </w:r>
    </w:p>
    <w:p>
      <w:pPr>
        <w:pStyle w:val="Normal"/>
        <w:spacing w:lineRule="auto" w:line="360" w:before="120" w:after="0"/>
        <w:ind w:firstLine="284"/>
        <w:jc w:val="both"/>
        <w:rPr/>
      </w:pPr>
      <w:r>
        <w:rPr/>
        <w:t>О Своей миссии на земле Иисус сказал: “Господь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 (Лук. 4, 18). Это было Его делом. Он ходил повсюду, творя добро и исцеляя всех одержимых сатаной.</w:t>
      </w:r>
    </w:p>
    <w:p>
      <w:pPr>
        <w:pStyle w:val="Normal"/>
        <w:spacing w:lineRule="auto" w:line="360" w:before="120" w:after="0"/>
        <w:ind w:firstLine="284"/>
        <w:jc w:val="both"/>
        <w:rPr/>
      </w:pPr>
      <w:r>
        <w:rPr/>
        <w:t>Были селения, где ни в одном доме не слышался стон больных, ибо Он, проходя через них, исцелил всех страждущих. Его дела были доказательством Его Божественного помазания. Все деяния жизни Его отмечены любовью,   милосердием    и состраданием; ибо всем сердцем Своим Он сочувствовал сынам человеческим. Он принял человеческую природу, чтобы войти в нужды людские.  Самые  бедные  и простые люди не боялись подходить к Нему. Маленькие дети льнули к Нему. Они любили сидеть у Него на коленях и вглядываться в Его задумчивые глаза, светящиеся любовью.</w:t>
      </w:r>
    </w:p>
    <w:p>
      <w:pPr>
        <w:pStyle w:val="Normal"/>
        <w:spacing w:lineRule="auto" w:line="360" w:before="120" w:after="0"/>
        <w:ind w:firstLine="284"/>
        <w:jc w:val="both"/>
        <w:rPr/>
      </w:pPr>
      <w:r>
        <w:rPr/>
        <w:t>Иисус никогда не утаивал ни единого слова истины, но высказывал ее всегда с любовью. В общении с людьми Иисус проявлял величайшую тактичность и внимательность. Он никогда не был груб, суров без нужды, никогда не причинял ненужную боль легко ранимой душе и не порицал человеческие слабости. Он говорил истину, но говорил ее всегда с любовью. Он осуждал лицемерие, неверие и беззакония; но слезы были в голосе Его, когда произносил Он горькие слова упрека. Он оплакивал любимый Им город Иерусалим, который отказался принять Его — “путь, истину и жизнь”. Они отвергли Его, своего Спасителя, но Он относился к ним с нежностью и состраданием. Жизнь Его была подвигом самоотречения и заботы о других. Каждая душа была драгоценна для Него. Всегда держась с Божественным достоинством, Он с величайшей нежностью склонялся над каждым членом семьи Божьей. В каждом человеке Он видел падшую душу, ради спасения которой Он пришел.</w:t>
      </w:r>
    </w:p>
    <w:p>
      <w:pPr>
        <w:pStyle w:val="Normal"/>
        <w:spacing w:lineRule="auto" w:line="360" w:before="120" w:after="0"/>
        <w:ind w:firstLine="284"/>
        <w:jc w:val="both"/>
        <w:rPr/>
      </w:pPr>
      <w:r>
        <w:rPr/>
        <w:t>Таков характер Христа, открывшийся в Его земной жизни. Это характер Бога. Ведь потоки Божественного сострадания, и роя вившегося в жизни Христа, текут к сынам человеческим из Отчего сердца! Иисус, нежный, сострадательный Спаситель, был Богом, Который “явился во плоти” (1 Тим. 3,26).</w:t>
      </w:r>
    </w:p>
    <w:p>
      <w:pPr>
        <w:pStyle w:val="Normal"/>
        <w:spacing w:lineRule="auto" w:line="360" w:before="120" w:after="0"/>
        <w:ind w:firstLine="284"/>
        <w:jc w:val="both"/>
        <w:rPr/>
      </w:pPr>
      <w:r>
        <w:rPr/>
        <w:t>Иисус жил, страдал и умер ради того, чтобы спасти нас. Он стал “Мужем скорбей”, чтобы приобщить нас к вечной радости. Бог допустил, чтобы Его возлюбленный Сын, преисполненный благодати и истины, покинул обители неописуемой славы и сошел в мир, испорченный и отравленный грехом, омраченный тенью смерти и проклятия. Он позволил Ему, обитающему в недрах Отчей любви, оставить Его и поклонение ангелов и претерпеть посрамление, поругание, унижение, ненависть и смерть. “Наказание мира нашего было на Нем, и ранами Его мы исцелились” (Ис. 53,5).</w:t>
      </w:r>
    </w:p>
    <w:p>
      <w:pPr>
        <w:pStyle w:val="Normal"/>
        <w:spacing w:lineRule="auto" w:line="360" w:before="120" w:after="0"/>
        <w:ind w:firstLine="284"/>
        <w:jc w:val="both"/>
        <w:rPr/>
      </w:pPr>
      <w:r>
        <w:rPr/>
        <w:t>Взгляните на Его страдания в пустыне, в Гефсимании, на кресте! Непорочный Сын Божий взял на Себя бремя греха. Он, во всем единый с Богом, почувствовал в душе Своей весь ужас произведенной грехом разобщенности между Богом и человеком. Вот почему с Его уст сорвался мучительный крик: “Боже Мой, Боже Мой, для чего Ты оставил Меня”? (Мат. 27, 46). Бремя греха, сознание его чудовищной сущности и того, что он разделяет человека с Богом, — вот, что сокрушило сердце Сына Божьего.</w:t>
      </w:r>
    </w:p>
    <w:p>
      <w:pPr>
        <w:pStyle w:val="Normal"/>
        <w:spacing w:lineRule="auto" w:line="360" w:before="120" w:after="0"/>
        <w:ind w:firstLine="284"/>
        <w:jc w:val="both"/>
        <w:rPr/>
      </w:pPr>
      <w:r>
        <w:rPr/>
        <w:t>Но эта великая жертва была принесена не для того, чтобы вызвать в сердце Отца любовь к человеку или пробудить в Нем желание спасать. Нет, нет! “Бог так возлюбил мир, что отдал Сына Своего Единородного” (Иоан.3,16). Отец любит нас не потому, что была принесена великая Жертва искупления. Как раз наоборот: Он предусмотрел искупительную Жертву потому, что Он любит нас. Христос был Посредником, через Которого Он смог излить Свою беспредельную любовь на падший мир. “Бог во Христе примирил с Собою мир” (2Кор. 5,19). Бог страдал со Своим Сыном. Борение в Гефсиманском саду, смерть на Голгофском кресте — вот плата, принесенная безграничной любовью за искупление наше.</w:t>
      </w:r>
    </w:p>
    <w:p>
      <w:pPr>
        <w:pStyle w:val="Normal"/>
        <w:spacing w:lineRule="auto" w:line="360" w:before="120" w:after="0"/>
        <w:ind w:firstLine="284"/>
        <w:jc w:val="both"/>
        <w:rPr/>
      </w:pPr>
      <w:r>
        <w:rPr/>
        <w:t>Иисус сказал: “Потому любит Меня Отец, что Я отдаю жизнь Мою, чтобы опять принять ее” (Иоан. 10,17). Иными словами: “Мой Отец так возлюбил вас, что еще более любит Меня за то, что Я отдаю жизнь Мою ради вашего искупления. Становясь вашим Заместителем и Поручителем, отдавая Свою жизнь, беря на Себя ваши долги, ваши преступления, Я становлюсь еще дороже Моему Отцу; ибо благодаря Моей жертве Бог может быть праведным и оправдывающим верующего в Иисуса”.</w:t>
      </w:r>
    </w:p>
    <w:p>
      <w:pPr>
        <w:pStyle w:val="Normal"/>
        <w:spacing w:lineRule="auto" w:line="360" w:before="120" w:after="0"/>
        <w:ind w:firstLine="284"/>
        <w:jc w:val="both"/>
        <w:rPr/>
      </w:pPr>
      <w:r>
        <w:rPr/>
        <w:t>Никто, кроме Сына Божьего, не мог искупить нас; ибо только Тот, Кто был в недрах Отчих, мог явить Бога. Только Он, знавший высоту и глубину любви Божьей, мог открыть ее миру. Только бесконечно великая жертва Христа ради грешника — и ни что другое — могла выразить любовь Отца к заблудшим людям).</w:t>
      </w:r>
    </w:p>
    <w:p>
      <w:pPr>
        <w:pStyle w:val="Normal"/>
        <w:spacing w:lineRule="auto" w:line="360" w:before="120" w:after="0"/>
        <w:ind w:firstLine="284"/>
        <w:jc w:val="both"/>
        <w:rPr/>
      </w:pPr>
      <w:r>
        <w:rPr/>
        <w:t>“</w:t>
      </w:r>
      <w:r>
        <w:rPr/>
        <w:t>Ибо так возлюбил Бог мир, что отдал Сына Своего Единородного”. Он отдал Его не только для того, чтобы Он жил среди людей, понес их грехи и умер как жертва за них. Он “отдал” Его падшему роду человеческому. Христос должен был жить их заботами и нуждами. Он, Который был одно с Богом, связал Себя с сынами человеческими неразрывными узами. Иисус “не стыдится называть их братьями” (Евр. 2,11); Он — наша Жертва, наш Защитник, наш Брат, предстоящий перед престолом Отца в облике человека и на веки вечные  соединившийся  с искупленным Им человечеством. Он — Сын человеческий. И все это для того, чтобы поднять человека из губительной пропасти греха, чтобы мог он ответить на любовь Божью и разделять радость святой жизни.</w:t>
      </w:r>
    </w:p>
    <w:p>
      <w:pPr>
        <w:pStyle w:val="Normal"/>
        <w:spacing w:lineRule="auto" w:line="360" w:before="120" w:after="0"/>
        <w:ind w:firstLine="284"/>
        <w:jc w:val="both"/>
        <w:rPr/>
      </w:pPr>
      <w:r>
        <w:rPr/>
        <w:t>Цена нашего искупления — безмерно великая жертва нашего небесного Отца, отдавшего Своего Сына на смерть ради нас, — должна вызвать в нас возвышенное представление о том, какими мы можем стать благодаря Христу. Вдохновенный апостол Иоанн, взирая на высоту, глубину, широту любви Отчей к гибнущему человечеству, исполнился восторга и благоговения и, не найдя подходящих слов, чтобы выразить величие и нежность этой любви, воззвал к миру: “Смотрите, какую любовь дал нам Отец, чтобы нам называться и быть детьми Божьими” (1 Иоан. 3,1). Как высоко оценен человек! Согрешив, сыны человеческие стали подданными сатаны. Через веру в искупительную жертву Христа сыны Адама могут вновь стать сынами Божьими. Приняв человеческую природу, Христос возвысил человечество. Теперь падшие люди через связь со Христом могут в самом деле стать достойными высокого имени “сыны Божьи”.</w:t>
      </w:r>
    </w:p>
    <w:p>
      <w:pPr>
        <w:pStyle w:val="Normal"/>
        <w:spacing w:lineRule="auto" w:line="360" w:before="120" w:after="0"/>
        <w:ind w:firstLine="284"/>
        <w:jc w:val="both"/>
        <w:rPr/>
      </w:pPr>
      <w:r>
        <w:rPr/>
        <w:t>Ни с чем не сравнима такая любовь! Дети Небесного Царя! Какое драгоценное обетование! Это ли не предмет для глубочайших размышлений! Какая бесподобная любовь Бога к миру, отвернувшемуся от Него! Эта мысль способна покорить душу и “пленить ум в послушание” Богу. Чем больше мы изучаем Божественный характер во свете креста, тем лучше мы понимаем, как милость, любовь и прошение сочетаются со справедливостью и правосудием, тем яснее становятся бесчисленные свидетельства безграничной любви Бога и Его нежного сострадания, превосходящего жалость матери к своему заблудшему ребенку.</w:t>
      </w:r>
    </w:p>
    <w:p>
      <w:pPr>
        <w:pStyle w:val="Normal"/>
        <w:spacing w:lineRule="auto" w:line="360"/>
        <w:rPr/>
      </w:pPr>
      <w:r>
        <w:rPr/>
      </w:r>
    </w:p>
    <w:p>
      <w:pPr>
        <w:pStyle w:val="Normal"/>
        <w:spacing w:lineRule="auto" w:line="360"/>
        <w:ind w:firstLine="397"/>
        <w:jc w:val="both"/>
        <w:rPr>
          <w:sz w:val="18"/>
        </w:rPr>
      </w:pPr>
      <w:r>
        <w:rPr>
          <w:i/>
          <w:sz w:val="18"/>
        </w:rPr>
        <w:t>Я не Тому молюсь, кого едва дерзает Назвать душа моя, смущаясь и дивясь, И перед кем мой ум бессильно замолкает, В безумной гордости постичь Его стремясь;</w:t>
      </w:r>
    </w:p>
    <w:p>
      <w:pPr>
        <w:pStyle w:val="Normal"/>
        <w:spacing w:lineRule="auto" w:line="360"/>
        <w:ind w:firstLine="397"/>
        <w:jc w:val="both"/>
        <w:rPr>
          <w:sz w:val="18"/>
        </w:rPr>
      </w:pPr>
      <w:r>
        <w:rPr>
          <w:i/>
          <w:sz w:val="18"/>
        </w:rPr>
        <w:t>Я не Тому молюсь, пред чьими алтарями Народ, простертый ниц, в смирении лежит, И льется фимиам душистыми волнами, И зыблются огни, и пение звучит;</w:t>
      </w:r>
    </w:p>
    <w:p>
      <w:pPr>
        <w:pStyle w:val="Normal"/>
        <w:spacing w:lineRule="auto" w:line="360"/>
        <w:ind w:firstLine="397"/>
        <w:jc w:val="both"/>
        <w:rPr>
          <w:sz w:val="18"/>
        </w:rPr>
      </w:pPr>
      <w:r>
        <w:rPr>
          <w:i/>
          <w:sz w:val="18"/>
        </w:rPr>
        <w:t>Я не Тому молюсь, кто окружен толпами Священным трепетом исполненных духов, И чей незримый трон за яркими звездами Царит над безднами разбросанных миров,— Нет, перед Ним я нем!.. Глубокое сознанье Моей ничтожности смыкает мне уста,— Меня влечет к себе иное обаянье,</w:t>
      </w:r>
      <w:r>
        <w:rPr>
          <w:sz w:val="18"/>
        </w:rPr>
        <w:t xml:space="preserve">— </w:t>
      </w:r>
      <w:r>
        <w:rPr>
          <w:i/>
          <w:sz w:val="18"/>
        </w:rPr>
        <w:t>Не власти царственной,</w:t>
      </w:r>
      <w:r>
        <w:rPr>
          <w:sz w:val="18"/>
        </w:rPr>
        <w:t xml:space="preserve">— </w:t>
      </w:r>
      <w:r>
        <w:rPr>
          <w:i/>
          <w:sz w:val="18"/>
        </w:rPr>
        <w:t>но пытки и креста. Мой Бог—Бог страждущих, Бог, обагренный кровью, Бог-человек и брат с небесною душой,</w:t>
      </w:r>
      <w:r>
        <w:rPr>
          <w:sz w:val="18"/>
        </w:rPr>
        <w:t xml:space="preserve">— </w:t>
      </w:r>
      <w:r>
        <w:rPr>
          <w:i/>
          <w:sz w:val="18"/>
        </w:rPr>
        <w:t>И пред страданием и чистою любовью Склоняюсь я с моей горячею мольбой!..</w:t>
      </w:r>
    </w:p>
    <w:p>
      <w:pPr>
        <w:pStyle w:val="Normal"/>
        <w:spacing w:lineRule="auto" w:line="360"/>
        <w:ind w:firstLine="397"/>
        <w:jc w:val="right"/>
        <w:rPr/>
      </w:pPr>
      <w:r>
        <w:rPr>
          <w:i/>
          <w:sz w:val="18"/>
        </w:rPr>
        <w:t xml:space="preserve">С. Я. </w:t>
      </w:r>
      <w:r>
        <w:rPr>
          <w:i/>
          <w:caps/>
          <w:sz w:val="18"/>
        </w:rPr>
        <w:t>НАДСОН</w:t>
      </w:r>
    </w:p>
    <w:p>
      <w:pPr>
        <w:pStyle w:val="FR4"/>
        <w:spacing w:lineRule="auto" w:line="360" w:before="0" w:after="0"/>
        <w:ind w:left="0" w:hanging="0"/>
        <w:jc w:val="center"/>
        <w:rPr>
          <w:rFonts w:ascii="Times New Roman" w:hAnsi="Times New Roman" w:cs="Times New Roman"/>
          <w:b/>
          <w:b/>
          <w:i/>
          <w:i/>
          <w:caps/>
          <w:sz w:val="24"/>
        </w:rPr>
      </w:pPr>
      <w:r>
        <w:rPr>
          <w:rFonts w:cs="Times New Roman" w:ascii="Times New Roman" w:hAnsi="Times New Roman"/>
          <w:b/>
          <w:i/>
          <w:caps/>
          <w:sz w:val="24"/>
        </w:rPr>
      </w:r>
    </w:p>
    <w:p>
      <w:pPr>
        <w:pStyle w:val="FR4"/>
        <w:spacing w:lineRule="auto" w:line="360" w:before="0" w:after="0"/>
        <w:ind w:left="0" w:hanging="0"/>
        <w:jc w:val="center"/>
        <w:rPr>
          <w:rFonts w:ascii="Times New Roman" w:hAnsi="Times New Roman" w:cs="Times New Roman"/>
          <w:b/>
          <w:b/>
          <w:caps/>
          <w:sz w:val="24"/>
        </w:rPr>
      </w:pPr>
      <w:r>
        <w:rPr>
          <w:rFonts w:cs="Times New Roman" w:ascii="Times New Roman" w:hAnsi="Times New Roman"/>
          <w:b/>
          <w:sz w:val="24"/>
        </w:rPr>
        <w:t>ГЛАВА 2</w:t>
      </w:r>
    </w:p>
    <w:p>
      <w:pPr>
        <w:pStyle w:val="FR1"/>
        <w:spacing w:lineRule="auto" w:line="360"/>
        <w:rPr>
          <w:sz w:val="32"/>
        </w:rPr>
      </w:pPr>
      <w:r>
        <w:rPr>
          <w:sz w:val="32"/>
        </w:rPr>
        <w:t>Покаяние</w:t>
      </w:r>
    </w:p>
    <w:p>
      <w:pPr>
        <w:pStyle w:val="Normal"/>
        <w:spacing w:lineRule="auto" w:line="360" w:before="120" w:after="0"/>
        <w:ind w:firstLine="284"/>
        <w:jc w:val="both"/>
        <w:rPr/>
      </w:pPr>
      <w:r>
        <w:rPr/>
        <w:t>Как человек может войти в верные отношения с Богом? Как грешник может стать праведником? Только через Христа мы можем быть приведены в согласие с Богом, Его святостью, но как нам прийти ко Христу? Многие задают тот же вопрос, который беспокоил людей в день Пятидесятницы, когда, осознав свой грех, они спрашивали: “Что нам делать?” Первым словом в ответе Петра было  слово   “покайтесь” (Деян. 2,37). В другой раз, вскоре после этого, он сказал: “Покайтесь и обратитесь,   чтобы   загладились грехи ваши” (Деян. 3,19).</w:t>
      </w:r>
    </w:p>
    <w:p>
      <w:pPr>
        <w:pStyle w:val="Normal"/>
        <w:spacing w:lineRule="auto" w:line="360" w:before="120" w:after="0"/>
        <w:ind w:firstLine="284"/>
        <w:jc w:val="both"/>
        <w:rPr/>
      </w:pPr>
      <w:r>
        <w:rPr/>
        <w:t>Покаяние подразумевает сокрушение о соделанном грехе и оставление его. Мы не откажемся от греха, если не осознаем его пагубность; до тех пор, пока наше сердце не отвернется от него, в нашей жизни не произойдет настоящей перемены.</w:t>
      </w:r>
    </w:p>
    <w:p>
      <w:pPr>
        <w:pStyle w:val="Normal"/>
        <w:spacing w:lineRule="auto" w:line="360" w:before="120" w:after="0"/>
        <w:ind w:firstLine="284"/>
        <w:jc w:val="both"/>
        <w:rPr/>
      </w:pPr>
      <w:r>
        <w:rPr/>
        <w:t>Многие   не   понимают истинной природы покаяния. Люди сожалеют о соделанном грехе и даже внешне изменяют свое поведение, поскольку боятся, что за их неверные поступки им придется страдать. Но это не есть покаяние в библейском смысле. Они оплакивают последствия греха, а не сам грех. Такой была печаль Исава, когда он понял, что навсегда потерял право первородства. Валаам, устрашившись ангела, стоявшего на его пути с обнаженным мечом, признал свою вину</w:t>
      </w:r>
      <w:r>
        <w:rPr>
          <w:caps/>
        </w:rPr>
        <w:t xml:space="preserve">, </w:t>
      </w:r>
      <w:r>
        <w:rPr/>
        <w:t>чтобы не лишиться жизни: но он не чувствовал подлинного раскаяния в грехе, отвращении ко злу. Он не изменил своих намерении.  Иуда Искариот, предав   своего   Господа, воскликнул:</w:t>
      </w:r>
      <w:r>
        <w:rPr>
          <w:caps/>
        </w:rPr>
        <w:t xml:space="preserve"> </w:t>
      </w:r>
      <w:r>
        <w:rPr/>
        <w:t>“Согрешил! я, предал  Кровь  невинную” (Матф. 27.4).</w:t>
      </w:r>
    </w:p>
    <w:p>
      <w:pPr>
        <w:pStyle w:val="Normal"/>
        <w:spacing w:lineRule="auto" w:line="360" w:before="120" w:after="0"/>
        <w:ind w:firstLine="284"/>
        <w:jc w:val="both"/>
        <w:rPr/>
      </w:pPr>
      <w:r>
        <w:rPr/>
        <w:t>Ужасное ощущение обреченности и страх перед надвигающимся судом вынудили его сделать это признание. Его страшили последствия его поступка, но в глубине души он не сокрушался и не сожалел о том, что предал непорочного Сына Божьего и “отрекся святого Израилева”.  Египетский  фараон, когда его постигали суды Божьи, признавал свои грех, чтобы избежать дальнейших страданий, но, как только язвы прекращались, продолжал вести себя вызывающе но отношению к Богу. Все эти люди скорбели о последствиях греха, но не о самом грехе.</w:t>
      </w:r>
    </w:p>
    <w:p>
      <w:pPr>
        <w:pStyle w:val="Normal"/>
        <w:spacing w:lineRule="auto" w:line="360" w:before="120" w:after="0"/>
        <w:ind w:firstLine="284"/>
        <w:jc w:val="both"/>
        <w:rPr/>
      </w:pPr>
      <w:r>
        <w:rPr/>
        <w:t>Когда же сердце покоряется влиянию Духа Божьего, то совесть грешника пробуждается и он начинает понимать глубину и святость закона Божьего, который является основанием Божественного правления на небе и на земле. Свет, Который “просвещает всякого человека, приходящего в мир”, озаряет тайники души и обнаруживает скрытое во мраке (Иоан. 1,9). Грешник начинает умом и сердцем понимать свою вину. Он признает праведность Господа и чувствует страх от того, что со своими пороками и нечистотой находится в присутствии Того, Кому известны все тайны человеческой души. Он видит любовь Бога, красоту святости, радость чистоты. Он жаждет очищения и изменения, чтобы войти и общение с Небом.</w:t>
      </w:r>
    </w:p>
    <w:p>
      <w:pPr>
        <w:pStyle w:val="Normal"/>
        <w:spacing w:lineRule="auto" w:line="360" w:before="120" w:after="0"/>
        <w:ind w:firstLine="284"/>
        <w:jc w:val="both"/>
        <w:rPr/>
      </w:pPr>
      <w:r>
        <w:rPr/>
        <w:t>Молитва Давида после его падения являет собой пример истинной печали о грехе. Его покаяние было искренним и глубоким. Он не пытался смягчить свою вину и молился не ради того, чтобы избежать нависшего над ним наказания. Давид понимал чудовищность</w:t>
      </w:r>
      <w:r>
        <w:rPr>
          <w:caps/>
        </w:rPr>
        <w:t xml:space="preserve"> </w:t>
      </w:r>
      <w:r>
        <w:rPr/>
        <w:t>своего преступления и порочность своей души, он чувствовал отвращение к своему греху. Он молился не только о прощении, но и об очищении сердца. Он жаждал испытать радость святой жизни, восстановить согласие и общение с Богом. Посмотрите, в каких идущих из глубины сердца словах выражает он пережитое  им: “Блажен, кому отпущены беззакония и чьи грехи покрыты! Блажен человек, которому Господь не вменит греха, и в чьем духе нет лукавства” (Псал. 31,1-2).</w:t>
      </w:r>
    </w:p>
    <w:p>
      <w:pPr>
        <w:pStyle w:val="Normal"/>
        <w:spacing w:lineRule="auto" w:line="360" w:before="120" w:after="0"/>
        <w:ind w:firstLine="284"/>
        <w:jc w:val="both"/>
        <w:rPr/>
      </w:pPr>
      <w:r>
        <w:rPr/>
        <w:t>“</w:t>
      </w:r>
      <w:r>
        <w:rPr/>
        <w:t>Помилуй меня. Боже, по великой милости Твоей и по множеству щедрот Твоих изгладь беззакония мои... Ибо беззакония мои я сознаю, и грех мой всегда передо мною... Окропи меня иссопом, и буду чист; омой меня, и буду белее снега... Сердце чистое сотвори во мне. Боже, и дух правый обнови внутри меня. Не отвергни меня от лица Твоего и Духа Твоего Святого не отними от меня. Возврати мне радость спасения Твоего и Духом владычественным утверди меня... Избавь меня от кровей. Боже, Боже спасения моего, и язык мой восхвалит правду Твою” (Пс. 50,3-16).</w:t>
      </w:r>
    </w:p>
    <w:p>
      <w:pPr>
        <w:pStyle w:val="Normal"/>
        <w:spacing w:lineRule="auto" w:line="360" w:before="120" w:after="0"/>
        <w:ind w:firstLine="284"/>
        <w:jc w:val="both"/>
        <w:rPr/>
      </w:pPr>
      <w:r>
        <w:rPr/>
        <w:t>Совершить такое покаяние своими силами невозможно; его можно получить только у Христа, Который “восшел на высоту и дал дары человекам”.</w:t>
      </w:r>
    </w:p>
    <w:p>
      <w:pPr>
        <w:pStyle w:val="Normal"/>
        <w:spacing w:lineRule="auto" w:line="360" w:before="120" w:after="0"/>
        <w:ind w:firstLine="284"/>
        <w:jc w:val="both"/>
        <w:rPr/>
      </w:pPr>
      <w:r>
        <w:rPr/>
        <w:t>Именно в этом вопросе многие заблуждаются и поэтому не получают той помощи, которую Христос желает им оказать. Им кажется, что они не могут прийти ко Христу, если прежде не покаются, и что покаяние готовит путь к прощению их грехов. Покаяние, в самом деле, предшествует прощению грехов. И это верно, ибо только сокрушенное и кающееся сердце чувствует нужду в Спасителе. Но должен ли грешник ждать, пока он покается, чтобы потом идти к Иисусу? Должно ли покаяние   превращаться   в барьер, разделяющий грешника со Спасителем?</w:t>
      </w:r>
    </w:p>
    <w:p>
      <w:pPr>
        <w:pStyle w:val="Normal"/>
        <w:spacing w:lineRule="auto" w:line="360" w:before="120" w:after="0"/>
        <w:ind w:firstLine="284"/>
        <w:jc w:val="both"/>
        <w:rPr/>
      </w:pPr>
      <w:r>
        <w:rPr/>
        <w:t>Библия не учит, что грешник должен покаяться прежде, чем он сможет принять приглашение Христа: “Придите ко Мне, все труждающиеся и обремененные, и Я успокою вас” (Матф. 11,28). Ведь к истинному покаянию ведет сила, которая от Христа исходит. Петр разъяснил это в своем обращении к израильтянам, сказав: “Его возвысил Бог десницей Своей в Начальника и Спасителя, дабы дать Израилю покаяние и прощение грехов” (Деян. 5,31). Мы также не можем покаяться без Духа Христова, пробуждающего совесть, как не можем получить прощение без Христа.</w:t>
      </w:r>
    </w:p>
    <w:p>
      <w:pPr>
        <w:pStyle w:val="Normal"/>
        <w:spacing w:lineRule="auto" w:line="360" w:before="120" w:after="0"/>
        <w:ind w:firstLine="284"/>
        <w:jc w:val="both"/>
        <w:rPr/>
      </w:pPr>
      <w:r>
        <w:rPr/>
        <w:t>Христос — Источник всякого благого порыва. Только Он может привить нам отвращение ко греху. Всякое стремление   к   истине  и чистоте так же, как и осознание своей греховности, свидетельствует о том, что Его Дух воздействует на наши сердца.</w:t>
      </w:r>
    </w:p>
    <w:p>
      <w:pPr>
        <w:pStyle w:val="Normal"/>
        <w:spacing w:lineRule="auto" w:line="360" w:before="120" w:after="0"/>
        <w:ind w:firstLine="284"/>
        <w:jc w:val="both"/>
        <w:rPr/>
      </w:pPr>
      <w:r>
        <w:rPr/>
        <w:t>Иисус сказал: “И когда Я вознесен буду от земли, всех привлеку к Обе” (Иоан. 12,32). Христос должен быть открыт грешнику как Спаситель, умерший за грехи мира; взирая на Агнца Божьего, распятого на Голгофском кресте, мы начинаем лучше понимать тайну искупления, и благость Божья ведет нас к покаянию. Своей смертью ради спасения грешников Христос явил непостижимую любовь. Эта любовь, понятая грешником, смягчает его сердце, пленяет разум и пробуждает в душе раскаяние.</w:t>
      </w:r>
    </w:p>
    <w:p>
      <w:pPr>
        <w:pStyle w:val="Normal"/>
        <w:spacing w:lineRule="auto" w:line="360" w:before="120" w:after="0"/>
        <w:ind w:firstLine="284"/>
        <w:jc w:val="both"/>
        <w:rPr/>
      </w:pPr>
      <w:r>
        <w:rPr/>
        <w:t>Правда, иногда людям становится стыдно за греховную жизнь, и они оставляют некоторые из своих дурных привычек еще до обращения ко Христу. Но любая их попытка стать лучше, их искреннее желание поступать правильно есть ни что иное, как проявление влекущей их силы Христовой. Не осознанное ими влияние действует на душу так, что совесть пробуждается и в жизни происходит заметное исправление. Христос побуждает их смотреть на Свой крест, чтобы видеть Того, Кто был распят за их грехи. Тогда им открывается Его заповедь, очевидной становится порочность их прежней жизни; они видят, какие глубокие корни пустил в их сердце грех. Они начинают отчасти понимать праведность    Христа    и восклицают: “Что же такое грех, если потребовалась столь великая цена за искупление всех, оказавшихся в его плену? Сколько же потребовалось любви, страдания и унижения, чтобы мы не погибли, но имели вечную жизнь! Неужели Бог так любит нас?”</w:t>
      </w:r>
    </w:p>
    <w:p>
      <w:pPr>
        <w:pStyle w:val="Normal"/>
        <w:spacing w:lineRule="auto" w:line="360" w:before="120" w:after="0"/>
        <w:ind w:firstLine="284"/>
        <w:jc w:val="both"/>
        <w:rPr/>
      </w:pPr>
      <w:r>
        <w:rPr/>
        <w:t>Грешник может сопротивляться этой любви, этой силе, влекущей его ко Христу; однако, если он не воспротивится, то непременно будет привлечен к Иисусу; познавая план спасения, он придет к подножью креста с покаянием в своих грехах, которые причинили столько страданий возлюбленному Сыну Божьему.</w:t>
      </w:r>
    </w:p>
    <w:p>
      <w:pPr>
        <w:pStyle w:val="Normal"/>
        <w:spacing w:lineRule="auto" w:line="360" w:before="120" w:after="0"/>
        <w:ind w:firstLine="284"/>
        <w:jc w:val="both"/>
        <w:rPr/>
      </w:pPr>
      <w:r>
        <w:rPr/>
        <w:t>Тот же Божественный Разум, Который так мудро все устроил в мире природы, обращается к людям и вызывает в их сердцах невыразимую жажду. И ничто в этом мире не может утолить ее. Дух Божий призывает их искать источник мира и покоя — благодать Христову. Через видимое и невидимое влияние наш Спаситель постоянно пытается отвлечь людей от греховных наслаждений, не могущих насытить душу, и привлечь их внимание к неисчислимым преимуществам, которые они могут обрести в Нем. Ко всем этим душам, которые тщетно пытаются напиться из разбитых водоемов мира сего, обращена Божья весть: “Жаждущий пусть приходит, и желающий пусть берет воду жизни даром” (Откр. 22,17).</w:t>
      </w:r>
    </w:p>
    <w:p>
      <w:pPr>
        <w:pStyle w:val="Normal"/>
        <w:spacing w:lineRule="auto" w:line="360" w:before="120" w:after="0"/>
        <w:ind w:firstLine="284"/>
        <w:jc w:val="both"/>
        <w:rPr/>
      </w:pPr>
      <w:r>
        <w:rPr/>
        <w:t>Если вы всем сердцем стремитесь к чему-то лучшему, к тому, чего этот мир дать не может, признайте это стремление за голос Божий, обращенный к вам. Просите Его дать вам покаяние, открыть вам Христа в Его безграничной любви, в Его совершенной чистоте. Любовь к Богу и человеку — принципы закона Божьего — нашли совершенное   отражение в жизни Спасителя. Бескорыстная любовь и добрые дела — вот, чем была полна Его жизнь. Когда мы взираем на Него, когда свет, исходящий от нашего Спасителя, озаряет нас, тогда только мы видим собственную греховность и испорченность.</w:t>
      </w:r>
    </w:p>
    <w:p>
      <w:pPr>
        <w:pStyle w:val="Normal"/>
        <w:spacing w:lineRule="auto" w:line="360" w:before="120" w:after="0"/>
        <w:ind w:firstLine="284"/>
        <w:jc w:val="both"/>
        <w:rPr/>
      </w:pPr>
      <w:r>
        <w:rPr/>
        <w:t>Возможно, мы, подобно Никодиму, обольщаем себя мыслью, что живем правильно, не совершаем безнравственных поступков и нам, как всем прочим грешникам, не нужно смирять сердце перед Богом. Только во свете, исходящем от Христа, мы сможем увидеть всю порочность наших сердец и понять, что каждый наш поступок осквернен корыстными побуждениями,   враждебным отношением к Богу. Мы начинаем сознавать, что наша праведность на самом деле подобна запачканной одежде и что только Кровь Христа может  очистить  нас  от скверны греха и обновить наши сердца по Его подобию.</w:t>
      </w:r>
    </w:p>
    <w:p>
      <w:pPr>
        <w:pStyle w:val="Normal"/>
        <w:spacing w:lineRule="auto" w:line="360" w:before="120" w:after="0"/>
        <w:ind w:firstLine="284"/>
        <w:jc w:val="both"/>
        <w:rPr/>
      </w:pPr>
      <w:r>
        <w:rPr/>
        <w:t>И оказывается достаточным всего лишь одного луча славы Божьей, одного проблеска чистоты Христовой, проникшей в душу, чтобы сделать каждое пятно в характере мучительно заметным, чтобы обнажить недостатки и пороки. Грешнику открывается порочность его желаний, неверность сердца, нечистота уст. Он видит, что его неверные действия бросали вызов закону Бога; сердце его сжимается от боли, испытывая на себе влияние Духа Божьего. Смотря на чистый, непорочный характер Христа, он чувствует отвращение к самому себе.</w:t>
      </w:r>
    </w:p>
    <w:p>
      <w:pPr>
        <w:pStyle w:val="Normal"/>
        <w:spacing w:lineRule="auto" w:line="360" w:before="120" w:after="0"/>
        <w:ind w:firstLine="284"/>
        <w:jc w:val="both"/>
        <w:rPr/>
      </w:pPr>
      <w:r>
        <w:rPr/>
        <w:t>Когда пророк Даниил увидел славу, окружающую небесного вестника, посланного к нему, он был подавлен сознанием собственной слабости и несовершенства. Описывая чувства, испытанные им во время чудесного зрелища, он говорит: “Во мне не осталось крепости, и вид лица моего чрезвычайно изменился, не стало во мне бодрости” (Дан. 10,8). Человек, испытавший на себе такое влияние, будет ненавидеть свое себялюбие, свой эгоизм и стремиться, принимая верою праведность Христову, достичь внутренней чистоты, которая бы соответствовала закону Божьему и характеру Христа.</w:t>
      </w:r>
    </w:p>
    <w:p>
      <w:pPr>
        <w:pStyle w:val="Normal"/>
        <w:spacing w:lineRule="auto" w:line="360" w:before="120" w:after="0"/>
        <w:ind w:firstLine="284"/>
        <w:jc w:val="both"/>
        <w:rPr/>
      </w:pPr>
      <w:r>
        <w:rPr/>
        <w:t>Апостол Павел говорит о себе, что в отношении праведности, требуемой законом (а эти требования регулировали только видимые действия), он был “непорочен” (Фил. 3,6); но когда ему стала понятна духовная сторона закона, он увидел свою греховность. По букве закона, если отнести ее к внешним поступкам, как это обычно делается, он воздерживался от греха; но когда он проник в глубину святых заповедей и увидел себя таким, каким его видел Бог, ему пришлось смириться и исповедать свою вину.   Апостол   говорит: “Я жил некогда без закона; но когда пришла заповедь, то грех ожил, а я умер” (Рим. 7,9-10). Когда он понял духовную природу закона Божия, грех предстал перед ним во всей действительной отвратительности и от его самомнения не осталось и следа.</w:t>
      </w:r>
    </w:p>
    <w:p>
      <w:pPr>
        <w:pStyle w:val="Normal"/>
        <w:spacing w:lineRule="auto" w:line="360" w:before="120" w:after="0"/>
        <w:ind w:firstLine="284"/>
        <w:jc w:val="both"/>
        <w:rPr/>
      </w:pPr>
      <w:r>
        <w:rPr/>
        <w:t>Бог не считает все грехи одинаково тяжкими; Он, как и люди, по-разному оценивает степень виновности, но никакой грех не является малым в глазах Божьих. Суждение человека пристрастно   и   несовершенно, а Бог судит обо всем так, как оно есть на самом деле. Пьяницу презирают; ему говорят, что его грех закроет ему доступ в рай. В то же самое время, гордость, себялюбие и жадность очень часто остаются без порицания, но именно эти грехи наиболее оскорбительны для Бога, ибо они представляют собой прямую противоположность Его доброте и человеколюбию, и той бескорыстной любви, которая царит в атмосфере непавшей Вселенной. Человек, совершивший тяжкий грех, может  чувствовать стыд, сознавать свое убожество и нужду в благодати Христовой; но гордый ни в чем не нуждается, поэтому его сердце закрыто для Христа и Его неисчислимых   благословений.</w:t>
      </w:r>
    </w:p>
    <w:p>
      <w:pPr>
        <w:pStyle w:val="Normal"/>
        <w:spacing w:lineRule="auto" w:line="360" w:before="120" w:after="0"/>
        <w:ind w:firstLine="284"/>
        <w:jc w:val="both"/>
        <w:rPr/>
      </w:pPr>
      <w:r>
        <w:rPr/>
        <w:t>Несчастный мытарь, который молился: “Боже, будь милостив ко мне, грешнику” (Лук. 18,13), считал себя крайне нечестивым человеком. Так же относились к нему и окружающие. Но он чувствовал свою нужду. Отягощенный бременем вины и стыда, он предстал перед Богом, прося Его о милости. Его сердце было открыто для благодатного действия Духа Божьего,  освобождающего от власти греха. Хвастливая же, исполненная собственной праведности молитва фарисея свидетельствовала о том, что его сердце закрыто для влияния Святого Духа. Он был далек от Бога и потому не сознавал, что в своей порочности не имел ничего общего с Божественной святостью.</w:t>
      </w:r>
    </w:p>
    <w:p>
      <w:pPr>
        <w:pStyle w:val="Normal"/>
        <w:spacing w:lineRule="auto" w:line="360" w:before="120" w:after="0"/>
        <w:ind w:firstLine="284"/>
        <w:jc w:val="both"/>
        <w:rPr/>
      </w:pPr>
      <w:r>
        <w:rPr/>
        <w:t>Если вы осознали свою греховность, не ждите, пока вы станете лучше. Очень многие считают себя недостаточно хорошими, чтобы прийти ко Христу. Вы надеетесь исправиться своими усилиями? Но “может ли ефиоплянин переменить кожу свою и барс — пятна свои? Так и вы можете ли делать доброе, привыкнув делать злое?” (Иер. 13,23). Помощь для нас — только в Боге. Мы не должны ждать, пока у нас появятся более убедительные доводы, более святой нрав, пока нам представится   более   благоприятная возможность. Сами мы ничего сделать не сможем. Мы должны прийти ко Христу такими, какие мы есть.</w:t>
      </w:r>
    </w:p>
    <w:p>
      <w:pPr>
        <w:pStyle w:val="Normal"/>
        <w:spacing w:lineRule="auto" w:line="360" w:before="120" w:after="0"/>
        <w:ind w:firstLine="284"/>
        <w:jc w:val="both"/>
        <w:rPr/>
      </w:pPr>
      <w:r>
        <w:rPr/>
        <w:t>Но никто да не обольщает себя мыслью, что Бог, по Своей великой любви и милости, спасет даже тех, кто отвергает Его благодать. Крайнюю мерзость греха можно понять только во свете Голгофского креста. Если кто-то утверждает, что Бог слишком благ, чтобы отринуть грешника, пусть он посмотрит на Голгофу. Христос взял на Себя вину грешных людей и пострадал за них именно потому, что для спасения человека не было иного пути и без этой жертвы человечество не могло бы избавиться от оскверняющей силы греха и восстановить общение со святыми существами. Чтобы люди смогли снова начать жить духовной жизнью, Христос взял на Себя вину за их непослушание, пострадал за их грехи. Любовь, страдания и смерть Сына Божьего свидетельствуют о чудовищности греха и о том, что избавиться от власти греха и жить более возвышенной жизнью можно, только покорившись Христу.</w:t>
      </w:r>
    </w:p>
    <w:p>
      <w:pPr>
        <w:pStyle w:val="Normal"/>
        <w:spacing w:lineRule="auto" w:line="360" w:before="120" w:after="0"/>
        <w:ind w:firstLine="284"/>
        <w:jc w:val="both"/>
        <w:rPr/>
      </w:pPr>
      <w:r>
        <w:rPr/>
        <w:t>Иногда люди, не желающие покаяться, указывают на тех, кто называют себя христианами и говорят: “Я не хуже их. У них не больше самоотверженности, рассудительности и благородства, чем у меня. Они так же, как и я, предаются удовольствиям и самоугождению”. Таким образом они используют недостатки людей для оправдания своей собственной беспечности. Но грех и недостатки других не могут быть извинением для нас, потому что Господь дал нам в образец для подражания не ошибающегося смертного человека, а незапятнанного Сына Божьего. Те, кто жалуется на недостойное поведение христиан, должны бы сами показать своей жизнью лучший пример. Если они так хорошо понимают, каким должен быть христианин, не увеличивает ли это их собственную вину? Они знают, как следует поступать правильно, и все же отказываются делать так.</w:t>
      </w:r>
    </w:p>
    <w:p>
      <w:pPr>
        <w:pStyle w:val="Normal"/>
        <w:spacing w:lineRule="auto" w:line="360" w:before="120" w:after="0"/>
        <w:ind w:firstLine="284"/>
        <w:jc w:val="both"/>
        <w:rPr/>
      </w:pPr>
      <w:r>
        <w:rPr/>
        <w:t>Промедление опасно. Не откладывайте  исповедания своих грехов! Тысячи и тысячи людей к своей вечной погибели  совершают  эту ошибку. Ищите чистоты сердца через связь со Христом! Нет нужды говорить здесь о краткости и неопределенности жизни. Однако нельзя молчать об опасности —опасности, недостаточно понимаемой многими. Она заключается в нежелании людей безотлагательно   уступить призыву Духа Божьего порвать со грехом. Каким бы малым ни казался грех, всякий, потворствующий ему, рискует погибнуть навеки. Не побежденное нами, в конечном счете, побеждает и губит нас. Адам и Ева уверяли самих себя, что съесть запретный плод — это слишком незначительный проступок и он не сможет повлечь за собой те ужасные последствия, о которых предупреждал их Бог. Однако этот малый проступок был нарушением неизменного святого закона Божьего. Он разлучил человека с Богом и открыл шлюзы смерти и неизреченного горя, хлынувшего в наш мир. Из века в век от земли возносятся постоянные вопли страдальцев. Вся тварь стенает, неся на себе последствия человеческого непослушания. И в самом небе остаются следы  противления  Богу. Голгофский крест стоит как памятник изумляющей жертвы, оказавшейся необходимой для искупления нарушителей Божьего закона. Не будем  же легкомысленно относится ко греху!</w:t>
      </w:r>
    </w:p>
    <w:p>
      <w:pPr>
        <w:pStyle w:val="Normal"/>
        <w:spacing w:lineRule="auto" w:line="360" w:before="120" w:after="0"/>
        <w:ind w:firstLine="284"/>
        <w:jc w:val="both"/>
        <w:rPr/>
      </w:pPr>
      <w:r>
        <w:rPr/>
        <w:t>Каждое нарушение закона Божия, пренебрежение благодатью Христа сказывается на нас самих, ожесточая сердце, ослабляя волю, притупляя восприятие. Мы становимся не только менее склонными к покорности, но и менее  способными  внимать нежному зову Святого Духа Божьего.</w:t>
      </w:r>
    </w:p>
    <w:p>
      <w:pPr>
        <w:pStyle w:val="Normal"/>
        <w:spacing w:lineRule="auto" w:line="360" w:before="120" w:after="0"/>
        <w:ind w:firstLine="284"/>
        <w:jc w:val="both"/>
        <w:rPr/>
      </w:pPr>
      <w:r>
        <w:rPr/>
        <w:t>Многие успокаивают свою встревоженную     совесть мыслью, что они смогут оставить путь зла, когда только захотят этого. Им кажется, что они могут пренебрегать милостивыми    призывами Бога и все же слышать их вновь и вновь. Они думают, что, огорчая Духа благодати в своей жизни и становясь на сторону сатаны, они в момент крайней опасности смогут изменить свои пути. Но это не гак легко сделать. Жизнь во грехе накладывает такой отпечаток на характер, что лишь у немногих впоследствии может появиться желание уподобляться Христу.</w:t>
      </w:r>
    </w:p>
    <w:p>
      <w:pPr>
        <w:pStyle w:val="Normal"/>
        <w:spacing w:lineRule="auto" w:line="360" w:before="120" w:after="0"/>
        <w:ind w:firstLine="284"/>
        <w:jc w:val="both"/>
        <w:rPr/>
      </w:pPr>
      <w:r>
        <w:rPr/>
        <w:t>Даже одна недобрая черта характера, одно греховное желание, постоянно вынашиваемое в сердце, в конце концов, сводит на нет силу Евангелия.  Всякое угождение греху уводит душу от Бога. Проявляющий упорное неверие и холодное безразличие к Божественной истине, в конечном счете, пожнет сам то, что он посеял. Во всей Библии нет более серьезного предостережения от легкомысленного отношения ко злу, чем слова мудрого Соломона о том, что грешник “в узах греха своего содержится” (Прит. 5,22).</w:t>
      </w:r>
    </w:p>
    <w:p>
      <w:pPr>
        <w:pStyle w:val="Normal"/>
        <w:spacing w:lineRule="auto" w:line="360" w:before="120" w:after="0"/>
        <w:ind w:firstLine="284"/>
        <w:jc w:val="both"/>
        <w:rPr/>
      </w:pPr>
      <w:r>
        <w:rPr/>
        <w:t>Христос готов освободить нас от греха, но Он не принуждает нас к этому насильно. Если, коснея во грехе, мы полностью склонились на сторону зла и не желаем освободиться и принять спасительную благодать Бога, что тогда Он еще может сделать для нас? Мы сами губим себя упорным отвержением Его любви. “Вот теперь время благоприятное, вот теперь день спасения” (2 Кор., 6,2). “Ныне, когда услышите глас Его, не ожесточите сердец ваших!” (Евр. 3,7-8).</w:t>
      </w:r>
    </w:p>
    <w:p>
      <w:pPr>
        <w:pStyle w:val="Normal"/>
        <w:spacing w:lineRule="auto" w:line="360" w:before="120" w:after="0"/>
        <w:ind w:firstLine="284"/>
        <w:jc w:val="both"/>
        <w:rPr/>
      </w:pPr>
      <w:r>
        <w:rPr/>
        <w:t>“</w:t>
      </w:r>
      <w:r>
        <w:rPr/>
        <w:t>Человек смотрит на лице, а Господь смотрит на сердце” (1 Цар. 16,7) — изменчивое, своенравное   человеческое сердце со всеми противоречивыми чувствами радости и печали, сердце, в котором так много нечистоты и обмана! Богу открыты наши побуждения, намерения и цели. Идите же к Нему, как бы ни была порочна ваша душа! Подобно Псалмопевцу, откроем ее сокровенные уголки перед Всевидящим взором, прося: “Испытай меня. Боже, и узнай сердце мое; испытай меня и узнай помышления мои, и зри, не на опасном ли я пути, и направь меня на путь вечный” (Псал. 138,23-24).</w:t>
      </w:r>
    </w:p>
    <w:p>
      <w:pPr>
        <w:pStyle w:val="Normal"/>
        <w:spacing w:lineRule="auto" w:line="360" w:before="120" w:after="0"/>
        <w:ind w:firstLine="284"/>
        <w:jc w:val="both"/>
        <w:rPr/>
      </w:pPr>
      <w:r>
        <w:rPr/>
        <w:t>Многие   довольствуются только религией разума и “видом благочестия” в то время, как их сердце остается неочищенным.    Молитесь: “Сердце чистое сотвори во мне. Боже, и дух правый обнови     внутри     меня” (Пс. 50,12). Будьте же честны с самими собой! Будьте ревностны и настойчивы, при этом поступайте так, как вы поступали бы при нависшей над вашей жизнью угрозой! Этот вопрос должен быть решен между Богом и вашей собственной душой — решен для вечности. Пустая надежда, за которую вы пытались держаться, может оказаться для вас роковой.</w:t>
      </w:r>
    </w:p>
    <w:p>
      <w:pPr>
        <w:pStyle w:val="Normal"/>
        <w:spacing w:lineRule="auto" w:line="360" w:before="120" w:after="0"/>
        <w:ind w:firstLine="284"/>
        <w:jc w:val="both"/>
        <w:rPr/>
      </w:pPr>
      <w:r>
        <w:rPr/>
        <w:t>Изучайте Слово Божье с молитвою! Это Слово открывает вам в законе Божьем и в жизни Иисуса Христа великие принципы святости, без которых “никто не увидит Господа” (Евр. 12,14). Оно убеждает нас в греховности и ясно указывает путь спасения. Ему необходимо внимать как голосу Бога, обращенному к вашей душе.</w:t>
      </w:r>
    </w:p>
    <w:p>
      <w:pPr>
        <w:pStyle w:val="Normal"/>
        <w:spacing w:lineRule="auto" w:line="360" w:before="120" w:after="0"/>
        <w:ind w:firstLine="284"/>
        <w:jc w:val="both"/>
        <w:rPr/>
      </w:pPr>
      <w:r>
        <w:rPr/>
        <w:t>Увидев     чудовищность греха и истинное состояние своего сердца, не будем предаваться отчаянию.  Ведь Христос пришел снасти грешников. Нам вовсе не нужно располагать Бога к себе, ибо — о, чудная любовь! — Бог “во Христе примирил с Собою мир” (2 Кор. 5,19). Своей нежной любовью Он влечет к Себе сердца Своих заблудших детей. Ни один из земных родителей не может так терпеливо относиться к своим ошибающимся детям, как Бог относится к детям Земли. Никто не может с большим участием и большей любовью звать   заблудшего,   чем Он. Все Его обещания и предостережения есть ни что иное, как выражение Его неизреченной любви.</w:t>
      </w:r>
    </w:p>
    <w:p>
      <w:pPr>
        <w:pStyle w:val="Normal"/>
        <w:spacing w:lineRule="auto" w:line="360" w:before="120" w:after="0"/>
        <w:ind w:firstLine="284"/>
        <w:jc w:val="both"/>
        <w:rPr/>
      </w:pPr>
      <w:r>
        <w:rPr/>
        <w:t>Когда сатана внушает вам, что вы — великие грешники, тогда смотрите на Своего Искупителя и говорите о Его заслугах. Что действительно может помочь вам, так это взирание на свет, исходящий от Него. Признайте ваш грех, но скажите дьяволу, что “Христос Иисус пришел в мир   спасти   грешников” (1 Тим. 1,15) и что вы можете быть спасены Его непревзойденной любовью. Однажды Иисус рассказал Симону о двух должниках. Один из них был должен своему господину небольшую сумму денег, другой — очень много. Хозяин простил им обоим. Христос спросил Симона: “Который из двух должников будет любить своего господина больше?”, Симон ответил: “Тот, которому больше простил” (Лук. 7,43).</w:t>
      </w:r>
    </w:p>
    <w:p>
      <w:pPr>
        <w:pStyle w:val="Normal"/>
        <w:spacing w:lineRule="auto" w:line="360" w:before="120" w:after="0"/>
        <w:ind w:firstLine="284"/>
        <w:jc w:val="both"/>
        <w:rPr/>
      </w:pPr>
      <w:r>
        <w:rPr/>
        <w:t>Мы были великими грешниками, но Христос умер, чтобы даровать нам прощение. Его жертва достаточно велика, чтобы просить Отца о нашем спасении. Те, кому Он больше простил, возлюбят Его больше. Ближе, чем другие, они будут стоять к Его престолу и славить Его за великую любовь и безграничную жертву.</w:t>
      </w:r>
    </w:p>
    <w:p>
      <w:pPr>
        <w:pStyle w:val="Normal"/>
        <w:spacing w:lineRule="auto" w:line="360" w:before="120" w:after="0"/>
        <w:ind w:firstLine="284"/>
        <w:jc w:val="both"/>
        <w:rPr/>
      </w:pPr>
      <w:r>
        <w:rPr/>
        <w:t>Чем полнее мы понимаем любовь Бога, тем лучше осознаем пагубность греха. Когда мы видим, как велико снисхождение Бога к нам, когда мы начинаем понимать величие безграничной жертвы, принесенной Христом ради нас, что-то происходит в нашем сердце. Оно расплавляется от наплыва чувств любви и раскаяния.</w:t>
      </w:r>
    </w:p>
    <w:p>
      <w:pPr>
        <w:pStyle w:val="Normal"/>
        <w:spacing w:lineRule="auto" w:line="360" w:before="120" w:after="0"/>
        <w:jc w:val="both"/>
        <w:rPr/>
      </w:pPr>
      <w:r>
        <w:rPr/>
      </w:r>
    </w:p>
    <w:p>
      <w:pPr>
        <w:pStyle w:val="Normal"/>
        <w:spacing w:lineRule="auto" w:line="360" w:before="120" w:after="0"/>
        <w:jc w:val="center"/>
        <w:rPr>
          <w:b/>
          <w:b/>
        </w:rPr>
      </w:pPr>
      <w:r>
        <w:rPr>
          <w:b/>
        </w:rPr>
        <w:t>ГЛАВА 3</w:t>
      </w:r>
    </w:p>
    <w:p>
      <w:pPr>
        <w:pStyle w:val="Normal"/>
        <w:spacing w:lineRule="auto" w:line="360"/>
        <w:jc w:val="center"/>
        <w:rPr>
          <w:b/>
          <w:b/>
          <w:sz w:val="32"/>
        </w:rPr>
      </w:pPr>
      <w:r>
        <w:rPr>
          <w:b/>
          <w:sz w:val="32"/>
        </w:rPr>
        <w:t>Грешник нуждается в Спасителе</w:t>
      </w:r>
    </w:p>
    <w:p>
      <w:pPr>
        <w:pStyle w:val="Normal"/>
        <w:spacing w:lineRule="auto" w:line="360" w:before="120" w:after="0"/>
        <w:ind w:firstLine="284"/>
        <w:jc w:val="both"/>
        <w:rPr/>
      </w:pPr>
      <w:r>
        <w:rPr/>
        <w:t>При сотворении человек был наделен благородными свойствами и уравновешенным умом. Он был совершенным существом и жил в согласии с Богом. Его мысли были чисты, намерения — святы. Однако из-за непослушания свойства души стали порочными, и себялюбие вытеснило из сердца любовь. Грех настолько ослабил человека, что ему стало не под силу самостоятельно противостоять злу. Он сделался пленником сатаны и остался бы им навсегда, если бы Бог не вмешался особым образом. В расчеты искусителя входило расстроить тот план, который Бог имел при создании человека, и наполнить мир горем и скорбью. Это открыло бы для него возможность указывать на все это зло и обвинять в нем Бога, сотворившего человека.</w:t>
      </w:r>
    </w:p>
    <w:p>
      <w:pPr>
        <w:pStyle w:val="Normal"/>
        <w:spacing w:lineRule="auto" w:line="360" w:before="120" w:after="0"/>
        <w:ind w:firstLine="284"/>
        <w:jc w:val="both"/>
        <w:rPr/>
      </w:pPr>
      <w:r>
        <w:rPr/>
        <w:t>В своем безгрешном состоянии человек радостно общался с Создателем, “в Котором сокрыты все сокровища премудрости и ведения” (Кол. 2,3). Но после грехопадения он уже не находил для себя радости в святой жизни и стремился скрыться от Бога. В таком состоянии и поныне находятся люди, не пережившие обновления. У них нет согласия с Богом, и они не находят радости в общении с Ним. Грешник не мог бы быть счастлив в присутствии Бога; он избегал бы общения со святыми существами. Если бы он был допущен на небо, это не принесло бы ему радости. Дух бескорыстной любви, царящей там, где каждое сердце откликается на безграничную любовь Творца, не пробудил бы ответного чувства в его душе. Интересы, побуждения и помышления безгрешных    небожителей были бы совершенно чужды ему. Он внес бы диссонанс в небесную мелодию. Жизнь на небе была бы для него мучительна; ему бы хотелось только одного: скрыться от Того, Кто есть свет и средоточие радости небожителей. Вовсе не по произвольному решению Бог не допускает грешников на небо, а потому, что они просто не смогли бы там жить в силу своей испор</w:t>
        <w:softHyphen/>
        <w:t>ченности. Слава Божья была бы для них “огнем поедаю</w:t>
        <w:softHyphen/>
        <w:t>щим”. Они предпочли бы погибнуть, чтобы скрыться от лица Того, Кто умер ради их спасения.</w:t>
      </w:r>
    </w:p>
    <w:p>
      <w:pPr>
        <w:pStyle w:val="Normal"/>
        <w:spacing w:lineRule="auto" w:line="360" w:before="120" w:after="0"/>
        <w:ind w:firstLine="284"/>
        <w:jc w:val="both"/>
        <w:rPr/>
      </w:pPr>
      <w:r>
        <w:rPr/>
        <w:t>Мы не можем самостоя</w:t>
        <w:softHyphen/>
        <w:t>тельно выбраться из пропа</w:t>
        <w:softHyphen/>
        <w:t>сти греха, в которой мы ока</w:t>
        <w:softHyphen/>
        <w:t>зались. Зло живет в нас, и мы не в силах изменить себя. “Кто родится чистым от нечи</w:t>
        <w:softHyphen/>
        <w:t>стого? Ни один”. “Плотские помышления суть вражда против Бога; ибо закону Божьему не покоряются, да и не могут” (Иов. 14.40; Рим. 8,7). Культура, образование, упражнение воли, человече</w:t>
        <w:softHyphen/>
        <w:t>ские усилия хороши в своей сфере, но здесь они бессиль</w:t>
        <w:softHyphen/>
        <w:t xml:space="preserve">ны. </w:t>
      </w:r>
      <w:r>
        <w:rPr>
          <w:i/>
        </w:rPr>
        <w:t>С</w:t>
      </w:r>
      <w:r>
        <w:rPr/>
        <w:t xml:space="preserve"> их помощью можно добиться внешне верного по</w:t>
        <w:softHyphen/>
        <w:t>ведения, но нельзя изменить сердце или очистить источ</w:t>
        <w:softHyphen/>
        <w:t>ники жизни. Чтобы грешный человек стал святым, необхо</w:t>
        <w:softHyphen/>
        <w:t>дима сила, действующая из</w:t>
        <w:softHyphen/>
        <w:t>нутри, новая жизнь свыше. Эта сила — Христос. Только Его благодать может пробу</w:t>
        <w:softHyphen/>
        <w:t>дить к жизни омертвевшие способности души и привлечь ее к Богу, к святости.</w:t>
      </w:r>
    </w:p>
    <w:p>
      <w:pPr>
        <w:pStyle w:val="Normal"/>
        <w:spacing w:lineRule="auto" w:line="360" w:before="120" w:after="0"/>
        <w:ind w:firstLine="284"/>
        <w:jc w:val="both"/>
        <w:rPr/>
      </w:pPr>
      <w:r>
        <w:rPr/>
        <w:t>Спаситель сказал: “Если кто не родится свыше”, то есть, если человек не получит новое сердце, новые жела</w:t>
        <w:softHyphen/>
        <w:t>ния, новые цели и побужде</w:t>
        <w:softHyphen/>
        <w:t>ния, ведущие его к новой жизни, он “не может увидеть Царствия Божьего” (Иоан. 3,3). Глубоко заблуждаются те, что думают, будто в чело</w:t>
        <w:softHyphen/>
        <w:t>веке необходимо лишь разви</w:t>
        <w:softHyphen/>
        <w:t>вать то доброе, что заложено в нем от природы. “Душевный (по ин. переводу — “недухов</w:t>
        <w:softHyphen/>
        <w:t>ный”) человек не принимает того, что от Духа Божьего, потому что он почитает это безумием; и не может разу</w:t>
        <w:softHyphen/>
        <w:t>меть, потому что о сем на</w:t>
        <w:softHyphen/>
        <w:t>добно судить духовно. “Не удивляйся тому, что Я сказал тебе: должно вам родиться свыше” (Жор. 2,14; Иоан. 3,7). О Христе написано: “В Нем была жизнь, и жизнь была свет человеков”; “нет другого имени под небом, данного человекам, которым надлежало бы нам спастись” (Иоан. 1,4; Деян. 4,12). Хорошо, когда человек осознает милосердие Божие, Его доброту и отеческую нежность, когда он видит мудрость и справедливость Его закона и понимает, что он основан на вечном прин</w:t>
        <w:softHyphen/>
        <w:t>ципе любви, но только этого недостаточно. Все это знал апостол Павел, когда воскли</w:t>
        <w:softHyphen/>
        <w:t>цал: “Соглашаюсь с законом, что он добр”. “Закон свят, и заповедь свята и праведна, и добра”. Но при этом он с горечью, душевной болью и отчаянием добавлял: “А я плотян, предан греху” (Рим. 7, 16. 12. 14). Он жаждал чистоты, праведности, кото</w:t>
        <w:softHyphen/>
        <w:t>рой сам не в силах был достичь, и жалобно вопро</w:t>
        <w:softHyphen/>
        <w:t>шал: “Бедный я человек! Кто избавит меня от сего тела смерти?” (Рим. 7,24). Этот вопль вырывался из обреме</w:t>
        <w:softHyphen/>
        <w:t>ненных грехом сердец пов</w:t>
        <w:softHyphen/>
        <w:t>сюду и во все времена. Всем им дан лишь один ответ: “Вот Агнец Божий, Который берет на Себя грех мира” (Иоан. 1,29).</w:t>
      </w:r>
    </w:p>
    <w:p>
      <w:pPr>
        <w:pStyle w:val="Normal"/>
        <w:spacing w:lineRule="auto" w:line="360" w:before="120" w:after="0"/>
        <w:ind w:firstLine="284"/>
        <w:jc w:val="both"/>
        <w:rPr/>
      </w:pPr>
      <w:r>
        <w:rPr/>
        <w:t>Дух Божий использует многочисленные образы и иллюстрации, чтобы ясно пре</w:t>
        <w:softHyphen/>
        <w:t>подать эту истину людям, жаждущим освободиться от бремени вины. Когда Иаков, обманув Исава, согрешил и бежал из отчего дома, он был подавлен сознанием своей вины. Его, одинокого и без</w:t>
        <w:softHyphen/>
        <w:t>домного, оторванного от все</w:t>
        <w:softHyphen/>
        <w:t>го, что ему было дорого, бо</w:t>
        <w:softHyphen/>
        <w:t>лее всего терзала мысль о том, что грех, совершенный им, разлучил его с Богом, что он оставлен Небом. Подав</w:t>
        <w:softHyphen/>
        <w:t>ленный, печальный он лег от</w:t>
        <w:softHyphen/>
        <w:t>дохнуть на голую землю. Вокруг него были только без</w:t>
        <w:softHyphen/>
        <w:t>людные холмы, а над ним — небо, усеянное яркими звез</w:t>
        <w:softHyphen/>
        <w:t>дами. И вот во сне он видит странный свет и смутные очертания широкой лестни</w:t>
        <w:softHyphen/>
        <w:t>цы, поднимающейся, как ему казалось, с земли, на которой он лежал, и ведущей вверх к самым вратам неба. По этой лестнице восходили и нисходили ангелы Божьи, а из сияния на самом верху доносился   Божий   голос, говорящий слова утешения и надежды. Так Иакову дано было познать Того, Кто мог восполнить его нужды и напитать его алчущую душу, — Спасителя. С радостью и благодарностью Иаков уви</w:t>
        <w:softHyphen/>
        <w:t>дел путь, на котором он, грешник, мог восстановить общение с Богом. Таинствен</w:t>
        <w:softHyphen/>
        <w:t>ная лестница, которую он ви</w:t>
        <w:softHyphen/>
        <w:t>дел во сне, символизировала Иисуса Христа — единствен</w:t>
        <w:softHyphen/>
        <w:t>ного Посредника между Бо</w:t>
        <w:softHyphen/>
        <w:t>гом и человеком.</w:t>
      </w:r>
    </w:p>
    <w:p>
      <w:pPr>
        <w:pStyle w:val="Normal"/>
        <w:spacing w:lineRule="auto" w:line="360" w:before="120" w:after="0"/>
        <w:ind w:firstLine="284"/>
        <w:jc w:val="both"/>
        <w:rPr/>
      </w:pPr>
      <w:r>
        <w:rPr/>
        <w:t>На этот же символ сос</w:t>
        <w:softHyphen/>
        <w:t>лался Христос в беседе с Нафанаилом. Он сказал: “От</w:t>
        <w:softHyphen/>
        <w:t>ныне будете видеть небо от</w:t>
        <w:softHyphen/>
        <w:t>верстым и ангелов Божьих. восходящих и нисходящих к Сыну Человеческому” (Иоан. 1,51). Согрешив, человек стал чуждаться Бога; связь между небом и землей была прервана. Образовавшаяся пропасть исключила возмож</w:t>
        <w:softHyphen/>
        <w:t>ность общения. Но благодаря Христу земля вновь воссое</w:t>
        <w:softHyphen/>
        <w:t>динена с небом. Своими заслугами Христос проложил мост через пропасть греха, и теперь ангелы могут об</w:t>
        <w:softHyphen/>
        <w:t>щаться с людьми и служить им. Христос соединяет падшего человека в его слабости и беспомощности с Источни</w:t>
        <w:softHyphen/>
        <w:t>ком безграничной силы.</w:t>
      </w:r>
    </w:p>
    <w:p>
      <w:pPr>
        <w:pStyle w:val="Normal"/>
        <w:spacing w:lineRule="auto" w:line="360" w:before="120" w:after="0"/>
        <w:ind w:firstLine="284"/>
        <w:jc w:val="both"/>
        <w:rPr/>
      </w:pPr>
      <w:r>
        <w:rPr/>
        <w:t>Все мечты о прогрессе, все попытки духовно возвысить человечество тщетны, если люди пренебрегают един</w:t>
        <w:softHyphen/>
        <w:t>ственным Источником на</w:t>
        <w:softHyphen/>
        <w:t>дежды и помощи падшему человеческому роду. “Всякое даяние доброе и всякий дар совершенный нисходит свы</w:t>
        <w:softHyphen/>
        <w:t>ше, от Отца” (Иак. 1,17). Без Него немыслимо подлин</w:t>
        <w:softHyphen/>
        <w:t>ное совершенство характера. К Богу же можно прийти только через Христа. Он го</w:t>
        <w:softHyphen/>
        <w:t>ворит: “Я есмь путь и истина, и жизнь; никто не приходит к Отцу, как только через Ме</w:t>
        <w:softHyphen/>
        <w:t>ня” (Иоан. 14,6).</w:t>
      </w:r>
    </w:p>
    <w:p>
      <w:pPr>
        <w:pStyle w:val="Normal"/>
        <w:spacing w:lineRule="auto" w:line="360" w:before="120" w:after="0"/>
        <w:ind w:firstLine="284"/>
        <w:jc w:val="both"/>
        <w:rPr/>
      </w:pPr>
      <w:r>
        <w:rPr/>
        <w:t>Бог привязан к Своим де</w:t>
        <w:softHyphen/>
        <w:t>тям на земле любовью, кото</w:t>
        <w:softHyphen/>
        <w:t>рая сильнее смерти. Отдав Своего Сына, Он отдал нам все сокровища неба в одном даре. Жизнь, смерть и ходатайство Спасителя, служение ангелов, призывы Духа, за</w:t>
        <w:softHyphen/>
        <w:t>бота Отца, действующего над всеми и через всех, неослабе</w:t>
        <w:softHyphen/>
        <w:t>вающий интерес небожите</w:t>
        <w:softHyphen/>
        <w:t>лей — все это ради спасения человечества.</w:t>
      </w:r>
    </w:p>
    <w:p>
      <w:pPr>
        <w:pStyle w:val="Normal"/>
        <w:spacing w:lineRule="auto" w:line="360" w:before="120" w:after="0"/>
        <w:ind w:firstLine="284"/>
        <w:jc w:val="both"/>
        <w:rPr/>
      </w:pPr>
      <w:r>
        <w:rPr/>
        <w:t>Будем же чаще думать об удивительной Жертве, кото</w:t>
        <w:softHyphen/>
        <w:t>рая была принесена ради нас, и попытаемся оценить неу</w:t>
        <w:softHyphen/>
        <w:t>станные  усилия,  которые Небо прилагает для спасения заблудших и возвращения их в Отчий дом. В действие приведены все самые сильные побуждения и средства. Величайшие награды за пра</w:t>
        <w:softHyphen/>
        <w:t>ведные дела, радости на небе, общение с ангелами, с любя</w:t>
        <w:softHyphen/>
        <w:t>щим Отцом и Сыном Его, возвышение и развитие всех наших способностей на протяжении нескончаемой веч</w:t>
        <w:softHyphen/>
        <w:t>ности — разве все это не побуждает нас всем сердцем и с любовью служить нашему Творцу и Спасителю?</w:t>
      </w:r>
    </w:p>
    <w:p>
      <w:pPr>
        <w:pStyle w:val="Normal"/>
        <w:spacing w:lineRule="auto" w:line="360" w:before="120" w:after="0"/>
        <w:ind w:firstLine="284"/>
        <w:jc w:val="both"/>
        <w:rPr/>
      </w:pPr>
      <w:r>
        <w:rPr/>
        <w:t>С другой стороны, суд Бо</w:t>
        <w:softHyphen/>
        <w:t>жий над грехом, неизбежное возмездие, нравственное вы</w:t>
        <w:softHyphen/>
        <w:t>рождение и окончательная гибель — все это описано в Слове Божьем, чтобы пре</w:t>
        <w:softHyphen/>
        <w:t>достеречь нас от служения сатане.</w:t>
      </w:r>
    </w:p>
    <w:p>
      <w:pPr>
        <w:pStyle w:val="Normal"/>
        <w:spacing w:lineRule="auto" w:line="360" w:before="120" w:after="0"/>
        <w:ind w:firstLine="284"/>
        <w:jc w:val="both"/>
        <w:rPr/>
      </w:pPr>
      <w:r>
        <w:rPr/>
        <w:t>Неужели мы останемся глухи к милостивому призыву Бога? Что еще Он мог сде</w:t>
        <w:softHyphen/>
        <w:t>лать для нас? Войдем же в правильные отношения с Тем, Кто возлюбил нас столь удивительной любовью! Воспользуемся предложенными нам средствами, чтобы упо</w:t>
        <w:softHyphen/>
        <w:t>добиться Ему, вернуться к согласию и общению с От</w:t>
        <w:softHyphen/>
        <w:t>цом, Сыном и святыми анге</w:t>
        <w:softHyphen/>
        <w:t>лами, посылаемыми на слу</w:t>
        <w:softHyphen/>
        <w:t>жение людям.</w:t>
      </w:r>
    </w:p>
    <w:p>
      <w:pPr>
        <w:pStyle w:val="Normal"/>
        <w:spacing w:lineRule="auto" w:line="360" w:before="120" w:after="0"/>
        <w:rPr/>
      </w:pPr>
      <w:r>
        <w:rPr/>
      </w:r>
    </w:p>
    <w:p>
      <w:pPr>
        <w:pStyle w:val="Normal"/>
        <w:spacing w:lineRule="auto" w:line="360" w:before="120" w:after="0"/>
        <w:jc w:val="center"/>
        <w:rPr>
          <w:b/>
          <w:b/>
        </w:rPr>
      </w:pPr>
      <w:r>
        <w:rPr>
          <w:b/>
        </w:rPr>
        <w:t>ГЛАВА 4</w:t>
      </w:r>
    </w:p>
    <w:p>
      <w:pPr>
        <w:pStyle w:val="Normal"/>
        <w:spacing w:lineRule="auto" w:line="360"/>
        <w:jc w:val="center"/>
        <w:rPr>
          <w:b/>
          <w:b/>
          <w:sz w:val="32"/>
        </w:rPr>
      </w:pPr>
      <w:r>
        <w:rPr>
          <w:b/>
          <w:sz w:val="32"/>
        </w:rPr>
        <w:t>Признание вины</w:t>
      </w:r>
    </w:p>
    <w:p>
      <w:pPr>
        <w:pStyle w:val="Normal"/>
        <w:spacing w:lineRule="auto" w:line="360" w:before="120" w:after="0"/>
        <w:ind w:firstLine="284"/>
        <w:jc w:val="both"/>
        <w:rPr/>
      </w:pPr>
      <w:r>
        <w:rPr/>
        <w:t>“</w:t>
      </w:r>
      <w:r>
        <w:rPr/>
        <w:t>Скрывающий свои преступле</w:t>
        <w:softHyphen/>
        <w:t>ния не будет иметь успеха, а кто сознается и оставляет их, тот будет помилован” (Прит. 28, 13).</w:t>
      </w:r>
    </w:p>
    <w:p>
      <w:pPr>
        <w:pStyle w:val="Normal"/>
        <w:spacing w:lineRule="auto" w:line="360" w:before="120" w:after="0"/>
        <w:ind w:firstLine="284"/>
        <w:jc w:val="both"/>
        <w:rPr/>
      </w:pPr>
      <w:r>
        <w:rPr/>
        <w:t>Милость Божья! На каких простых, разумных и справедли</w:t>
        <w:softHyphen/>
        <w:t>вых условиях она может быть получена! Господь не требует, чтобы мы изнуряли себя для того, чтобы получить прощение грехов. Нам не нужно совершать дале</w:t>
        <w:softHyphen/>
        <w:t>кие и утомительные паломничест</w:t>
        <w:softHyphen/>
        <w:t>ва или истязать свое тело, чтобы заслужить одобрение Всевышне</w:t>
        <w:softHyphen/>
        <w:t>го и искупить свои беззакония.</w:t>
      </w:r>
    </w:p>
    <w:p>
      <w:pPr>
        <w:pStyle w:val="Normal"/>
        <w:spacing w:lineRule="auto" w:line="360" w:before="120" w:after="0"/>
        <w:ind w:firstLine="284"/>
        <w:jc w:val="both"/>
        <w:rPr/>
      </w:pPr>
      <w:r>
        <w:rPr/>
        <w:t>Кто сознает</w:t>
        <w:softHyphen/>
        <w:t>ся в своих грехах и ос</w:t>
        <w:softHyphen/>
        <w:t>тавляет их, тот будет помилован.</w:t>
      </w:r>
    </w:p>
    <w:p>
      <w:pPr>
        <w:pStyle w:val="Normal"/>
        <w:spacing w:lineRule="auto" w:line="360" w:before="120" w:after="0"/>
        <w:ind w:firstLine="284"/>
        <w:jc w:val="both"/>
        <w:rPr/>
      </w:pPr>
      <w:r>
        <w:rPr/>
        <w:t>Апостол говорит: “Призна</w:t>
        <w:softHyphen/>
        <w:t>вайтесь друг перед другом в проступках и молитесь друг за друга, чтобы исцелиться” (Иак. 5,16). Признавайтесь в своих грехах перед Богом, ибо только Он может простить их, а в своих проступ</w:t>
        <w:softHyphen/>
        <w:t>ках — друг перед другом. Если вы обидели своего друга или соседа, вы должны</w:t>
      </w:r>
    </w:p>
    <w:p>
      <w:pPr>
        <w:pStyle w:val="Normal"/>
        <w:spacing w:lineRule="auto" w:line="360" w:before="120" w:after="0"/>
        <w:ind w:firstLine="284"/>
        <w:jc w:val="both"/>
        <w:rPr/>
      </w:pPr>
      <w:r>
        <w:rPr/>
        <w:t>признать, что были неправы, а его долг — охотно простить вас. Затем вам нужно про</w:t>
        <w:softHyphen/>
        <w:t>сить прощения у Бога, по</w:t>
        <w:softHyphen/>
        <w:t>тому что обиженный вами брат — сын Божий и, причи</w:t>
        <w:softHyphen/>
        <w:t>нив ему боль, вы согрешили против его Творца и Искупи</w:t>
        <w:softHyphen/>
        <w:t>теля. Расскажите обо всем единому истинному Посред</w:t>
        <w:softHyphen/>
        <w:t>нику, нашему великому Пер</w:t>
        <w:softHyphen/>
        <w:t>восвященнику, “Который мо</w:t>
        <w:softHyphen/>
        <w:t>жет сострадать нам в немо</w:t>
        <w:softHyphen/>
        <w:t>щах наших” и очистить нас от всякого пятна и порока (Евр. 4,15).</w:t>
      </w:r>
    </w:p>
    <w:p>
      <w:pPr>
        <w:pStyle w:val="Normal"/>
        <w:spacing w:lineRule="auto" w:line="360" w:before="120" w:after="0"/>
        <w:ind w:firstLine="284"/>
        <w:jc w:val="both"/>
        <w:rPr/>
      </w:pPr>
      <w:r>
        <w:rPr/>
        <w:t>Люди, не смирившие себя перед Богом и не признавшие себя виновными, не выпол</w:t>
        <w:softHyphen/>
        <w:t>нили главного условия, при котором Бог может принять их. Если мы не испытали такого раскаяния, о котором впоследствии не приходится сожалеть, если мы в истин</w:t>
        <w:softHyphen/>
        <w:t>ном смирении сердца и в сок</w:t>
        <w:softHyphen/>
        <w:t>рушении духа не исповедали свои грехи и не возненави</w:t>
        <w:softHyphen/>
        <w:t>дели свои беззакония, мы еще по-настоящему не стре</w:t>
        <w:softHyphen/>
        <w:t>мились получить прощения грехов. Не сделав этого, мы не могли обрести мир Божий. Наши прошлые грехи оста</w:t>
        <w:softHyphen/>
        <w:t>ются не прощенными только по одной причине: мы не же</w:t>
        <w:softHyphen/>
        <w:t>лаем смирить свое сердце и выполнить условия, изложен</w:t>
        <w:softHyphen/>
        <w:t>ные в Слове Божьем. В этом</w:t>
      </w:r>
    </w:p>
    <w:p>
      <w:pPr>
        <w:pStyle w:val="Normal"/>
        <w:spacing w:lineRule="auto" w:line="360" w:before="120" w:after="0"/>
        <w:ind w:firstLine="284"/>
        <w:jc w:val="both"/>
        <w:rPr/>
      </w:pPr>
      <w:r>
        <w:rPr/>
        <w:t>отношении нам даны ясные и определенные наставления. Как бы ни совершалось приз</w:t>
        <w:softHyphen/>
        <w:t>нание своего греха — в обще</w:t>
        <w:softHyphen/>
        <w:t>стве или наедине с Богом -это нужно делать искренно, от всего сердца. Принужде</w:t>
        <w:softHyphen/>
        <w:t>ние здесь недопустимо так же, как и легкомысленное, брошенное мимоходом приз</w:t>
        <w:softHyphen/>
        <w:t>нание   своей   неправоты. Нельзя настаивать на испо</w:t>
        <w:softHyphen/>
        <w:t>ведании, если человек не понимает, насколько отвратите</w:t>
        <w:softHyphen/>
        <w:t>лен его грех. Только испове</w:t>
        <w:softHyphen/>
        <w:t>дание, исходящее из глубины сердца, может быть принято Богом, Который весьма благ и сострадателен. Псалмопе</w:t>
        <w:softHyphen/>
        <w:t>вец говорит: “Близок Господь к сокрушенным сердцем и смиренных духом спасет” (Псал. 33,19).</w:t>
      </w:r>
    </w:p>
    <w:p>
      <w:pPr>
        <w:pStyle w:val="Normal"/>
        <w:spacing w:lineRule="auto" w:line="360" w:before="120" w:after="0"/>
        <w:ind w:firstLine="284"/>
        <w:jc w:val="both"/>
        <w:rPr/>
      </w:pPr>
      <w:r>
        <w:rPr/>
        <w:t>Истинное сознание своего греха всегда отличается кон</w:t>
        <w:softHyphen/>
        <w:t>кретностью и определенно</w:t>
        <w:softHyphen/>
        <w:t>стью. Одни грехи могут быть открыты только перед Богом; другие должны быть приз</w:t>
        <w:softHyphen/>
        <w:t>наны перед людьми, которые из-за них пострадали; третьи могут быть направлены про</w:t>
        <w:softHyphen/>
        <w:t>тив общества и поэтому дол</w:t>
        <w:softHyphen/>
        <w:t>жны быть признаны перед всеми. Но всякое признание должно быть конкретным, по существу. Вы должны приз</w:t>
        <w:softHyphen/>
        <w:t>наться именно в тех грехах, в которых виновны.</w:t>
      </w:r>
    </w:p>
    <w:p>
      <w:pPr>
        <w:pStyle w:val="Normal"/>
        <w:spacing w:lineRule="auto" w:line="360" w:before="120" w:after="0"/>
        <w:ind w:firstLine="284"/>
        <w:jc w:val="both"/>
        <w:rPr/>
      </w:pPr>
      <w:r>
        <w:rPr/>
        <w:t>Во дни Самуила израиль</w:t>
        <w:softHyphen/>
        <w:t>тяне отступили от Бога и страдали за своей грех. Они утратили доверие к Богу и по</w:t>
        <w:softHyphen/>
        <w:t>нимание того, что Его пре</w:t>
        <w:softHyphen/>
        <w:t>мудрость и сила руководят ими. Они потеряли веру в Его способность вступиться за Свое дело и защитить его. Они отвернулись от великого Правителя Вселенной и по</w:t>
        <w:softHyphen/>
        <w:t>желали иметь такое же госу</w:t>
        <w:softHyphen/>
        <w:t>дарственное устройство, как и у соседних народов. Преж</w:t>
        <w:softHyphen/>
        <w:t>де, чем они обрели мир, они ясно и определенно признали свою вину: “Ко всем грехам нашим мы прибавили еще грех, когда просили себе ца</w:t>
        <w:softHyphen/>
        <w:t>ря” (1 Цар. 12,19). Им нужно было сознаться именно в том грехе, в котором их обличала совесть. Их неблагодарность угнетала их души и разде</w:t>
        <w:softHyphen/>
        <w:t>ляла их с Богом.</w:t>
      </w:r>
    </w:p>
    <w:p>
      <w:pPr>
        <w:pStyle w:val="Normal"/>
        <w:spacing w:lineRule="auto" w:line="360" w:before="120" w:after="0"/>
        <w:ind w:firstLine="284"/>
        <w:jc w:val="both"/>
        <w:rPr/>
      </w:pPr>
      <w:r>
        <w:rPr/>
        <w:t>Признание своего греха без искреннего раскаяния и исправления не может быть принято Богом. В жизни дол</w:t>
        <w:softHyphen/>
        <w:t>жны произойти решительные перемены; все оскорбитель</w:t>
        <w:softHyphen/>
        <w:t>ное для Бога должно быть удалено. Таков плод истин</w:t>
        <w:softHyphen/>
        <w:t>ного раскаяния во грехе. Нам ясно сказано, что от нас ожи</w:t>
        <w:softHyphen/>
        <w:t>дается: “Омойтесь, очисти</w:t>
        <w:softHyphen/>
        <w:t>тесь; удалите злые деяния от очей Моих; перестаньте де</w:t>
        <w:softHyphen/>
        <w:t>лать зло; научитесь делать добро; ищите правды; спа</w:t>
        <w:softHyphen/>
        <w:t>сайте угнетенного; защи</w:t>
        <w:softHyphen/>
        <w:t>щайте сироту; вступайтесь за вдову” (Ис. 1,16—17). “Если этот беззаконник возвратит залог, за похищенное запла</w:t>
        <w:softHyphen/>
        <w:t>тит, будет ходить по законам жизни, не делая ничего худо</w:t>
        <w:softHyphen/>
        <w:t>го, то он будет жив, не умрет” (Иез. 33, 15). Апостол Павел так пишет о плодах истин</w:t>
        <w:softHyphen/>
        <w:t>ного покаяния: “Ибо то са</w:t>
        <w:softHyphen/>
        <w:t>мое, что вы опечалились ради Бога, смотрите, какое произ</w:t>
        <w:softHyphen/>
        <w:t>вело в вас усердие, какие изменения, какое негодова</w:t>
        <w:softHyphen/>
        <w:t>ние на виновного, какой страх, какое желание, какую ревность, какое взыскание! По всему вы показали себя чистыми в этом деле” (2 Кор. 7,11).</w:t>
      </w:r>
    </w:p>
    <w:p>
      <w:pPr>
        <w:pStyle w:val="Normal"/>
        <w:spacing w:lineRule="auto" w:line="360" w:before="120" w:after="0"/>
        <w:ind w:firstLine="284"/>
        <w:jc w:val="both"/>
        <w:rPr/>
      </w:pPr>
      <w:r>
        <w:rPr/>
        <w:t>Грех умерщвляет нрав</w:t>
        <w:softHyphen/>
        <w:t>ственное восприятие, поэ</w:t>
        <w:softHyphen/>
        <w:t>тому грешник не замечает недостатков в своем характере и не понимает чудовищности совершенного им зла. Если он не покорится убеж</w:t>
        <w:softHyphen/>
        <w:t>дающей силе Святого Духа, то не сознает до конца своего греха. Его признания не бу</w:t>
        <w:softHyphen/>
        <w:t>дут искренними и серьезны</w:t>
        <w:softHyphen/>
        <w:t>ми. Признавая свою вину под давлением обличения, он вся</w:t>
        <w:softHyphen/>
        <w:t>кий раз будет пытаться оп</w:t>
        <w:softHyphen/>
        <w:t>равдать себя, ссылаясь на обстоятельства.</w:t>
      </w:r>
    </w:p>
    <w:p>
      <w:pPr>
        <w:pStyle w:val="Normal"/>
        <w:spacing w:lineRule="auto" w:line="360" w:before="120" w:after="0"/>
        <w:ind w:firstLine="284"/>
        <w:jc w:val="both"/>
        <w:rPr/>
      </w:pPr>
      <w:r>
        <w:rPr/>
        <w:t>Адаму и Еве было страшно и стыдно, когда они съели запретный плод. Сначала они думали лишь о том, как оп</w:t>
        <w:softHyphen/>
        <w:t>равдать свой грех и избежать смерти. Когда Господь спросил и совершенном ими грехе, Адам ответил так, что часть вины за сделанное возлага</w:t>
        <w:softHyphen/>
        <w:t>лась на Бога и Еву: “Жена, которую Ты дал мне, дала мне от дерева, и я ел”. Жена, в свою очередь, обвинила змея, сказав: “Змей оболь</w:t>
        <w:softHyphen/>
        <w:t>стил меня, и я ела” (Быт. 3,12 - 13). Зачем Ты сотво</w:t>
        <w:softHyphen/>
        <w:t>рил змея? Зачем Ты пустил его в Едемский сад? Эти воп</w:t>
        <w:softHyphen/>
        <w:t>росы как бы подразумева</w:t>
        <w:softHyphen/>
        <w:t>лись в ее ответе и делали Бога ответственным за их па</w:t>
        <w:softHyphen/>
        <w:t>дение. Дух самооправдания был порожден отцом лжи и проявляет себя во всех сы</w:t>
        <w:softHyphen/>
        <w:t>новьях и дочерях Адама. По</w:t>
        <w:softHyphen/>
        <w:t>добные признания не вдох</w:t>
        <w:softHyphen/>
        <w:t>новляются   Божественным Духом и не могут быть при</w:t>
        <w:softHyphen/>
        <w:t>няты Богом. Человек, испы</w:t>
        <w:softHyphen/>
        <w:t>тавший истинное покаяние, возьмет на себя всю полноту ответственности за свой грех и признает свою вину без вся</w:t>
        <w:softHyphen/>
        <w:t>кого лукавства и лицемерия. Подобно несчастному мыта</w:t>
        <w:softHyphen/>
        <w:t>рю, который не смел поднять глаза к небу, он будет мо</w:t>
        <w:softHyphen/>
        <w:t>литься: “Боже! Будь мило</w:t>
        <w:softHyphen/>
        <w:t>стив ко мне, грешнику”. Признающие свою вину бу</w:t>
        <w:softHyphen/>
        <w:t>дут оправданы, потому что кровь Иисуса и Его ходатай</w:t>
        <w:softHyphen/>
        <w:t>ство сделают это возможным.</w:t>
      </w:r>
    </w:p>
    <w:p>
      <w:pPr>
        <w:pStyle w:val="Normal"/>
        <w:spacing w:lineRule="auto" w:line="360" w:before="120" w:after="0"/>
        <w:ind w:firstLine="284"/>
        <w:jc w:val="both"/>
        <w:rPr/>
      </w:pPr>
      <w:r>
        <w:rPr/>
        <w:t>В Слове Божьем приве</w:t>
        <w:softHyphen/>
        <w:t>дены примеры истинного по</w:t>
        <w:softHyphen/>
        <w:t>каяния и смирения. Библия говорит о людях, которые исповедовали свой грех, не пытаясь извинить или оп</w:t>
        <w:softHyphen/>
        <w:t>равдать его. Апостол Павел не утаивал свой грех. Он выставляет его в самом неп</w:t>
        <w:softHyphen/>
        <w:t>риглядном свете, не пытаясь уменьшить свою вину. Он го</w:t>
        <w:softHyphen/>
        <w:t>ворит: “Получив власть от первосвященников, я многих святых заключал в темницы, и, когда убивали их, я пода</w:t>
        <w:softHyphen/>
        <w:t>вал на то голос, и по всем синагогам я многократно му</w:t>
        <w:softHyphen/>
        <w:t>чил их и принуждал хулить Иисуса и, в чрезмерной про</w:t>
        <w:softHyphen/>
        <w:t>тив них ярости, преследовал даже в чужих городах” (Деян, 26,10 11). Апостол, не колеблясь, заявляет: “Хри</w:t>
        <w:softHyphen/>
        <w:t>стос Иисус пришел в мир спасти грешников, из кото</w:t>
        <w:softHyphen/>
        <w:t>рых я первый” (1 Тим. 1,15).</w:t>
      </w:r>
    </w:p>
    <w:p>
      <w:pPr>
        <w:pStyle w:val="Normal"/>
        <w:spacing w:lineRule="auto" w:line="360" w:before="120" w:after="0"/>
        <w:ind w:firstLine="284"/>
        <w:jc w:val="both"/>
        <w:rPr/>
      </w:pPr>
      <w:r>
        <w:rPr/>
        <w:t>Смиренное и сокрушенное сердце, покоренное истинным покаянием, сможет хотя бы отчасти постичь любовь Бога и жертву, принесенную на Голгофе. Как сын признается в своих проступках перед лю</w:t>
        <w:softHyphen/>
        <w:t>бящим отцом, так истинно кающийся грешник откроет Богу все свои беззакония. “Если исповедаем грехи на</w:t>
        <w:softHyphen/>
        <w:t>ши, — говорит Библия, — то Он, будучи верен и праведен, простит нам грехи наши и очистит нас от всякой неп</w:t>
        <w:softHyphen/>
        <w:t>равды” (1 Иоан. 1,9).</w:t>
      </w:r>
    </w:p>
    <w:p>
      <w:pPr>
        <w:pStyle w:val="Normal"/>
        <w:spacing w:lineRule="auto" w:line="360"/>
        <w:rPr/>
      </w:pPr>
      <w:r>
        <w:rPr/>
      </w:r>
    </w:p>
    <w:p>
      <w:pPr>
        <w:pStyle w:val="Normal"/>
        <w:spacing w:lineRule="auto" w:line="360"/>
        <w:jc w:val="center"/>
        <w:rPr>
          <w:b/>
          <w:b/>
        </w:rPr>
      </w:pPr>
      <w:r>
        <w:rPr>
          <w:b/>
        </w:rPr>
        <w:t>ГЛАВА 5</w:t>
      </w:r>
    </w:p>
    <w:p>
      <w:pPr>
        <w:pStyle w:val="Normal"/>
        <w:spacing w:lineRule="auto" w:line="360"/>
        <w:jc w:val="center"/>
        <w:rPr>
          <w:b/>
          <w:b/>
          <w:sz w:val="32"/>
        </w:rPr>
      </w:pPr>
      <w:r>
        <w:rPr>
          <w:b/>
          <w:sz w:val="32"/>
        </w:rPr>
        <w:t>Посвящение</w:t>
      </w:r>
    </w:p>
    <w:p>
      <w:pPr>
        <w:pStyle w:val="Normal"/>
        <w:spacing w:lineRule="auto" w:line="360" w:before="120" w:after="0"/>
        <w:ind w:firstLine="284"/>
        <w:jc w:val="both"/>
        <w:rPr/>
      </w:pPr>
      <w:r>
        <w:rPr/>
        <w:t>Божье обещание гласит: “И взыщете Меня, и найдете, если взыщете Меня всем сердцем вашим” (Иер. 29, 13). От нас ожидается полная отдача Богу, чтобы произошло такое изменение, при котором в нас могло бы быть восста</w:t>
        <w:softHyphen/>
        <w:t>новлено сходство с Ним. По своей природе мы отчуждены от Бога. Святой Дух так опи</w:t>
        <w:softHyphen/>
        <w:t>сывает наше состояние: “мерт</w:t>
        <w:softHyphen/>
        <w:t>вые по преступлениям и гре</w:t>
        <w:softHyphen/>
        <w:t>хам”, “вся голова в язвах”, “сердце исчахло”, “нет... здо</w:t>
        <w:softHyphen/>
        <w:t>рового места”. Сатана крепко держит нас в своих сетях, он “уловил нас в свою волю” (Еф. 2, 1; Ис. 1,5—6; 2 Тим. 2, 26). Бог желает исцелить и освобо</w:t>
        <w:softHyphen/>
        <w:t>дить нас. Но поскольку для это</w:t>
        <w:softHyphen/>
        <w:t>го требуется коренное преоб</w:t>
        <w:softHyphen/>
        <w:t>разование и обновление всего нашего естества, мы должны полностью покориться  Ему.</w:t>
      </w:r>
    </w:p>
    <w:p>
      <w:pPr>
        <w:pStyle w:val="Normal"/>
        <w:spacing w:lineRule="auto" w:line="360" w:before="120" w:after="0"/>
        <w:ind w:firstLine="284"/>
        <w:jc w:val="both"/>
        <w:rPr/>
      </w:pPr>
      <w:r>
        <w:rPr/>
        <w:t>Борьба со своим “я” — это самая большая битва, которую когда-либо приходилось вести людям. Чтобы сми</w:t>
        <w:softHyphen/>
        <w:t>рить свое “я”, полностью покориться воле Божьей, нужно прилагать усилия. Без самоотдачи Богу для человека невозможна новая жизнь в святости.</w:t>
      </w:r>
    </w:p>
    <w:p>
      <w:pPr>
        <w:pStyle w:val="Normal"/>
        <w:spacing w:lineRule="auto" w:line="360" w:before="120" w:after="0"/>
        <w:ind w:firstLine="284"/>
        <w:jc w:val="both"/>
        <w:rPr/>
      </w:pPr>
      <w:r>
        <w:rPr/>
        <w:t>Правление Бога не основано на сле</w:t>
        <w:softHyphen/>
        <w:t>пой покорности, на безумном подчине</w:t>
        <w:softHyphen/>
        <w:t>нии, как это хотел бы представить сатана. Бог взывает к разуму и совести Своих творении. Он предлагает людям: “Приди</w:t>
        <w:softHyphen/>
        <w:t>те,   и   рассудим”   (Ис. 1,18). Он не насилует нашу волю и принимает лишь доб</w:t>
        <w:softHyphen/>
        <w:t>ровольное, разумное покло</w:t>
        <w:softHyphen/>
        <w:t>нение. Послушание по при</w:t>
        <w:softHyphen/>
        <w:t>нуждению исключило бы воз</w:t>
        <w:softHyphen/>
        <w:t>можность     всестороннего умственного и нравственного развития. Оно превратило бы человека в робота. Это про</w:t>
        <w:softHyphen/>
        <w:t>тиворечит воле Создателя. Он желает, чтобы человек — венец Его творения — дости</w:t>
        <w:softHyphen/>
        <w:t>гал наивысшего развития. Бог предлагает нам высшее блаженство и желает ввести нас в него силой Своей бла</w:t>
        <w:softHyphen/>
        <w:t>годати. Он призывает нас отдаться Ему, чтобы Он мог осуществить в нас Свои за</w:t>
        <w:softHyphen/>
        <w:t>мысел. За нами выбор: жела</w:t>
        <w:softHyphen/>
        <w:t>ем ли мы освободиться от рабства греха, чтобы приоб</w:t>
        <w:softHyphen/>
        <w:t>щиться к свободе детей Божьих?</w:t>
      </w:r>
    </w:p>
    <w:p>
      <w:pPr>
        <w:pStyle w:val="Normal"/>
        <w:spacing w:lineRule="auto" w:line="360" w:before="120" w:after="0"/>
        <w:ind w:firstLine="284"/>
        <w:jc w:val="both"/>
        <w:rPr/>
      </w:pPr>
      <w:r>
        <w:rPr/>
        <w:t>Отдавая себя Богу, мы должны непременно отка</w:t>
        <w:softHyphen/>
        <w:t>заться от всего, что разде</w:t>
        <w:softHyphen/>
        <w:t>ляет нас с Ним.</w:t>
      </w:r>
    </w:p>
    <w:p>
      <w:pPr>
        <w:pStyle w:val="Normal"/>
        <w:spacing w:lineRule="auto" w:line="360" w:before="120" w:after="0"/>
        <w:ind w:firstLine="284"/>
        <w:jc w:val="both"/>
        <w:rPr/>
      </w:pPr>
      <w:r>
        <w:rPr/>
        <w:t>Вот почему Спаситель го</w:t>
        <w:softHyphen/>
        <w:t>ворит: “Всякий из вас, кто не отрешится от всего, что име</w:t>
        <w:softHyphen/>
        <w:t>ет, не может быть Моим уче</w:t>
        <w:softHyphen/>
        <w:t>ником” (Лук. 14,33). Богат</w:t>
        <w:softHyphen/>
        <w:t>ство привлекает многих лю</w:t>
        <w:softHyphen/>
        <w:t>дей. Любовь к деньгам, жажда обогащения — это зо</w:t>
        <w:softHyphen/>
        <w:t>лотая цепочка, которой они прикованы к сатане. Другие более всего стремятся к славе и почестям. Жизнь без забот и ответственности есть идол других. Но эти рабские оковы должны быть разбиты. Мы не можем наполовину принад</w:t>
        <w:softHyphen/>
        <w:t>лежать Господу, а наполо</w:t>
        <w:softHyphen/>
        <w:t>вину — миру. Мы не явля</w:t>
        <w:softHyphen/>
        <w:t>емся детьми Божьими, если не принадлежим Ему всеце</w:t>
        <w:softHyphen/>
        <w:t>ло.</w:t>
      </w:r>
    </w:p>
    <w:p>
      <w:pPr>
        <w:pStyle w:val="Normal"/>
        <w:spacing w:lineRule="auto" w:line="360" w:before="120" w:after="0"/>
        <w:ind w:firstLine="284"/>
        <w:jc w:val="both"/>
        <w:rPr/>
      </w:pPr>
      <w:r>
        <w:rPr/>
        <w:t>Некоторые   утверждают, что служат Богу, хотя пола</w:t>
        <w:softHyphen/>
        <w:t>гаются на собственные уси</w:t>
        <w:softHyphen/>
        <w:t>лия в том, что касается ис</w:t>
        <w:softHyphen/>
        <w:t>полнения Его закона, форми</w:t>
        <w:softHyphen/>
        <w:t>рования праведного харак</w:t>
        <w:softHyphen/>
        <w:t>тера и спасения. Эти люди не прочувствовали еще всем сердцем любовь Христа. Они стремятся   неукоснительно выполнять свои христианские обязанности как требования Бога, чтобы таким образом приобрести   себе   вечную жизнь. Такая религия ничего не дает. Когда Христос живет в сердце, наша душа на</w:t>
        <w:softHyphen/>
        <w:t>столько наполняется Его любовью и радостью общения с Ним, что уже более не мо</w:t>
        <w:softHyphen/>
        <w:t>жет обходиться без Него. Размышляя о Нем, мы забы</w:t>
        <w:softHyphen/>
        <w:t>ваем о своем “я”, все наши поступки движимы любовью ко Христу. Все, кто чув</w:t>
        <w:softHyphen/>
        <w:t>ствуют притягательную силу любви Божьей, не думают о том, как удовлетворить тре</w:t>
        <w:softHyphen/>
        <w:t>бования Бога ценой наимень</w:t>
        <w:softHyphen/>
        <w:t>ших жертв со своей стороны. Они стремятся жить в полном согласии с волей своего Искупителя, готовые с радо</w:t>
        <w:softHyphen/>
        <w:t>стью оставить все и всецело посвятить себя достижению избранной цели. Если в сер</w:t>
        <w:softHyphen/>
        <w:t>дце христианина нет этой глубокой любви, его религия — одни слова, обман и тяго</w:t>
        <w:softHyphen/>
        <w:t>стное бремя.</w:t>
      </w:r>
    </w:p>
    <w:p>
      <w:pPr>
        <w:pStyle w:val="Normal"/>
        <w:spacing w:lineRule="auto" w:line="360" w:before="120" w:after="0"/>
        <w:ind w:firstLine="284"/>
        <w:jc w:val="both"/>
        <w:rPr/>
      </w:pPr>
      <w:r>
        <w:rPr/>
        <w:t>Может быть, вы считаете, что, отдавая Христу все, вы идете на слишком большую жертву? Тогда задайте себе вопрос: “Что отдал Христос ради меня?”. Ради нашего спасения Сын Божий пожер</w:t>
        <w:softHyphen/>
        <w:t>твовал всем — личным бла</w:t>
        <w:softHyphen/>
        <w:t>гополучием,  спокойствием, жизнью. Он отдал нам все Свое сердце, всю Свою любовь. Неужели же мы, люди, недостойные такой любви, закроем для Него наши сер</w:t>
        <w:softHyphen/>
        <w:t>дца? Каждое мгновение мы пользуемся Его благослове</w:t>
        <w:softHyphen/>
        <w:t>ниями и именно по этой при</w:t>
        <w:softHyphen/>
        <w:t>чине не можем вполне осоз</w:t>
        <w:softHyphen/>
        <w:t>нать, из какой бездны неве</w:t>
        <w:softHyphen/>
        <w:t>жества и страданий извлече</w:t>
        <w:softHyphen/>
        <w:t>ны. Можем ли мы взирать на Того,  Которого пронзили наши грехи, и оставаться безучастными к Его любви и жертве? Видя, как смирил Себя Господь, можем ли роп</w:t>
        <w:softHyphen/>
        <w:t>тать на то, что наш путь к жизни лежит через трудную борьбу и самоунижение?!</w:t>
      </w:r>
    </w:p>
    <w:p>
      <w:pPr>
        <w:pStyle w:val="Normal"/>
        <w:spacing w:lineRule="auto" w:line="360" w:before="120" w:after="0"/>
        <w:ind w:firstLine="284"/>
        <w:jc w:val="both"/>
        <w:rPr/>
      </w:pPr>
      <w:r>
        <w:rPr/>
        <w:t>Многие гордецы спраши</w:t>
        <w:softHyphen/>
        <w:t>вают: “Зачем нужно каяться и смиряться? Неужели я без этого не могу быть уверен, что Бог принимает меня?”</w:t>
      </w:r>
    </w:p>
    <w:p>
      <w:pPr>
        <w:pStyle w:val="Normal"/>
        <w:spacing w:lineRule="auto" w:line="360" w:before="120" w:after="0"/>
        <w:ind w:firstLine="284"/>
        <w:jc w:val="both"/>
        <w:rPr/>
      </w:pPr>
      <w:r>
        <w:rPr/>
        <w:t>Посмотрите на Христа. Он был безгрешен; более того, Он был Царем Небесным, но ради искупления рода человеческого стал Жертвой за грех. Он “предал душу Свою на смерть и к злодеям прич</w:t>
        <w:softHyphen/>
        <w:t>тен был, тогда как Он понес на Себе грех многих и за преступников сделался Хода</w:t>
        <w:softHyphen/>
        <w:t>таем” (Ис. 53,12).</w:t>
      </w:r>
    </w:p>
    <w:p>
      <w:pPr>
        <w:pStyle w:val="Normal"/>
        <w:spacing w:lineRule="auto" w:line="360" w:before="120" w:after="0"/>
        <w:ind w:firstLine="284"/>
        <w:jc w:val="both"/>
        <w:rPr/>
      </w:pPr>
      <w:r>
        <w:rPr/>
        <w:t>От чего мы отказываемся, когда отдаем Христу все? От скверн греха, чтобы Иисус очистил нас Своей Кровью и спас Своей несравненной любовью. Однако иным лю</w:t>
        <w:softHyphen/>
        <w:t>дям кажется, что все оста</w:t>
        <w:softHyphen/>
        <w:t>вить очень трудно. Такого рода мысли и слова должны были бы вызывать у нас чув</w:t>
        <w:softHyphen/>
        <w:t>ство стыда.</w:t>
      </w:r>
    </w:p>
    <w:p>
      <w:pPr>
        <w:pStyle w:val="Normal"/>
        <w:spacing w:lineRule="auto" w:line="360" w:before="120" w:after="0"/>
        <w:ind w:firstLine="284"/>
        <w:jc w:val="both"/>
        <w:rPr/>
      </w:pPr>
      <w:r>
        <w:rPr/>
        <w:t>Бог не требует, чтобы мы отказались от того, что слу</w:t>
        <w:softHyphen/>
        <w:t>жит для нашего блага. Он всегда действует в интересах Своих детей. И тем, кто еще не избрал Христа, важнее понять, что Бог предлагает им нечто несравненно лучшее, чем то мирское, что они сами для себя ищут. Человек при</w:t>
        <w:softHyphen/>
        <w:t>чиняет  себе  величайший вред, когда мыслит и дей</w:t>
        <w:softHyphen/>
        <w:t>ствует вопреки воле Божьей. Нельзя быть по-настоящему счастливым, идя запрещен</w:t>
        <w:softHyphen/>
        <w:t>ным  Богом путем. Ведь только Он знает, что именно для нас лучше, и все делает для нашего блага.</w:t>
      </w:r>
    </w:p>
    <w:p>
      <w:pPr>
        <w:pStyle w:val="Normal"/>
        <w:spacing w:lineRule="auto" w:line="360" w:before="120" w:after="0"/>
        <w:ind w:firstLine="284"/>
        <w:jc w:val="both"/>
        <w:rPr/>
      </w:pPr>
      <w:r>
        <w:rPr/>
        <w:t>Путь греха — это путь страдания и гибели. Заблуж</w:t>
        <w:softHyphen/>
        <w:t>даются те, кто думает, что Богу доставляет удоволь</w:t>
        <w:softHyphen/>
        <w:t>ствие смотреть на страдания Своих детей. Все небо заинтересовано в счастье челове</w:t>
        <w:softHyphen/>
        <w:t>ка. Наш Небесный Отец не лишает радости Своих детей. Бог призывает нас отка</w:t>
        <w:softHyphen/>
        <w:t>заться лишь от того, что пов</w:t>
        <w:softHyphen/>
        <w:t>лечет за собой страдание и разочарование, закроет для нас путь к счастью и вечной жизни. Спаситель мира при</w:t>
        <w:softHyphen/>
        <w:t>нимает людей такими, какие они есть: со всеми их недо</w:t>
        <w:softHyphen/>
        <w:t>статками, слабостями и несовершенствами. Он не только очищает их от грехов и да</w:t>
        <w:softHyphen/>
        <w:t>рует   искупление   Своей Кровью, но и удовлетворяет сокровенные чаяния всех, кто согласен нести Его “бремя”. Он хочет дать мир и покой всем, кто приходит к Нему за хлебом жизни. Иисус призы</w:t>
        <w:softHyphen/>
        <w:t>вает нас к исполнению лишь тех обязанностей, которые возведут нас на вершину бла</w:t>
        <w:softHyphen/>
        <w:t>женства. Это состояние ни</w:t>
        <w:softHyphen/>
        <w:t>когда не смогут испытать те, кто противится Его воле. Че</w:t>
        <w:softHyphen/>
        <w:t>ловек, в сердце которого жи</w:t>
        <w:softHyphen/>
        <w:t>вет Христос (по словам апо</w:t>
        <w:softHyphen/>
        <w:t>стола, “упование славы”), имеет полноту радости в жиз</w:t>
        <w:softHyphen/>
        <w:t>ни.</w:t>
      </w:r>
    </w:p>
    <w:p>
      <w:pPr>
        <w:pStyle w:val="Normal"/>
        <w:spacing w:lineRule="auto" w:line="360" w:before="120" w:after="0"/>
        <w:ind w:firstLine="284"/>
        <w:jc w:val="both"/>
        <w:rPr/>
      </w:pPr>
      <w:r>
        <w:rPr/>
        <w:t>Многие спрашивают: “Как предоставить Богу управлять моей жизнью?”. Вы желаете это сделать, но не имеете в себе нравственной силы, по</w:t>
        <w:softHyphen/>
        <w:t>рабощены сомнениями и на</w:t>
        <w:softHyphen/>
        <w:t>ходитесь во власти грехов</w:t>
        <w:softHyphen/>
        <w:t>ных привычек. Ваши обеща</w:t>
        <w:softHyphen/>
        <w:t>ния и решения рушатся, как карточный домик. Вы не мо</w:t>
        <w:softHyphen/>
        <w:t>жете управлять своими мыс</w:t>
        <w:softHyphen/>
        <w:t>лями, побуждениями, увлечениями. Невыполнимые обе</w:t>
        <w:softHyphen/>
        <w:t>щания и обязательства за</w:t>
        <w:softHyphen/>
        <w:t>ставляют Вас усомниться в собственной    искренности. Вам кажется, что Бог не мо</w:t>
        <w:softHyphen/>
        <w:t>жет Вас принять. Но не стоит отчаиваться. Нужно понять, что такое настоящая сила во</w:t>
        <w:softHyphen/>
        <w:t>ли. В природе человека это управляющая сила, которая проявляет себя при принятии решений. Все зависит от пра</w:t>
        <w:softHyphen/>
        <w:t>вильного действия воли. Бог дал человеку способность делать выбор. И этой способно</w:t>
        <w:softHyphen/>
        <w:t>стью  надо  пользоваться. Если вы в силах отдать Ему свою волю, то Он будет со</w:t>
        <w:softHyphen/>
        <w:t>вершать в вас “и хотение, и действие по своему благо</w:t>
        <w:softHyphen/>
        <w:t>волению”. Тогда вы будете полностью находиться под руководством Духа Христо</w:t>
        <w:softHyphen/>
        <w:t>ва, ваши помыслы придут в согласие с Ним.</w:t>
      </w:r>
    </w:p>
    <w:p>
      <w:pPr>
        <w:pStyle w:val="Normal"/>
        <w:spacing w:lineRule="auto" w:line="360" w:before="120" w:after="0"/>
        <w:ind w:firstLine="284"/>
        <w:jc w:val="both"/>
        <w:rPr/>
      </w:pPr>
      <w:r>
        <w:rPr/>
        <w:t>Похвально стремиться к святости и добру. Но если ограничиться одними жела</w:t>
        <w:softHyphen/>
        <w:t>ниями, никакой пользы это не принесет. Многие погибнут несмотря на то, что желали быть христианами и считали себя таковыми. Свою волю они не покорили Богу и сде</w:t>
        <w:softHyphen/>
        <w:t>лать этот выбор не решаются еще и сегодня.</w:t>
      </w:r>
    </w:p>
    <w:p>
      <w:pPr>
        <w:pStyle w:val="Normal"/>
        <w:spacing w:lineRule="auto" w:line="360" w:before="120" w:after="0"/>
        <w:ind w:firstLine="284"/>
        <w:jc w:val="both"/>
        <w:rPr/>
      </w:pPr>
      <w:r>
        <w:rPr/>
        <w:t>Ваша жизнь может полно</w:t>
        <w:softHyphen/>
        <w:t>стью измениться, если вы направите свою волю в пра</w:t>
        <w:softHyphen/>
        <w:t>вильное русло. Отдавая ее Христу, вы заручаетесь поддержкой и помощью самого могущественного Существа во Вселенной.</w:t>
      </w:r>
    </w:p>
    <w:p>
      <w:pPr>
        <w:pStyle w:val="Normal"/>
        <w:spacing w:lineRule="auto" w:line="360" w:before="120" w:after="0"/>
        <w:jc w:val="both"/>
        <w:rPr/>
      </w:pPr>
      <w:r>
        <w:rPr/>
      </w:r>
    </w:p>
    <w:p>
      <w:pPr>
        <w:pStyle w:val="Normal"/>
        <w:spacing w:lineRule="auto" w:line="360" w:before="120" w:after="0"/>
        <w:jc w:val="center"/>
        <w:rPr>
          <w:b/>
          <w:b/>
        </w:rPr>
      </w:pPr>
      <w:r>
        <w:rPr>
          <w:b/>
        </w:rPr>
        <w:t>ГЛАВА 6</w:t>
      </w:r>
    </w:p>
    <w:p>
      <w:pPr>
        <w:pStyle w:val="Normal"/>
        <w:spacing w:lineRule="auto" w:line="360" w:before="120" w:after="0"/>
        <w:jc w:val="center"/>
        <w:rPr>
          <w:b/>
          <w:b/>
          <w:sz w:val="32"/>
        </w:rPr>
      </w:pPr>
      <w:r>
        <w:rPr>
          <w:b/>
          <w:sz w:val="32"/>
        </w:rPr>
        <w:t>Принадлежим ли мы Христу?</w:t>
      </w:r>
    </w:p>
    <w:p>
      <w:pPr>
        <w:pStyle w:val="Normal"/>
        <w:spacing w:lineRule="auto" w:line="360" w:before="120" w:after="0"/>
        <w:ind w:firstLine="284"/>
        <w:jc w:val="both"/>
        <w:rPr/>
      </w:pPr>
      <w:r>
        <w:rPr/>
        <w:t>“</w:t>
      </w:r>
      <w:r>
        <w:rPr/>
        <w:t>Итак, кто во Христе, тот новая тварь; древнее прошло, теперь все новое” (2 Кор. 5, 17). Иногда человек не может назвать точное время и место своего обраще</w:t>
        <w:softHyphen/>
        <w:t>ния ко Христу или вспомнить все предшест</w:t>
        <w:softHyphen/>
        <w:t>вующие этому обстоятель</w:t>
        <w:softHyphen/>
        <w:t>ства. Но это не значит, что он остается еще необращенным. Христос сказал Никодиму: “Дух дышит (по другому переводу — “Ветер дует”), где хочет, и голос его слы</w:t>
        <w:softHyphen/>
        <w:t>шишь, но не знаешь, откуда приходит и куда уходит: так бывает со всяким, рожден</w:t>
        <w:softHyphen/>
        <w:t>ным от Духа” (Иоан. 3,8). Влияние Духа Божьего на человеческое сердце подобно дуновению ветра. Мы не ви</w:t>
        <w:softHyphen/>
        <w:t>дим ветер, но ощущаем его присутствие. Возрождающая сила, не видимая человече</w:t>
        <w:softHyphen/>
        <w:t>ским глазом, дает начало но</w:t>
        <w:softHyphen/>
        <w:t>вой жизни. Она творит но</w:t>
        <w:softHyphen/>
        <w:t>вого человека по образу Бо</w:t>
        <w:softHyphen/>
        <w:t>га. Дух Святой действует тихо и незаметно, но плоды Его работы очевидны. Если сердце человека обновлено Духом Божьим, это обяза</w:t>
        <w:softHyphen/>
        <w:t>тельно проявится в жизни. Мы ничего не можем сделать сами, чтобы изменить себя или прийти в согласие с Бо</w:t>
        <w:softHyphen/>
        <w:t>гом, да мы и не должны пола</w:t>
        <w:softHyphen/>
        <w:t>гаться на себя или свои доб</w:t>
        <w:softHyphen/>
        <w:t>рые дела, но если благодать Божия совершает свое дей</w:t>
        <w:softHyphen/>
        <w:t>ствие в нас, то это не оста</w:t>
        <w:softHyphen/>
        <w:t>нется сокрытым. В нашем ха</w:t>
        <w:softHyphen/>
        <w:t>рактере, в наших привычках и занятиях произойдут за</w:t>
        <w:softHyphen/>
        <w:t>метные изменения. Люди бу</w:t>
        <w:softHyphen/>
        <w:t>дут видеть разительный кон</w:t>
        <w:softHyphen/>
        <w:t>траст между прежней и новой жизнью. Характер человека открывается не в случайных добрых или злых делах, а в том, что он обычно говорит и делает, в общей направлен</w:t>
        <w:softHyphen/>
        <w:t>ности его жизни.</w:t>
      </w:r>
    </w:p>
    <w:p>
      <w:pPr>
        <w:pStyle w:val="Normal"/>
        <w:spacing w:lineRule="auto" w:line="360" w:before="120" w:after="0"/>
        <w:ind w:firstLine="284"/>
        <w:jc w:val="both"/>
        <w:rPr/>
      </w:pPr>
      <w:r>
        <w:rPr/>
        <w:t>Поведение человека может быть внешне благопристой</w:t>
        <w:softHyphen/>
        <w:t>ным и без обновляющей силы Христа. Это факт. Желание оказывать влияние на окру</w:t>
        <w:softHyphen/>
        <w:t>жающих и пользоваться всеобщим уважением может за</w:t>
        <w:softHyphen/>
        <w:t>ставить нас вести себя поря</w:t>
        <w:softHyphen/>
        <w:t>дочно. Чувство собственного достоинства помогает удер</w:t>
        <w:softHyphen/>
        <w:t>живаться от злых дел. Эгои</w:t>
        <w:softHyphen/>
        <w:t>стичный человек способен со</w:t>
        <w:softHyphen/>
        <w:t>вершать     благородные поступки.</w:t>
      </w:r>
    </w:p>
    <w:p>
      <w:pPr>
        <w:pStyle w:val="Normal"/>
        <w:spacing w:lineRule="auto" w:line="360" w:before="120" w:after="0"/>
        <w:ind w:firstLine="284"/>
        <w:jc w:val="both"/>
        <w:rPr/>
      </w:pPr>
      <w:r>
        <w:rPr/>
        <w:t>Как же тогда определить, находимся ли мы на стороне добра или зла? Кому принад</w:t>
        <w:softHyphen/>
        <w:t>лежит наше сердце? Кто вла</w:t>
        <w:softHyphen/>
        <w:t>деет нашими помыслами? О ком мы любим говорить? Кому посвящены самые неж</w:t>
        <w:softHyphen/>
        <w:t>ные чувства, кому отдаем наши силы? Если мы Христо</w:t>
        <w:softHyphen/>
        <w:t>вы, то нам приятнее всего думать о Нем. Мы отдаем Ему самих себя и все, что имеем. Мы полны желания отражать Его образ, испол</w:t>
        <w:softHyphen/>
        <w:t>няться Его Духа, творить Его волю и угождать Ему во всем.</w:t>
      </w:r>
    </w:p>
    <w:p>
      <w:pPr>
        <w:pStyle w:val="Normal"/>
        <w:spacing w:lineRule="auto" w:line="360" w:before="120" w:after="0"/>
        <w:ind w:firstLine="284"/>
        <w:jc w:val="both"/>
        <w:rPr/>
      </w:pPr>
      <w:r>
        <w:rPr/>
        <w:t>Каждый, кто стал новым творением во Христе Иисусе, принесет в своей жизни плоды Духа: “Любовь, ра</w:t>
        <w:softHyphen/>
        <w:t>дость, мир, долготерпение, благость, милосердие, веру, кротость,     воздержание” (Гал. 5,22—23). Такие люди больше не будут уступать прежним похотям, но верой в Сына Божьего станут сле</w:t>
        <w:softHyphen/>
        <w:t>довать по Его стопам, отра</w:t>
        <w:softHyphen/>
        <w:t>жая Его характер и очищая себя, чтобы быть чистым, как Он. Им будет нравиться, то, что они раньше ненавидели, а то, что прежде любили, — возненавидят. Гордые и са</w:t>
        <w:softHyphen/>
        <w:t>моуверенные станут крот</w:t>
        <w:softHyphen/>
        <w:t>кими и смиренными сердцем, суетившиеся и надменные — серьезными и скромными. Пьяницы станут трезвенни</w:t>
        <w:softHyphen/>
        <w:t>ками, развратные — цело</w:t>
        <w:softHyphen/>
        <w:t>мудренными. Мирские обы</w:t>
        <w:softHyphen/>
        <w:t>чаи и вкусы будут отвергну</w:t>
        <w:softHyphen/>
        <w:t>ты. Христиан привлечет не “нарядность в одежде”, но “сокровенный сердца человек в нетленной красоте кроткого и    молчаливого    духа” (1 Петр. 3,3 — 4).</w:t>
      </w:r>
    </w:p>
    <w:p>
      <w:pPr>
        <w:pStyle w:val="Normal"/>
        <w:spacing w:lineRule="auto" w:line="360" w:before="120" w:after="0"/>
        <w:ind w:firstLine="284"/>
        <w:jc w:val="both"/>
        <w:rPr/>
      </w:pPr>
      <w:r>
        <w:rPr/>
        <w:t>Покаяние нельзя считать искренним, если за ним не следует исправление. Когда же грешник возвратил взятое в залог, вернул украденное, исповедал грехи, начал лю</w:t>
        <w:softHyphen/>
        <w:t>бить Бога и ближних, он мо</w:t>
        <w:softHyphen/>
        <w:t>жет быть уверен в том, что перешел из смерти в жизнь.</w:t>
      </w:r>
    </w:p>
    <w:p>
      <w:pPr>
        <w:pStyle w:val="Normal"/>
        <w:spacing w:lineRule="auto" w:line="360" w:before="120" w:after="0"/>
        <w:ind w:firstLine="284"/>
        <w:jc w:val="both"/>
        <w:rPr/>
      </w:pPr>
      <w:r>
        <w:rPr/>
        <w:t>Когда мы приходим ко Христу, сознавая свои заб</w:t>
        <w:softHyphen/>
        <w:t>луждения и грехи, и приоб</w:t>
        <w:softHyphen/>
        <w:t>щаемся к Его прощающей благодати, наше сердце на</w:t>
        <w:softHyphen/>
        <w:t>полняется любовью. Никакое бремя не будет казаться тяж</w:t>
        <w:softHyphen/>
        <w:t>ким, потому что иго, налагае</w:t>
        <w:softHyphen/>
        <w:t>мое Христом, легко. Обязанности становятся радостью, а жертвенное служение — удовольствием. Путь, прежде окутанный тьмой, озаряется лучами Солнца Праведности.</w:t>
      </w:r>
    </w:p>
    <w:p>
      <w:pPr>
        <w:pStyle w:val="Normal"/>
        <w:spacing w:lineRule="auto" w:line="360" w:before="120" w:after="0"/>
        <w:ind w:firstLine="284"/>
        <w:jc w:val="both"/>
        <w:rPr/>
      </w:pPr>
      <w:r>
        <w:rPr/>
        <w:t>Красота характера Хри</w:t>
        <w:softHyphen/>
        <w:t>стова будет видна в Его пос</w:t>
        <w:softHyphen/>
        <w:t>ледователях. Иисус с радо</w:t>
        <w:softHyphen/>
        <w:t>стью исполнял волю Божью: Он был движим любовью к Богу и горячим желанием прославить Его. Любовь при</w:t>
        <w:softHyphen/>
        <w:t>давала всем Его поступкам особое благородство и прив</w:t>
        <w:softHyphen/>
        <w:t>лекательность. Любовь исхо</w:t>
        <w:softHyphen/>
        <w:t>дит от Бога. Она не может зародиться в непосвященном сердце. Она живет только там, где царствует Иисус. “Будем любить Его, потому что Он прежде возлюбил нас” (1 Иоан. 4, 29). В сер</w:t>
        <w:softHyphen/>
        <w:t>дце, обновленном Божествен</w:t>
        <w:softHyphen/>
        <w:t>ной благодатью, любовь яв</w:t>
        <w:softHyphen/>
        <w:t>ляется движущей силой. Она меняет характер, управляет побуждениями, удерживает страсти, усмиряет вражду и облагораживает чувства. Эта любовь, живущая в сердце, делает человека счастливым и оказывает облагораживаю</w:t>
        <w:softHyphen/>
        <w:t>щее влияние на окружаю</w:t>
        <w:softHyphen/>
        <w:t>щих.</w:t>
      </w:r>
    </w:p>
    <w:p>
      <w:pPr>
        <w:pStyle w:val="Normal"/>
        <w:spacing w:lineRule="auto" w:line="360" w:before="120" w:after="0"/>
        <w:ind w:firstLine="284"/>
        <w:jc w:val="both"/>
        <w:rPr/>
      </w:pPr>
      <w:r>
        <w:rPr/>
        <w:t>Существуют две опасно</w:t>
        <w:softHyphen/>
        <w:t>сти, которых дети Божьи, и особенно те, кто только начал доверяться Его благодати, должны остерегаться. Во-первых, как уже было ска</w:t>
        <w:softHyphen/>
        <w:t>зано выше, не следует ду</w:t>
        <w:softHyphen/>
        <w:t>мать, что согласия с Богом можно достичь посредством своих дел. Пытающиеся дос</w:t>
        <w:softHyphen/>
        <w:t>тичь святости через соблюдение закона своими си</w:t>
        <w:softHyphen/>
        <w:t>лами обрекают себя на неу</w:t>
        <w:softHyphen/>
        <w:t>дачу. Все, что человек делает без Христа, осквернено эго</w:t>
        <w:softHyphen/>
        <w:t>измом и грехом. Только бла</w:t>
        <w:softHyphen/>
        <w:t>годать Христа, получаемая через веру, может сделать нас святыми.</w:t>
      </w:r>
    </w:p>
    <w:p>
      <w:pPr>
        <w:pStyle w:val="Normal"/>
        <w:spacing w:lineRule="auto" w:line="360" w:before="120" w:after="0"/>
        <w:ind w:firstLine="284"/>
        <w:jc w:val="both"/>
        <w:rPr/>
      </w:pPr>
      <w:r>
        <w:rPr/>
        <w:t>Не менее серьезно заблуж</w:t>
        <w:softHyphen/>
        <w:t>дение, будто вера во Христа освобождает человека от не обходи мости соблюдать за</w:t>
        <w:softHyphen/>
        <w:t>кон Божий и что, поскольку мы становимся причастниками благодати Христовой только по вере, наши дела не имеют никакого отношения к нашему искуплению.</w:t>
      </w:r>
    </w:p>
    <w:p>
      <w:pPr>
        <w:pStyle w:val="Normal"/>
        <w:spacing w:lineRule="auto" w:line="360" w:before="120" w:after="0"/>
        <w:ind w:firstLine="284"/>
        <w:jc w:val="both"/>
        <w:rPr/>
      </w:pPr>
      <w:r>
        <w:rPr/>
        <w:t>Однако обратите внимание на то, что послушание — это не просто формальное испол</w:t>
        <w:softHyphen/>
        <w:t>нение требований, а служе</w:t>
        <w:softHyphen/>
        <w:t>ние, совершаемое но любви. Закон Бога является выра</w:t>
        <w:softHyphen/>
        <w:t>жением Его Божественной природы. Он есть воплоще</w:t>
        <w:softHyphen/>
        <w:t>ние великого принципа любви, поэтому лежит в основа</w:t>
        <w:softHyphen/>
        <w:t>нии Божественного правления на небе и на земле. Если в нас есть подобие Божье, если в нашей душе пребывает Божественная любовь, то разве для нас не будет есте</w:t>
        <w:softHyphen/>
        <w:t>ственным исполнять закон Божий? Когда любовь вла</w:t>
        <w:softHyphen/>
        <w:t>деет сердцем человека, когда он обновлен по образу Бога, создавшего его, над ним ис</w:t>
        <w:softHyphen/>
        <w:t>полняется обетование Нового Завета: “Вложу законы Мои в сердце их и в мыслях их напишу их” (Евр. 10,16). А если закон написан в сердце, то разве это не окажет влияния на жизнь? Послуша</w:t>
        <w:softHyphen/>
        <w:t>ние и служение, совершенные по любви, есть верный приз</w:t>
        <w:softHyphen/>
        <w:t>нак принадлежности Христу. В Писании сказано: “Ибо это есть любовь к Богу, чтобы мы соблюдали заповедь Его”, “Кто говорит: “я познал Его,   но заповедей Его не соблюдает, тот лжец и нет в нем истины” (Иоан. 5,3; 2,4). Вера не освобождает че</w:t>
        <w:softHyphen/>
        <w:t>ловека от послушания. Она приобщает нас к благодати Христа, которая дает нам силу для послушания.</w:t>
      </w:r>
    </w:p>
    <w:p>
      <w:pPr>
        <w:pStyle w:val="Normal"/>
        <w:spacing w:lineRule="auto" w:line="360" w:before="120" w:after="0"/>
        <w:ind w:firstLine="284"/>
        <w:jc w:val="both"/>
        <w:rPr/>
      </w:pPr>
      <w:r>
        <w:rPr/>
        <w:t>Мы не заслуживаем спасе</w:t>
        <w:softHyphen/>
        <w:t>ния своим послушанием. Бог дает спасение даром, и оно принимается верой. Послу</w:t>
        <w:softHyphen/>
        <w:t>шание есть плод веры. “И вы знаете, что Он явился для того, чтобы взять грехи на</w:t>
        <w:softHyphen/>
        <w:t>ши, и что в Нем нет греха. Всякий, пребывающий в Нем, не согрешает; всякий согрешающий не видел Его и не познал Его” (1 Иоан. 3,5 -6). Таким образом испытыва</w:t>
        <w:softHyphen/>
        <w:t>ется наша вера. Если мы пре</w:t>
        <w:softHyphen/>
        <w:t>бываем во Христе, если лю</w:t>
        <w:softHyphen/>
        <w:t>бовь Божья живет в нас, наши чувства, мысли, наме</w:t>
        <w:softHyphen/>
        <w:t>рения и поступки будут в сог</w:t>
        <w:softHyphen/>
        <w:t>ласии с волей Бога, выра</w:t>
        <w:softHyphen/>
        <w:t>женной в Его святом законе. “Дети! Да не обольщает вас никто. Кто делает правду, тот праведен, подобно как Он праведен” (1 Иоан. 3,7). Ме</w:t>
        <w:softHyphen/>
        <w:t>рилом праведности является святой Божий закон, состоя</w:t>
        <w:softHyphen/>
        <w:t>щий из десяти заповедей, данных на Синае.</w:t>
      </w:r>
    </w:p>
    <w:p>
      <w:pPr>
        <w:pStyle w:val="Normal"/>
        <w:spacing w:lineRule="auto" w:line="360" w:before="120" w:after="0"/>
        <w:ind w:firstLine="284"/>
        <w:jc w:val="both"/>
        <w:rPr/>
      </w:pPr>
      <w:r>
        <w:rPr/>
        <w:t>Так называемая вера во Христа, которая освобож</w:t>
        <w:softHyphen/>
        <w:t>дает человека от необходимо</w:t>
        <w:softHyphen/>
        <w:t>сти повиноваться Богу, не есть вера, но самонадеян</w:t>
        <w:softHyphen/>
        <w:t>ность. “Благодатью вы спа</w:t>
        <w:softHyphen/>
        <w:t>сены через веру”. Но “вера, если не имеет дел, мертва сама по себе” (Еф. 2,8; Иак. 2,17). Иисус сказал о Себе еще до того, как пришел на землю: “Я желаю исполнить волю Твою, Боже Мой, и за</w:t>
        <w:softHyphen/>
        <w:t>кон Твой у Меня в сердце” (Псал. 39,9). А незадолго до Своего вознесения на небо Он объявил: “Я соблюл запо</w:t>
        <w:softHyphen/>
        <w:t>веди Отца Моего и пребываю в Его любви” (Иоан. 15,10). В Писании сказано: “А что мы познали Его, узнаем из того, что соблюдаем Его за</w:t>
        <w:softHyphen/>
        <w:t>поведи... Кто говорит, что пребывает в Нем, тот должен поступать так, как Он поступал” (1 Иоан. 2,3—6). “По</w:t>
        <w:softHyphen/>
        <w:t>тому что и Христос постра</w:t>
        <w:softHyphen/>
        <w:t>дал, оставив нам пример, дабы мы шли по следам Его” (1 Петр. 2,21).</w:t>
      </w:r>
    </w:p>
    <w:p>
      <w:pPr>
        <w:pStyle w:val="Normal"/>
        <w:spacing w:lineRule="auto" w:line="360" w:before="120" w:after="0"/>
        <w:ind w:firstLine="284"/>
        <w:jc w:val="both"/>
        <w:rPr/>
      </w:pPr>
      <w:r>
        <w:rPr/>
        <w:t>Условие получения вечной жизни остается таким же, ка</w:t>
        <w:softHyphen/>
        <w:t>ким оно было всегда и каким оно было в Раю до грехопаде</w:t>
        <w:softHyphen/>
        <w:t>ния наших прародителей, — это полное послушание за</w:t>
        <w:softHyphen/>
        <w:t>кону Божьему, совершенная праведность. Если бы вечная жизнь была предложена на каком-либо меньшем усло</w:t>
        <w:softHyphen/>
        <w:t>вии, это угрожало бы благополучию всей Вселенной. Возникла бы вероятность увековечения греха, несу</w:t>
        <w:softHyphen/>
        <w:t>щего с собой нескончаемые беды и страдания.</w:t>
      </w:r>
    </w:p>
    <w:p>
      <w:pPr>
        <w:pStyle w:val="Normal"/>
        <w:spacing w:lineRule="auto" w:line="360" w:before="120" w:after="0"/>
        <w:ind w:firstLine="284"/>
        <w:jc w:val="both"/>
        <w:rPr/>
      </w:pPr>
      <w:r>
        <w:rPr/>
        <w:t>До грехопадения Адам мог через послушание закону Божию достигать все большей зрелости в праведности ха</w:t>
        <w:softHyphen/>
        <w:t>рактера, развивать правед</w:t>
        <w:softHyphen/>
        <w:t>ный характер. Но он не по</w:t>
        <w:softHyphen/>
        <w:t>шел по этому пути. Из-за его греха мы наследуем падшую, греховную природу и не мо</w:t>
        <w:softHyphen/>
        <w:t>жем сами себя сделать пра</w:t>
        <w:softHyphen/>
        <w:t>ведными. По своей греховно</w:t>
        <w:softHyphen/>
        <w:t>сти и порочности мы не в си</w:t>
        <w:softHyphen/>
        <w:t>лах в совершенстве испол</w:t>
        <w:softHyphen/>
        <w:t>нять святой закон. У нас нет своей праведности, которая могла бы удовлетворить тре</w:t>
        <w:softHyphen/>
        <w:t>бованиям закона Божьего. Но Христос открыл нам путь ко спасению. Он жил на земле среди таких же испыта</w:t>
        <w:softHyphen/>
        <w:t>ний и искушений, с какими встречаемся и мы, однако Его жизнь была безгрешной. Он умер за нас, и сегодня Он желает освободить нас от грехов и дать Свою правед</w:t>
        <w:softHyphen/>
        <w:t>ность. Если вы отдаете себя Ему и принимаете Его как своего Спасителя, тогда, нес</w:t>
        <w:softHyphen/>
        <w:t>мотря на все свои грехи, счи</w:t>
        <w:softHyphen/>
        <w:t>таетесь праведными благо</w:t>
        <w:softHyphen/>
        <w:t>даря Его заслугам и приобретаете характер Христа. Бог принимает вас так, как будто вы никогда не грешили. Бо</w:t>
        <w:softHyphen/>
        <w:t>лее того, Христос изменяет сердце; Он вселяется в ваше сердце, так как Вы довери</w:t>
        <w:softHyphen/>
        <w:t>лись Ему. Вам необходимо через веру поддерживать эту связь со Христом и постоянно подчинять ему свою волю. Если будете пребывать в этом состоянии. Он произве</w:t>
        <w:softHyphen/>
        <w:t>дет в вас “и хотение, и дей</w:t>
        <w:softHyphen/>
        <w:t>ствие но Своему благоволе</w:t>
        <w:softHyphen/>
        <w:t>нию”. Поэтому вы можете сказать: “А что ныне живу во плоти, то живу верой в Сына Божьего, возлюбившего меня и предавшего Себя за меня” (Гал. 2,20). Иисус сказал Своим ученикам: “Ибо не вы будете говорить, но Дух Отца вашего будет говорить в вас” (Матф. 10,20). И тогда со Христом, действующим в вас, Вы будете способны прояв</w:t>
        <w:softHyphen/>
        <w:t>лять тот же самый дух и тво</w:t>
        <w:softHyphen/>
        <w:t>рить добрые дела — дела праведности и послушания.</w:t>
      </w:r>
    </w:p>
    <w:p>
      <w:pPr>
        <w:pStyle w:val="Normal"/>
        <w:spacing w:lineRule="auto" w:line="360" w:before="120" w:after="0"/>
        <w:ind w:firstLine="284"/>
        <w:jc w:val="both"/>
        <w:rPr/>
      </w:pPr>
      <w:r>
        <w:rPr/>
        <w:t>Итак, в нас самих нет ниче</w:t>
        <w:softHyphen/>
        <w:t>го, чем можно было бы хва</w:t>
        <w:softHyphen/>
        <w:t>литься. Нет ни малейшего основания для самовозвыше</w:t>
        <w:softHyphen/>
        <w:t>ния. Единственная надежда — это вменяемая нам праведность Христа и та праведность, которая есть ре</w:t>
        <w:softHyphen/>
        <w:t>зультат действия Его Духа в нас и через нас.</w:t>
      </w:r>
    </w:p>
    <w:p>
      <w:pPr>
        <w:pStyle w:val="Normal"/>
        <w:spacing w:lineRule="auto" w:line="360" w:before="120" w:after="0"/>
        <w:ind w:firstLine="284"/>
        <w:jc w:val="both"/>
        <w:rPr/>
      </w:pPr>
      <w:r>
        <w:rPr/>
        <w:t>Рассуждая о вере, необхо</w:t>
        <w:softHyphen/>
        <w:t>димо иметь в виду следую</w:t>
        <w:softHyphen/>
        <w:t>щее: принимать неоспоримые факты еще не значит прояв</w:t>
        <w:softHyphen/>
        <w:t>лять настоящую веру. Существование всемогущего Бога, истинность Его Слова — это факты, которые не может всерьез оспаривать и отри</w:t>
        <w:softHyphen/>
        <w:t>цать даже сатана и его воин</w:t>
        <w:softHyphen/>
        <w:t>ство.    Библия    говорит: “И бесы веруют и трепещут” (Иак. 2,19). Но это не та вера, которой ожидает от нас Бог. Истинная вера проявляет себя в делах любви и очищает душу — это не только  признание  Слова Божьего, но и подчинение Ему своей воли и полная са</w:t>
        <w:softHyphen/>
        <w:t>моотдача покорившегося и привязавшегося к Нему сер</w:t>
        <w:softHyphen/>
        <w:t>дца. Такая вера обновляет человека и приводит к восстановлению в нем образа Божьего. До этого человек не повиновался, да и не мог повиноваться закону Божьему. Теперь же его радуют святые заповеди, и он восклицает вместе  с   Псалмопевцем: “Как люблю я закон Твой! Весь день размышляю о нем” (Псал. 118, 97). Теперь пра</w:t>
        <w:softHyphen/>
        <w:t>ведные требования закона исполняются в нас, живущих “не по плоти, а по духу” (Рим. 8,1 ).</w:t>
      </w:r>
    </w:p>
    <w:p>
      <w:pPr>
        <w:pStyle w:val="Normal"/>
        <w:spacing w:lineRule="auto" w:line="360" w:before="120" w:after="0"/>
        <w:ind w:firstLine="284"/>
        <w:jc w:val="both"/>
        <w:rPr/>
      </w:pPr>
      <w:r>
        <w:rPr/>
        <w:t>Есть те, кто познал всепрощающую любовь Христа и всем сердцем желает быть сыном или дочерью Бога. Од</w:t>
        <w:softHyphen/>
        <w:t>нако они видят свое несовершенство, свои недостатки и поэтому склонны усомниться в том, что их сердца обнов</w:t>
        <w:softHyphen/>
        <w:t>лены Духом Святым. Тако</w:t>
        <w:softHyphen/>
        <w:t>вым я хочу сказать: “Не впа</w:t>
        <w:softHyphen/>
        <w:t>дайте в отчаяние”. Нам еще не раз придется повергаться к ногам Христа и оплакивать свои промахи и ошибки. Но мы не должны падать духом. Даже если враг побеждает, мы не оставлены и не отвергнуты Богом. Нет, Христос находится пред лицом Господа, чтобы ходатайствовать за нас. Иоанн, возлюбленный ученик, говорил: “Сие пишу вам, чтобы вы не согрешали; а если бы кто согрешил, то мы имеем Ходатая перед От</w:t>
        <w:softHyphen/>
        <w:t>цом, Иисуса Христа, Правед</w:t>
        <w:softHyphen/>
        <w:t>ника” (1 Иоан. 2,1). И не забывайте слов Христа: “Сам Отец любит вас” (Иоан. 16, 27). Он хочет восстановить в вас Свой образ, чтобы в вас отразилась Его чистота и святость. И если только вы покоритесь Ему, Начавший в вас доброе дело будет совер</w:t>
        <w:softHyphen/>
        <w:t>шать его до дня явления Иисуса Христа. Ревностно молитесь, утверждайтесь в вере!  Разочаровавшись в своих силах, доверимся силе нашего Искупителя и будем славить Его, Целителя душ наших.</w:t>
      </w:r>
    </w:p>
    <w:p>
      <w:pPr>
        <w:pStyle w:val="Normal"/>
        <w:spacing w:lineRule="auto" w:line="360" w:before="120" w:after="0"/>
        <w:ind w:firstLine="284"/>
        <w:jc w:val="both"/>
        <w:rPr/>
      </w:pPr>
      <w:r>
        <w:rPr/>
        <w:t>Чем ближе вы ко Христу, тем больше недостатков уви</w:t>
        <w:softHyphen/>
        <w:t>дите в своем характере, ибо духовное зрение обостряется. В сравнении с Его совершен</w:t>
        <w:softHyphen/>
        <w:t>ством ваши слабости видны более отчетливо. Это говорит о том, что обольщения са</w:t>
        <w:softHyphen/>
        <w:t>таны потеряли над вами власть, что животворное вли</w:t>
        <w:softHyphen/>
        <w:t>яние Духа Божьего пробуж</w:t>
        <w:softHyphen/>
        <w:t>дает вас.</w:t>
      </w:r>
    </w:p>
    <w:p>
      <w:pPr>
        <w:pStyle w:val="Normal"/>
        <w:spacing w:lineRule="auto" w:line="360" w:before="120" w:after="0"/>
        <w:ind w:firstLine="284"/>
        <w:jc w:val="both"/>
        <w:rPr/>
      </w:pPr>
      <w:r>
        <w:rPr/>
        <w:t>В человеке, не сознающем своей греховности, не может пребывать глубокая любовь ко Христу. Сердце, преобра</w:t>
        <w:softHyphen/>
        <w:t>зованное благодатью Христа, всегда будет восхищаться Его Божественным характе</w:t>
        <w:softHyphen/>
        <w:t>ром. Но если мы не видим своей нравственной ущербно</w:t>
        <w:softHyphen/>
        <w:t>сти, то это, вне всякого сом</w:t>
        <w:softHyphen/>
        <w:t>нения, свидетельствует о том, что мы еще не познали кра</w:t>
        <w:softHyphen/>
        <w:t>соту и совершенство Хри</w:t>
        <w:softHyphen/>
        <w:t>стова характера.</w:t>
      </w:r>
    </w:p>
    <w:p>
      <w:pPr>
        <w:pStyle w:val="Normal"/>
        <w:spacing w:lineRule="auto" w:line="360" w:before="120" w:after="0"/>
        <w:ind w:firstLine="284"/>
        <w:jc w:val="both"/>
        <w:rPr/>
      </w:pPr>
      <w:r>
        <w:rPr/>
        <w:t>Чем менее мы склонны гор</w:t>
        <w:softHyphen/>
        <w:t>диться и превозносить себя, тем более ценим неописуе</w:t>
        <w:softHyphen/>
        <w:t>мую чистоту и привлекатель</w:t>
        <w:softHyphen/>
        <w:t>ность нашего Спасителя. Сознание своей греховности побуждает нас идти к Тому, Кто всегда может простить. Когда душа, чувствующая свою беспомощность, ищет Христа, Он открывается ей в Своем могуществе. Чем сильнее мы сознаем свою нужду в Нем и в Слове Божь</w:t>
        <w:softHyphen/>
        <w:t>ем, тем более возвышенные представления мы  будем иметь о Его характере, и тем полнее будем отражать Его образ.</w:t>
      </w:r>
    </w:p>
    <w:p>
      <w:pPr>
        <w:pStyle w:val="Normal"/>
        <w:spacing w:lineRule="auto" w:line="360" w:before="80" w:after="0"/>
        <w:rPr/>
      </w:pPr>
      <w:r>
        <w:rPr/>
      </w:r>
    </w:p>
    <w:p>
      <w:pPr>
        <w:pStyle w:val="Normal"/>
        <w:spacing w:lineRule="auto" w:line="360" w:before="80" w:after="0"/>
        <w:jc w:val="center"/>
        <w:rPr>
          <w:b/>
          <w:b/>
        </w:rPr>
      </w:pPr>
      <w:r>
        <w:rPr>
          <w:b/>
        </w:rPr>
        <w:t>ГЛАВА 7</w:t>
      </w:r>
    </w:p>
    <w:p>
      <w:pPr>
        <w:pStyle w:val="Normal"/>
        <w:spacing w:lineRule="auto" w:line="360" w:before="80" w:after="0"/>
        <w:jc w:val="center"/>
        <w:rPr>
          <w:b/>
          <w:b/>
          <w:sz w:val="32"/>
        </w:rPr>
      </w:pPr>
      <w:r>
        <w:rPr>
          <w:b/>
          <w:sz w:val="32"/>
        </w:rPr>
        <w:t>Преимущество молитвы</w:t>
      </w:r>
    </w:p>
    <w:p>
      <w:pPr>
        <w:pStyle w:val="Normal"/>
        <w:spacing w:lineRule="auto" w:line="360" w:before="120" w:after="0"/>
        <w:ind w:firstLine="284"/>
        <w:jc w:val="both"/>
        <w:rPr/>
      </w:pPr>
      <w:r>
        <w:rPr/>
        <w:t>Через природу и открове</w:t>
        <w:softHyphen/>
        <w:t>ние, через Свою заботу о нас и посредством влияния Сво</w:t>
        <w:softHyphen/>
        <w:t>его Духа Бог говорит нам. Но на этом наша связь с Ним не должна    ограничиваться. Каждому из нас также не</w:t>
        <w:softHyphen/>
        <w:t>обходимо открывать Ему свое сердце. Для того, чтобы иметь духовную жизнь и силу, мы должны находиться в живом общении с нашим Небесным  Отцом.  Наши мысли могут быть обращены к Нему. Мы можем размыш</w:t>
        <w:softHyphen/>
        <w:t>лять о Его делах. Его мило</w:t>
        <w:softHyphen/>
        <w:t>сердии и благословениях, но это еще не будет общение с Ним в полном смысле слова. Чтобы иметь действитель</w:t>
        <w:softHyphen/>
        <w:t>ную связь с Богом, мы дол</w:t>
        <w:softHyphen/>
        <w:t>жны рассказывать Ему о на</w:t>
        <w:softHyphen/>
        <w:t>шей жизни, о наших радо</w:t>
        <w:softHyphen/>
        <w:t>стях и печалях.</w:t>
      </w:r>
    </w:p>
    <w:p>
      <w:pPr>
        <w:pStyle w:val="Normal"/>
        <w:spacing w:lineRule="auto" w:line="360" w:before="120" w:after="0"/>
        <w:ind w:firstLine="284"/>
        <w:jc w:val="both"/>
        <w:rPr/>
      </w:pPr>
      <w:r>
        <w:rPr/>
        <w:t>В молитве мы открываем наше сердце Богу как другу. Это необходимо не потому, что Богу неизвестно, кто мы такие, но для того, чтобы по</w:t>
        <w:softHyphen/>
        <w:t>мочь нам принять Его. Молитва приближает не Бога к нам, а нас к Богу.</w:t>
      </w:r>
    </w:p>
    <w:p>
      <w:pPr>
        <w:pStyle w:val="Normal"/>
        <w:spacing w:lineRule="auto" w:line="360" w:before="120" w:after="0"/>
        <w:ind w:firstLine="284"/>
        <w:jc w:val="both"/>
        <w:rPr/>
      </w:pPr>
      <w:r>
        <w:rPr/>
        <w:t>Находясь на земле, Иисус преподал Своим ученикам уроки молитвы. Он говорил им о необходимости откры</w:t>
        <w:softHyphen/>
        <w:t>вать перед Богом свои пов</w:t>
        <w:softHyphen/>
        <w:t>седневные нужды и возла</w:t>
        <w:softHyphen/>
        <w:t>гать на Него все свои заботы. Спаситель обещал, что их мо</w:t>
        <w:softHyphen/>
        <w:t>литвы будут услышаны. Это обещание относится также и к нам.</w:t>
      </w:r>
    </w:p>
    <w:p>
      <w:pPr>
        <w:pStyle w:val="Normal"/>
        <w:spacing w:lineRule="auto" w:line="360" w:before="120" w:after="0"/>
        <w:ind w:firstLine="284"/>
        <w:jc w:val="both"/>
        <w:rPr/>
      </w:pPr>
      <w:r>
        <w:rPr/>
        <w:t>Сам Иисус, живя среди людей, часто молился. Он взял на Себя наши нужды и слабости и, чтобы посто</w:t>
        <w:softHyphen/>
        <w:t>янно иметь новый запас силы для служения и преодоления испытаний, обращался за по</w:t>
        <w:softHyphen/>
        <w:t>мощью к Своему небесному Отцу. Иисус — наш Пример во всем. Он стал нам Братом в наших немощах, Он был, “подобно нам, искушен во всем”, но остался безгреш</w:t>
        <w:softHyphen/>
        <w:t>ным, испытывая отвращение ко злу. В мире греха Спаси</w:t>
        <w:softHyphen/>
        <w:t>тель пережил душевные муки и борьбу. Молитва для Него была необходимостью и преи</w:t>
        <w:softHyphen/>
        <w:t>муществом. Он находил уте</w:t>
        <w:softHyphen/>
        <w:t>шение и радость в общении со Своим Отцом. И если Спа</w:t>
        <w:softHyphen/>
        <w:t>ситель людей, Сын Божий, нуждался в молитве — насколько же больше мы, слабые, грешные, смертные существа, должны чувство</w:t>
        <w:softHyphen/>
        <w:t>вать нужду в ревностной и постоянной молитве!</w:t>
      </w:r>
    </w:p>
    <w:p>
      <w:pPr>
        <w:pStyle w:val="Normal"/>
        <w:spacing w:lineRule="auto" w:line="360" w:before="120" w:after="0"/>
        <w:ind w:firstLine="284"/>
        <w:jc w:val="both"/>
        <w:rPr/>
      </w:pPr>
      <w:r>
        <w:rPr/>
        <w:t>Наш небесный Отец готов излить на нас полноту своих благословений. Мы имеем исключительную   возмож</w:t>
        <w:softHyphen/>
        <w:t>ность непрестанно пить из источника    беспредельной любви. Не удивительно ли, что мы так мало молимся! Бог  охотно выслушивает искреннюю молитву самого смиренного из Своих детей, но мы так часто медлим от</w:t>
        <w:softHyphen/>
        <w:t>крыть Ему свои нужды. Что могут думать небесные ан</w:t>
        <w:softHyphen/>
        <w:t>гелы при виде бедных, беспо</w:t>
        <w:softHyphen/>
        <w:t>мощных людей, подвержен</w:t>
        <w:softHyphen/>
        <w:t>ных искушениям, когда сер</w:t>
        <w:softHyphen/>
        <w:t>дце Божье в беспредельной любви готово дать им боль</w:t>
        <w:softHyphen/>
        <w:t>ше, чем они могут просить и желать, а они молятся так редко и имеют так мало ве</w:t>
        <w:softHyphen/>
        <w:t>ры? Ангелы с любовью слу</w:t>
        <w:softHyphen/>
        <w:t>жат Богу, им отрадно нахо</w:t>
        <w:softHyphen/>
        <w:t>диться в Его близости. Для них общение с Богом — вели</w:t>
        <w:softHyphen/>
        <w:t>чайшая радость. А, между тем, мы, дети земли, кому так нужна помощь, которую мо</w:t>
        <w:softHyphen/>
        <w:t>жет дать только Бог, кажет</w:t>
        <w:softHyphen/>
        <w:t>ся, вполне довольствуемся тем, что живем вне общения с Ним без света Его Духа.</w:t>
      </w:r>
    </w:p>
    <w:p>
      <w:pPr>
        <w:pStyle w:val="Normal"/>
        <w:spacing w:lineRule="auto" w:line="360" w:before="120" w:after="0"/>
        <w:ind w:firstLine="284"/>
        <w:jc w:val="both"/>
        <w:rPr/>
      </w:pPr>
      <w:r>
        <w:rPr/>
        <w:t>Дьявол сгущает тьму над теми, кто пренебрегает мо</w:t>
        <w:softHyphen/>
        <w:t>литвой. Искушения, нашеп</w:t>
        <w:softHyphen/>
        <w:t>тываемые врагом, влекут их ко греху. И все это происхо</w:t>
        <w:softHyphen/>
        <w:t>дит потому, что они пренебре</w:t>
        <w:softHyphen/>
        <w:t>гают преимуществом молит</w:t>
        <w:softHyphen/>
        <w:t>вы, данным им Богом. По</w:t>
        <w:softHyphen/>
        <w:t>чему же сыновья и дочери Божьи так неохотно молятся, если молитва — это ключ в руках веры, открывающий небесную сокровищницу, где хранятся безграничные воз</w:t>
        <w:softHyphen/>
        <w:t>можности Всемогущего. Без бодрствования и неустанной молитвы нам грозит опас</w:t>
        <w:softHyphen/>
        <w:t>ность стать беспечными и уклониться от истинного пути. Враг постоянно препятствует нам на пути к престолу бла</w:t>
        <w:softHyphen/>
        <w:t>годати. Он делает все со своей стороны, чтобы мы пре</w:t>
        <w:softHyphen/>
        <w:t>небрегли молитвой и верой и не получили благодать и силу преодолевать искуше</w:t>
        <w:softHyphen/>
        <w:t>ния.</w:t>
      </w:r>
    </w:p>
    <w:p>
      <w:pPr>
        <w:pStyle w:val="Normal"/>
        <w:spacing w:lineRule="auto" w:line="360" w:before="120" w:after="0"/>
        <w:ind w:firstLine="284"/>
        <w:jc w:val="both"/>
        <w:rPr/>
      </w:pPr>
      <w:r>
        <w:rPr/>
        <w:t>Мы можем быть уверены в том, что, при известных ус</w:t>
        <w:softHyphen/>
        <w:t>ловиях, Бог слышит наши мо</w:t>
        <w:softHyphen/>
        <w:t>литвы и отвечает на них. Одно из первых условий заключается в том, чтобы мы осознали свою нужду в Его помощи. Он обещал: “Ибо Я изолью воды на жаждущее и  потоки  на  иссохшее” (Исаия 44,3). Кто алчет и жаждет праведности, кто всем сердцем стремится к Бо</w:t>
        <w:softHyphen/>
        <w:t>гу, тот может быть уверен, что насытится. Божие бла</w:t>
        <w:softHyphen/>
        <w:t>гословение будет получено только тогда, когда сердце открыто для влияния Духа Святого.</w:t>
      </w:r>
    </w:p>
    <w:p>
      <w:pPr>
        <w:pStyle w:val="Normal"/>
        <w:spacing w:lineRule="auto" w:line="360" w:before="120" w:after="0"/>
        <w:ind w:firstLine="284"/>
        <w:jc w:val="both"/>
        <w:rPr/>
      </w:pPr>
      <w:r>
        <w:rPr/>
        <w:t>Крайняя нужда, в ко</w:t>
        <w:softHyphen/>
        <w:t>торой мы находимся, явля</w:t>
        <w:softHyphen/>
        <w:t>ется самым убедительным и красноречивым   свидетель</w:t>
        <w:softHyphen/>
        <w:t>ством в нашу пользу. Но мы должны сами обращаться к Господу, чтобы Он мог отве</w:t>
        <w:softHyphen/>
        <w:t>тить на наши нужды. Он го</w:t>
        <w:softHyphen/>
        <w:t>ворит: “ Просите, и дано бу</w:t>
        <w:softHyphen/>
        <w:t>дет вам”. “Тот, Который Сына Своего не пощадил, но предал Его за всех нас, как с Ним не дарует нам и все</w:t>
        <w:softHyphen/>
        <w:t>го?” (Матф. 7,7; Римл. 8,32).</w:t>
      </w:r>
    </w:p>
    <w:p>
      <w:pPr>
        <w:pStyle w:val="Normal"/>
        <w:spacing w:lineRule="auto" w:line="360" w:before="120" w:after="0"/>
        <w:ind w:firstLine="284"/>
        <w:jc w:val="both"/>
        <w:rPr/>
      </w:pPr>
      <w:r>
        <w:rPr/>
        <w:t>Если мы вынашиваем зло в нашем сердце, если мы при</w:t>
        <w:softHyphen/>
        <w:t>вязаны к какому-нибудь гре</w:t>
        <w:softHyphen/>
        <w:t>ху, Господь не услышит наши молитвы. Но молитва каю</w:t>
        <w:softHyphen/>
        <w:t>щейся, сокрушенной души всегда будет услышана и принята. Однако нам никогда не снискать благоволения Божьего собственными зас</w:t>
        <w:softHyphen/>
        <w:t>лугами.   Только   заслуги Иисуса Христа могут спасти нас, только Его Кровь может очистить нас. Но все это не устраняет тех условий, при которых мы можем быть при</w:t>
        <w:softHyphen/>
        <w:t>няты.</w:t>
      </w:r>
    </w:p>
    <w:p>
      <w:pPr>
        <w:pStyle w:val="Normal"/>
        <w:spacing w:lineRule="auto" w:line="360" w:before="120" w:after="0"/>
        <w:ind w:firstLine="284"/>
        <w:jc w:val="both"/>
        <w:rPr/>
      </w:pPr>
      <w:r>
        <w:rPr/>
        <w:t>Вера — еще одно из условий успешной молитвы. “Ибо надобно, чтобы приходящий к Богу веровал, что Он есть и ищущим Его воздает” (Евр. 11,6). Иисус сказал ученикам: “Все, чего ни бу</w:t>
        <w:softHyphen/>
        <w:t>дете просить в молитве, верь</w:t>
        <w:softHyphen/>
        <w:t>те, что получите, — и будет вам” (Марк. 11,24). Дове</w:t>
        <w:softHyphen/>
        <w:t>ряем ли мы Его слову?</w:t>
      </w:r>
    </w:p>
    <w:p>
      <w:pPr>
        <w:pStyle w:val="Normal"/>
        <w:spacing w:lineRule="auto" w:line="360" w:before="120" w:after="0"/>
        <w:ind w:firstLine="284"/>
        <w:jc w:val="both"/>
        <w:rPr/>
      </w:pPr>
      <w:r>
        <w:rPr/>
        <w:t>Это заверение Христа не имеет предела. Он верен Сво</w:t>
        <w:softHyphen/>
        <w:t>ему обещанию. Даже если мы не получим просимое сра</w:t>
        <w:softHyphen/>
        <w:t>зу, все же должны верить, что Господь слышит нас и от</w:t>
        <w:softHyphen/>
        <w:t>ветит на наши молитвы. Мы настолько склонны  оши</w:t>
        <w:softHyphen/>
        <w:t>баться в своих желаниях и бываем так недальновидны, что иногда просим о том, что не принесет нам счастья. Не</w:t>
        <w:softHyphen/>
        <w:t>бесный Отец знает это и, от</w:t>
        <w:softHyphen/>
        <w:t>вечая на наши молитвы, по</w:t>
        <w:softHyphen/>
        <w:t>сылает нам именно то, что служит к нашему благу, то, чего мы сами пожелали бы от всего сердца, если бы, просвещенные свыше, могли по</w:t>
        <w:softHyphen/>
        <w:t>нять истинное значение все</w:t>
        <w:softHyphen/>
        <w:t>го, с чем встречаемся на на</w:t>
        <w:softHyphen/>
        <w:t>шем пути. Даже тогда, когда нам кажется, что на наши молитвы нет ответа, мы все равно должны полагаться на Божью благодать, — ответ непременно будет дан в свое время, мы получим благосло</w:t>
        <w:softHyphen/>
        <w:t>вение, в котором более всего нуждаемся. Однако утверждать, что мы получим ответ именно в такое время и таким образом, как желаем, будет самонадеянностью. Бог бе</w:t>
        <w:softHyphen/>
        <w:t>сконечно мудр, чтобы оши</w:t>
        <w:softHyphen/>
        <w:t>баться, и беспредельно благ, чтобы лишить благословения тех, кто Его ищет. Поэтому не боитесь доверять Ему, даже если не имеете немедленного ответа на ваши молитвы. Полагайтесь на Его твердое обе</w:t>
        <w:softHyphen/>
        <w:t>щание: “Просите, и будет вам” (Матф. 7,7).</w:t>
      </w:r>
    </w:p>
    <w:p>
      <w:pPr>
        <w:pStyle w:val="Normal"/>
        <w:spacing w:lineRule="auto" w:line="360" w:before="120" w:after="0"/>
        <w:ind w:firstLine="284"/>
        <w:jc w:val="both"/>
        <w:rPr/>
      </w:pPr>
      <w:r>
        <w:rPr/>
        <w:t>Если мы находимся под влиянием своих сомнений и страхов или пытаемся понять и объяснить все, что наш ог</w:t>
        <w:softHyphen/>
        <w:t>раниченный разум вместить не в силах, наши трудности лишь возрастут и углубятся. Но если мы приходим к Богу, сознавая, что мы беспо</w:t>
        <w:softHyphen/>
        <w:t>мощны и зависимы (какими являемся в действительно</w:t>
        <w:softHyphen/>
        <w:t>сти), и со смирением и живой верой   открываем   наши нужды перед Тем, разум Ко</w:t>
        <w:softHyphen/>
        <w:t>торого безграничен. Который видит все в Своем творении и управляет всем по Своей воле и слову, — Он услышит нашу мольбу и озарит Своим светом    наши    сердца. В искренней молитве мы при</w:t>
        <w:softHyphen/>
        <w:t>ходим в соприкосновение с разумом Безграничного. В то время мы, может быть, не имеем   прямых   доказа</w:t>
        <w:softHyphen/>
        <w:t>тельств, что наш Искупитель с любовью и сочувствием склонился над нами, тем не менее, это именно так. Его рука простерта над нами в нежной заботе, хотя мы мо</w:t>
        <w:softHyphen/>
        <w:t>жем и не чувствовать явного прикосновения.</w:t>
      </w:r>
    </w:p>
    <w:p>
      <w:pPr>
        <w:pStyle w:val="Normal"/>
        <w:spacing w:lineRule="auto" w:line="360" w:before="120" w:after="0"/>
        <w:ind w:firstLine="284"/>
        <w:jc w:val="both"/>
        <w:rPr/>
      </w:pPr>
      <w:r>
        <w:rPr/>
        <w:t>Когда мы просим у Бога милости и благословения, то сами должны быть испол</w:t>
        <w:softHyphen/>
        <w:t>нены духа прощения и любви. Как можно молиться: “Прости нам долги наши, как и мы прощаем должникам нашим” и не прощать нашим ближ</w:t>
        <w:softHyphen/>
        <w:t>ним? Если мы ожидаем, что Бог услышит наши молитвы, то должны прощать другим таким же образом и в той же мере, в какой мы сами наде</w:t>
        <w:softHyphen/>
        <w:t>емся быть прощенными.</w:t>
      </w:r>
    </w:p>
    <w:p>
      <w:pPr>
        <w:pStyle w:val="Normal"/>
        <w:spacing w:lineRule="auto" w:line="360" w:before="120" w:after="0"/>
        <w:ind w:firstLine="284"/>
        <w:jc w:val="both"/>
        <w:rPr/>
      </w:pPr>
      <w:r>
        <w:rPr/>
        <w:t>Настойчивость в молитве — важное условие для полу</w:t>
        <w:softHyphen/>
        <w:t>чения просимого. Мы дол</w:t>
        <w:softHyphen/>
        <w:t>жны непрестанно молиться для того, чтобы возрастать в вере и духовном опыте. “Будьте постоянны в молит</w:t>
        <w:softHyphen/>
        <w:t>ве, бодрствуя в ней с благо</w:t>
        <w:softHyphen/>
        <w:t>дарением” (Кол. 4,2). Апо</w:t>
        <w:softHyphen/>
        <w:t>стол Петр увещевает верую</w:t>
        <w:softHyphen/>
        <w:t>щих: “Будьте благоразумны и бодрствуйте в молитвах” (1 Петр. 4,7). Апостол Павел наставляет: “Всегда в мо</w:t>
        <w:softHyphen/>
        <w:t>литве и в прошении с благо</w:t>
        <w:softHyphen/>
        <w:t>дарением открывайте свои желания пред Богом” (Фи</w:t>
        <w:softHyphen/>
        <w:t>липп. 4,6). “А вы, возлюблен</w:t>
        <w:softHyphen/>
        <w:t>ные, — пишет апостол Иуда, молясь Духом Святым, сохраняйте себя в любви Божьей” (Иуды ст. 20-21). Непрестанная молитва есть нерушимый союз нашей души с Богом, благодаря которому жизнь от Бога вливается в нашу жизнь и мы радуем Его чистотой и святостью своей жизни.</w:t>
      </w:r>
    </w:p>
    <w:p>
      <w:pPr>
        <w:pStyle w:val="Normal"/>
        <w:spacing w:lineRule="auto" w:line="360" w:before="120" w:after="0"/>
        <w:ind w:firstLine="284"/>
        <w:jc w:val="both"/>
        <w:rPr/>
      </w:pPr>
      <w:r>
        <w:rPr/>
        <w:t>Необходимо   добиваться того, чтобы ничто не препят</w:t>
        <w:softHyphen/>
        <w:t>ствовало молитве. Прило</w:t>
        <w:softHyphen/>
        <w:t>жите все усилия, чтобы обще</w:t>
        <w:softHyphen/>
        <w:t>ние с Иисусом было полным и радостным. Используйте всякую возможность быть там, где обыкновенно возно</w:t>
        <w:softHyphen/>
        <w:t>сятся молитвы к Богу. Те, кто действительно ищет общения с Господом, будут посещать молитвенные собрания и доб</w:t>
        <w:softHyphen/>
        <w:t>росовестно выполнять свои обязанности.   Они   будут полны желания получить все обещанные благословения и использовать всякую воз</w:t>
        <w:softHyphen/>
        <w:t>можность быть там, где лучи небесного света могут оза</w:t>
        <w:softHyphen/>
        <w:t>рить их сердца.</w:t>
      </w:r>
    </w:p>
    <w:p>
      <w:pPr>
        <w:pStyle w:val="Normal"/>
        <w:spacing w:lineRule="auto" w:line="360" w:before="120" w:after="0"/>
        <w:ind w:firstLine="284"/>
        <w:jc w:val="both"/>
        <w:rPr/>
      </w:pPr>
      <w:r>
        <w:rPr/>
        <w:t>Мы должны молиться в се</w:t>
        <w:softHyphen/>
        <w:t>мейном кругу, но и не забы</w:t>
        <w:softHyphen/>
        <w:t>вать о молитве в уединении: в ней сокрыта тайна жизни души. Невозможно возра</w:t>
        <w:softHyphen/>
        <w:t>стать и укрепляться в благо</w:t>
        <w:softHyphen/>
        <w:t>дати, пренебрегая уединен</w:t>
        <w:softHyphen/>
        <w:t>ной молитвой. Одной лишь семейной или общественной молитвы недостаточно. От</w:t>
        <w:softHyphen/>
        <w:t>кроем же свое сердце перед всевидящим оком Бога. Мо</w:t>
        <w:softHyphen/>
        <w:t>литва, совершаемая в уеди</w:t>
        <w:softHyphen/>
        <w:t>нении, должна быть услы</w:t>
        <w:softHyphen/>
        <w:t>шана только Им. Никто, кроме Бога, не должен слы</w:t>
        <w:softHyphen/>
        <w:t>шать тайных прошений. На</w:t>
        <w:softHyphen/>
        <w:t>ходясь наедине с Богом, молящийся свободен от посто</w:t>
        <w:softHyphen/>
        <w:t>роннего влияния и суетного волнения. Спокойно, однако ревностно, он будет взывать к Богу. Благотворное влия</w:t>
        <w:softHyphen/>
        <w:t>ние будет непрестанно исхо</w:t>
        <w:softHyphen/>
        <w:t>дить от Того, Кто видит тай</w:t>
        <w:softHyphen/>
        <w:t>ное и слышит молитву, возно</w:t>
        <w:softHyphen/>
        <w:t>симую из глубины души. В простодушном доверии та</w:t>
        <w:softHyphen/>
        <w:t>кой человек общается с Бо</w:t>
        <w:softHyphen/>
        <w:t>гом и вбирает в себя лучи Божественного света, чтобы быть укрепленным и поддер</w:t>
        <w:softHyphen/>
        <w:t>жанным в борьбе с сатаной. Наша сила — в Боге.</w:t>
      </w:r>
    </w:p>
    <w:p>
      <w:pPr>
        <w:pStyle w:val="Normal"/>
        <w:spacing w:lineRule="auto" w:line="360" w:before="120" w:after="0"/>
        <w:ind w:firstLine="284"/>
        <w:jc w:val="both"/>
        <w:rPr/>
      </w:pPr>
      <w:r>
        <w:rPr/>
        <w:t>Молитесь в уединении и во время повседневных трудов и забот, чаще открывайте свое сердце перед Богом! Именно так Енох “ходил с Богом”. Эти тайные молитвы, подобно фимиаму, поднима</w:t>
        <w:softHyphen/>
        <w:t>ются к престолу благодати. Сатана не в силах одолеть человека, сердце которого утверждено в Боге.</w:t>
      </w:r>
    </w:p>
    <w:p>
      <w:pPr>
        <w:pStyle w:val="Normal"/>
        <w:spacing w:lineRule="auto" w:line="360" w:before="120" w:after="0"/>
        <w:ind w:firstLine="284"/>
        <w:jc w:val="both"/>
        <w:rPr/>
      </w:pPr>
      <w:r>
        <w:rPr/>
        <w:t>Обращаться в молитве к Богу уместно в любое время и на всяком месте. Ничто не может помешать нам открыть свои сердца в искренней мо</w:t>
        <w:softHyphen/>
        <w:t>литве. Даже среди уличного шума, в толпе или занимаясь своим обычным делом, мы можем обращаться к Богу, прося о Его помощи и руко</w:t>
        <w:softHyphen/>
        <w:t>водстве, как это делал Неемия в то самое время, когда излагал свою просьбу царю Артаксерксу. Поддерживать тесное общение с Богом можно везде. Дверь нашего сердца должна быть постоянно открыта с приглаше</w:t>
        <w:softHyphen/>
        <w:t>нием для Христа, чтобы Он мог войти и пребывать в нашей душе как желанный не</w:t>
        <w:softHyphen/>
        <w:t>бесный гость.</w:t>
      </w:r>
    </w:p>
    <w:p>
      <w:pPr>
        <w:pStyle w:val="Normal"/>
        <w:spacing w:lineRule="auto" w:line="360" w:before="120" w:after="0"/>
        <w:ind w:firstLine="284"/>
        <w:jc w:val="both"/>
        <w:rPr/>
      </w:pPr>
      <w:r>
        <w:rPr/>
        <w:t>Хотя нас может окружать порочная и разложившаяся среда, нам незачем дышать ее вредными испарениями, ведь мы имеем возможность жить в чистой атмосфере не</w:t>
        <w:softHyphen/>
        <w:t>ба. Вознося наши сердца в искренней молитве к Богу, мы можем сохранить себя от нечистых и худых мыслей. Лю</w:t>
        <w:softHyphen/>
        <w:t>ди, сердца которых открыты для влияния и благословений Божьих, будут жить в более святой атмосфере и иметь по</w:t>
        <w:softHyphen/>
        <w:t>стоянное общение с небом.</w:t>
      </w:r>
    </w:p>
    <w:p>
      <w:pPr>
        <w:pStyle w:val="Normal"/>
        <w:spacing w:lineRule="auto" w:line="360" w:before="120" w:after="0"/>
        <w:ind w:firstLine="284"/>
        <w:jc w:val="both"/>
        <w:rPr/>
      </w:pPr>
      <w:r>
        <w:rPr/>
        <w:t>Нам необходимо лучше знать Иисуса и полнее пред</w:t>
        <w:softHyphen/>
        <w:t>ставлять себе ценность веч</w:t>
        <w:softHyphen/>
        <w:t>ных реальностей. “Благоле</w:t>
        <w:softHyphen/>
        <w:t>пие святыни” должно напол</w:t>
        <w:softHyphen/>
        <w:t>нять сердца детей Божиих. Чтобы достичь этого, мы дол</w:t>
        <w:softHyphen/>
        <w:t>жны искать Божественного просвещения  относительно небесных истин.</w:t>
      </w:r>
    </w:p>
    <w:p>
      <w:pPr>
        <w:pStyle w:val="Normal"/>
        <w:spacing w:lineRule="auto" w:line="360" w:before="120" w:after="0"/>
        <w:ind w:firstLine="284"/>
        <w:jc w:val="both"/>
        <w:rPr/>
      </w:pPr>
      <w:r>
        <w:rPr/>
        <w:t>Да   устремится  сердце наше ввысь, к чистой небес</w:t>
        <w:softHyphen/>
        <w:t>ной атмосфере, которую Бог предлагает нам! Мы можем быть настолько близкими к Богу, что при всяком неожи</w:t>
        <w:softHyphen/>
        <w:t>данном   испытании  наши мысли будут обращаться к Нему так же естественно, как цветок обращается к солнцу.</w:t>
      </w:r>
    </w:p>
    <w:p>
      <w:pPr>
        <w:pStyle w:val="Normal"/>
        <w:spacing w:lineRule="auto" w:line="360" w:before="120" w:after="0"/>
        <w:ind w:firstLine="284"/>
        <w:jc w:val="both"/>
        <w:rPr/>
      </w:pPr>
      <w:r>
        <w:rPr/>
        <w:t>Открывайте перед Богом свои нужды, радости и печа</w:t>
        <w:softHyphen/>
        <w:t>ли, свои заботы и опасения! Вы не утомите и не обреме</w:t>
        <w:softHyphen/>
        <w:t>ните Его этим. Тот, Который способен сосчитать каждый волос на вашей голове, не может быть безразличным к нуждам своих детей. “Гос</w:t>
        <w:softHyphen/>
        <w:t>подь весьма милосерд и сострадателен” (Иак. 5,11).</w:t>
      </w:r>
    </w:p>
    <w:p>
      <w:pPr>
        <w:pStyle w:val="Normal"/>
        <w:spacing w:lineRule="auto" w:line="360" w:before="120" w:after="0"/>
        <w:ind w:firstLine="284"/>
        <w:jc w:val="both"/>
        <w:rPr/>
      </w:pPr>
      <w:r>
        <w:rPr/>
        <w:t>Его любящее сердце трогают наши скорби. Он переживает вместе с нами, когда мы рас</w:t>
        <w:softHyphen/>
        <w:t>сказываем Ему о них. Прихо</w:t>
        <w:softHyphen/>
        <w:t>дите к Нему со всем, что смущает и беспокоит вас. Ни</w:t>
        <w:softHyphen/>
        <w:t>какая ноша не будет для Него слишком тяжелой: ведь Он держит миры и управляет Вселенной. Все, что касается нашего внутреннего мира, не может быть маловажным для Него. Нет ни одной главы в истории нашей жизни, кото</w:t>
        <w:softHyphen/>
        <w:t>рая была бы настолько запу</w:t>
        <w:softHyphen/>
        <w:t>танной, чтобы Он не мог ее прочесть; никакое наше недоразумение не может быть настолько трудным, чтобы Он не был в состоянии помочь. Никакое несчастье, которое может постигнуть малейшего из Его детей, никакая трево</w:t>
        <w:softHyphen/>
        <w:t>га, беспокоящая душу, лю</w:t>
        <w:softHyphen/>
        <w:t>бая радость, каждая искрен</w:t>
        <w:softHyphen/>
        <w:t>няя молитва — ничто не ус</w:t>
        <w:softHyphen/>
        <w:t>кользает от взора нашего Небесного Отца, Который с участием откликается на все. “Он исцеляет сокрушенных сердцем и врачует скорби их” (Псал. 146,3). Отношения между Богом и каждым чело</w:t>
        <w:softHyphen/>
        <w:t>веком  настолько  опреде</w:t>
        <w:softHyphen/>
        <w:t>ленны и полны, как будто этот человек является един</w:t>
        <w:softHyphen/>
        <w:t>ственной душой на земле, о которой заботится Небесный Отец и за которую Он отдал Своего возлюбленного Сына.</w:t>
      </w:r>
    </w:p>
    <w:p>
      <w:pPr>
        <w:pStyle w:val="Normal"/>
        <w:spacing w:lineRule="auto" w:line="360" w:before="120" w:after="0"/>
        <w:ind w:firstLine="284"/>
        <w:jc w:val="both"/>
        <w:rPr/>
      </w:pPr>
      <w:r>
        <w:rPr/>
        <w:t>Иисус сказал:  “Будете просить во имя Мое, и не говорю вам, что Я буду про</w:t>
        <w:softHyphen/>
        <w:t>сить Отца о вас; ибо Сам Отец любит вас”. “Я вас из</w:t>
        <w:softHyphen/>
        <w:t>брал... дабы, чего ни попро</w:t>
        <w:softHyphen/>
        <w:t>сите у Отца во имя Мое, Он даст вам” (Иоан. 16,26-27; 15,16). Но молиться во имя Иисуса значит нечто боль</w:t>
        <w:softHyphen/>
        <w:t>шее, чем просто упоминать это имя в начале и в конце молитвы. Это значит молиться в согласии с волей и духом Иисуса, веря Его обещаниям, полагаясь на Его благодать и совершая Его де</w:t>
        <w:softHyphen/>
        <w:t>ла.</w:t>
      </w:r>
    </w:p>
    <w:p>
      <w:pPr>
        <w:pStyle w:val="Normal"/>
        <w:spacing w:lineRule="auto" w:line="360" w:before="120" w:after="0"/>
        <w:ind w:firstLine="284"/>
        <w:jc w:val="both"/>
        <w:rPr/>
      </w:pPr>
      <w:r>
        <w:rPr/>
        <w:t>Бог не требует, чтобы мы стали монахами или отшель</w:t>
        <w:softHyphen/>
        <w:t>никами, чтобы мы удалились от людей с целью посвятить себя служению Ему. Нам сле</w:t>
        <w:softHyphen/>
        <w:t>дует жить так, как жил Хри</w:t>
        <w:softHyphen/>
        <w:t>стос: быть в труде и в мо</w:t>
        <w:softHyphen/>
        <w:t>литве. Человек, который ни</w:t>
        <w:softHyphen/>
        <w:t>чего не делает, а только молится, вскоре перестанет молиться, или же его мо</w:t>
        <w:softHyphen/>
        <w:t>литвы будут совершаться только по привычке. Когда люди уклоняются от общественной жизни, от своих христианских обязанностей и от несения креста, когда они перестают прилежно тру</w:t>
        <w:softHyphen/>
        <w:t>диться для Господа, Который неустанно трудился для них, им не о чем больше молиться:</w:t>
      </w:r>
    </w:p>
    <w:p>
      <w:pPr>
        <w:pStyle w:val="Normal"/>
        <w:spacing w:lineRule="auto" w:line="360" w:before="120" w:after="0"/>
        <w:ind w:firstLine="284"/>
        <w:jc w:val="both"/>
        <w:rPr/>
      </w:pPr>
      <w:r>
        <w:rPr/>
        <w:t>у них пропадает всякое стремление к посвящению и благочестию. Их молитвы сосредоточиваются на себе. Они не в состоянии молиться о нуждах человечества, о со</w:t>
        <w:softHyphen/>
        <w:t>зидании Царства Христова, о даровании им самим силы для служения.</w:t>
      </w:r>
    </w:p>
    <w:p>
      <w:pPr>
        <w:pStyle w:val="Normal"/>
        <w:spacing w:lineRule="auto" w:line="360" w:before="120" w:after="0"/>
        <w:ind w:firstLine="284"/>
        <w:jc w:val="both"/>
        <w:rPr/>
      </w:pPr>
      <w:r>
        <w:rPr/>
        <w:t>Мы многого лишаемся, когда пренебрегаем возмож</w:t>
        <w:softHyphen/>
        <w:t>ностью быть вместе для того, чтобы подкреплять и обод</w:t>
        <w:softHyphen/>
        <w:t>рять друг друга в служении Богу. Истины Его Слова ут</w:t>
        <w:softHyphen/>
        <w:t>рачивают свою силу и значи</w:t>
        <w:softHyphen/>
        <w:t>мость для нас. Они больше не просвещают и не освящают наши сердца, и мы духовно умираем. Мы слишком мно</w:t>
        <w:softHyphen/>
        <w:t>гое теряем, если не прояв</w:t>
        <w:softHyphen/>
        <w:t>ляем сочувствия друг ко дру</w:t>
        <w:softHyphen/>
        <w:t>гу. Христианин, замыкаю</w:t>
        <w:softHyphen/>
        <w:t>щийся в самом себе, не вы</w:t>
        <w:softHyphen/>
        <w:t>полняет то дело, которое Бог поручил ему. Правильное воспитание в духе христиан</w:t>
        <w:softHyphen/>
        <w:t>ской любви делает нас чуткими и внимательными к другим, укрепляет нас в служе</w:t>
        <w:softHyphen/>
        <w:t>нии Богу.</w:t>
      </w:r>
    </w:p>
    <w:p>
      <w:pPr>
        <w:pStyle w:val="Normal"/>
        <w:spacing w:lineRule="auto" w:line="360" w:before="120" w:after="0"/>
        <w:ind w:firstLine="284"/>
        <w:jc w:val="both"/>
        <w:rPr/>
      </w:pPr>
      <w:r>
        <w:rPr/>
        <w:t>Если бы христиане, схо</w:t>
        <w:softHyphen/>
        <w:t>дясь вместе, говорили друг с другом о любви Божией и о драгоценных истинах искупления, они сами укреп</w:t>
        <w:softHyphen/>
        <w:t>лялись бы духовно и могли благотворно влиять на Дру</w:t>
        <w:softHyphen/>
        <w:t>гих. Ежедневно мы можем все больше узнавать об Отце Небесном, получая новый опыт жизни в Его благодати, а это приведет к тому, что у нас пробудится желание го</w:t>
        <w:softHyphen/>
        <w:t>ворить о Его любви. И когда мы будем так поступать, наши сердца будут согреты и ободрены. Если бы мы ду</w:t>
        <w:softHyphen/>
        <w:t>мали и говорили больше об Иисусе и меньше о себе, то гораздо полнее чувствовали бы Его присутствие.</w:t>
      </w:r>
    </w:p>
    <w:p>
      <w:pPr>
        <w:pStyle w:val="Normal"/>
        <w:spacing w:lineRule="auto" w:line="360" w:before="120" w:after="0"/>
        <w:ind w:firstLine="284"/>
        <w:jc w:val="both"/>
        <w:rPr/>
      </w:pPr>
      <w:r>
        <w:rPr/>
        <w:t>Если бы мы вспоминали о Боге всякий раз, когда ви</w:t>
        <w:softHyphen/>
        <w:t>дим проявление Его заботы о нас, наши мысли были бы постоянно сосредоточены на Нем, мы находили бы ра</w:t>
        <w:softHyphen/>
        <w:t>дость, рассказывая о Нем и прославляя Его. Мы говорим о наших земных делах пото</w:t>
        <w:softHyphen/>
        <w:t>му, что они интересуют нас. Мы говорим о друзьях пото</w:t>
        <w:softHyphen/>
        <w:t>му, что любим их и разделяем с ними наши радости и печа</w:t>
        <w:softHyphen/>
        <w:t>ли. Но мы имеем бесконечно больше причин любить Бога, чем наших друзей. Думать о Нем, говорить о Его благо</w:t>
        <w:softHyphen/>
        <w:t>сти, рассказывать о Его силе — вот, что должно быть для нас самым важным. Бог на</w:t>
        <w:softHyphen/>
        <w:t>делил нас щедрыми дарами не для того, чтобы они погло</w:t>
        <w:softHyphen/>
        <w:t>щали наши мысли и овладе</w:t>
        <w:softHyphen/>
        <w:t>вали  сердцем  настолько, чтобы забывать о Том, Кому принадлежит наша жизнь. Наоборот, все, чем мы обога</w:t>
        <w:softHyphen/>
        <w:t>щены, должно постоянно на</w:t>
        <w:softHyphen/>
        <w:t>поминать нам о Нем и связы</w:t>
        <w:softHyphen/>
        <w:t>вать нас узами любви и бла</w:t>
        <w:softHyphen/>
        <w:t>годарности с небесным Подателем всех благ. Мы слишком много думаем о земном. Об</w:t>
        <w:softHyphen/>
        <w:t>ратим же наш взор к откры</w:t>
        <w:softHyphen/>
        <w:t>той двери небесного святили</w:t>
        <w:softHyphen/>
        <w:t>ща, где свет славы Божией сияет от лица Христа. “Он может всегда спасать прихо</w:t>
        <w:softHyphen/>
        <w:t>дящих через Него к Богу” (Евр. 7,25).</w:t>
      </w:r>
    </w:p>
    <w:p>
      <w:pPr>
        <w:pStyle w:val="Normal"/>
        <w:spacing w:lineRule="auto" w:line="360" w:before="120" w:after="0"/>
        <w:ind w:firstLine="284"/>
        <w:jc w:val="both"/>
        <w:rPr/>
      </w:pPr>
      <w:r>
        <w:rPr/>
        <w:t>Будем же больше славить Бога “за милость Его и за чудные дела Его для сынов человеческих” (Псал. 106,8). Наша религиозная жизнь не должна ограничиваться од</w:t>
        <w:softHyphen/>
        <w:t>ними просьбами и ожида</w:t>
        <w:softHyphen/>
        <w:t>нием ответа на них. Не будем же постоянно думать только о своих нуждах и забывать о тех благодеяниях, которые мы получаем. Мы молимся так редко и так скупы в выра</w:t>
        <w:softHyphen/>
        <w:t>жении благодарности! Каж</w:t>
        <w:softHyphen/>
        <w:t>додневно получая милость от Бога, мы так неблагодарны! Так мало славим Его за все, что Он сделал для нас!</w:t>
      </w:r>
    </w:p>
    <w:p>
      <w:pPr>
        <w:pStyle w:val="Normal"/>
        <w:spacing w:lineRule="auto" w:line="360" w:before="120" w:after="0"/>
        <w:ind w:firstLine="284"/>
        <w:jc w:val="both"/>
        <w:rPr/>
      </w:pPr>
      <w:r>
        <w:rPr/>
        <w:t>В древности Бог давал по</w:t>
        <w:softHyphen/>
        <w:t>веление израильтянам, когда они собирались вместе для служения Ему: “И ешьте там пред Господом, Богом ва</w:t>
        <w:softHyphen/>
        <w:t>шим, и веселитесь, вы и се</w:t>
        <w:softHyphen/>
        <w:t>мейства ваши, о всем, что делалось руками вашими, чем благословил тебя Гос</w:t>
        <w:softHyphen/>
        <w:t>подь, Бог твой” (Втор. 12,7). Все, что делается во славу Божию, должно делаться с радостью, хвалебными гим</w:t>
        <w:softHyphen/>
        <w:t>нами и благодарностью, а не в печали и унынии.</w:t>
      </w:r>
    </w:p>
    <w:p>
      <w:pPr>
        <w:pStyle w:val="Normal"/>
        <w:spacing w:lineRule="auto" w:line="360" w:before="120" w:after="0"/>
        <w:ind w:firstLine="284"/>
        <w:jc w:val="both"/>
        <w:rPr/>
      </w:pPr>
      <w:r>
        <w:rPr/>
        <w:t>Наш Бог — заботливый, милосердный Отец. Служе</w:t>
        <w:softHyphen/>
        <w:t>ние Ему не должно быть тяго</w:t>
        <w:softHyphen/>
        <w:t>стным, безрадостным делом. Совершать богослужения и принимать участие в Его деле — вот, в чем мы можем найти истинное удовольствие. Бог не хотел бы, чтобы Его дети, ради которых был совершен великий подвиг спасения, от</w:t>
        <w:softHyphen/>
        <w:t>носились бы к Нему так, как будто Он взыскательный, требовательный Повелитель. Бог    наш лучший Друг. Когда мы собираемся на богослужения, Он хочет быть с нами, благословлять и уте</w:t>
        <w:softHyphen/>
        <w:t>шать нас, наполнять наши сердца радостью и любовью. Господь желает, чтобы слу</w:t>
        <w:softHyphen/>
        <w:t>жение Ему не было для Его детей тяжелым бременем, но чтобы оно доставляло им нас</w:t>
        <w:softHyphen/>
        <w:t>лаждение и утешение. Он хо</w:t>
        <w:softHyphen/>
        <w:t>чет, чтобы приходящие на место поклонения Ему могли унести драгоценные мысли о Божьей заботе и любви, чтобы они черпали в этом общении бодрость и силу для повседневного труда и, полу</w:t>
        <w:softHyphen/>
        <w:t>чив Его благодать, могли бы поступать честно и верно во всем.</w:t>
      </w:r>
    </w:p>
    <w:p>
      <w:pPr>
        <w:pStyle w:val="Normal"/>
        <w:spacing w:lineRule="auto" w:line="360" w:before="120" w:after="0"/>
        <w:ind w:firstLine="284"/>
        <w:jc w:val="both"/>
        <w:rPr/>
      </w:pPr>
      <w:r>
        <w:rPr/>
        <w:t>Мы должны объединяться у подножия креста. Христос, притом распятый, должен стать темой наших размыш</w:t>
        <w:softHyphen/>
        <w:t>лений и разговоров, источни</w:t>
        <w:softHyphen/>
        <w:t>ком самых сокровенных и ра</w:t>
        <w:softHyphen/>
        <w:t>достных чувств. Нам следует помнить каждое благослове</w:t>
        <w:softHyphen/>
        <w:t>ние, полученное от Бога. И когда мы осознаем Его безграничную любовь, мы с готовностью отдадим все в те руки, которые были пригвож</w:t>
        <w:softHyphen/>
        <w:t>дены ко кресту ради нас.</w:t>
      </w:r>
    </w:p>
    <w:p>
      <w:pPr>
        <w:pStyle w:val="Normal"/>
        <w:spacing w:lineRule="auto" w:line="360" w:before="120" w:after="0"/>
        <w:ind w:firstLine="284"/>
        <w:jc w:val="both"/>
        <w:rPr/>
      </w:pPr>
      <w:r>
        <w:rPr/>
        <w:t>Вследствие такого обще</w:t>
        <w:softHyphen/>
        <w:t>ния с Господом душа возно</w:t>
        <w:softHyphen/>
        <w:t>сится к небу на крыльях хва</w:t>
        <w:softHyphen/>
        <w:t>лы. В горних чертогах небо</w:t>
        <w:softHyphen/>
        <w:t>жители поклоняются Богу с пением и музыкой, и, когда мы будем возносить Ему благодарность из глубины на</w:t>
        <w:softHyphen/>
        <w:t>ших сердец, тогда наше бо</w:t>
        <w:softHyphen/>
        <w:t>гослужение будет все более уподобляться служению не</w:t>
        <w:softHyphen/>
        <w:t>бесных воинств. “Кто прино</w:t>
        <w:softHyphen/>
        <w:t>сит в жертву хвалу, тот чтит Бога” (Псал. 49,23). Пред</w:t>
        <w:softHyphen/>
        <w:t>станем же перед лицом Бога со святой радостью. Покло</w:t>
        <w:softHyphen/>
        <w:t>нимся Ему со “славословием и   песнопением”   (Исаия 51,3).</w:t>
      </w:r>
    </w:p>
    <w:p>
      <w:pPr>
        <w:pStyle w:val="Normal"/>
        <w:spacing w:lineRule="auto" w:line="360" w:before="80" w:after="0"/>
        <w:rPr>
          <w:lang w:val="en-US"/>
        </w:rPr>
      </w:pPr>
      <w:r>
        <w:rPr>
          <w:lang w:val="en-US"/>
        </w:rPr>
      </w:r>
    </w:p>
    <w:p>
      <w:pPr>
        <w:pStyle w:val="Normal"/>
        <w:spacing w:lineRule="auto" w:line="360" w:before="80" w:after="0"/>
        <w:jc w:val="center"/>
        <w:rPr>
          <w:b/>
          <w:b/>
        </w:rPr>
      </w:pPr>
      <w:r>
        <w:rPr>
          <w:b/>
        </w:rPr>
        <w:t>ГЛАВА 8</w:t>
      </w:r>
    </w:p>
    <w:p>
      <w:pPr>
        <w:pStyle w:val="Normal"/>
        <w:spacing w:lineRule="auto" w:line="360" w:before="80" w:after="0"/>
        <w:jc w:val="center"/>
        <w:rPr>
          <w:b/>
          <w:b/>
          <w:sz w:val="32"/>
        </w:rPr>
      </w:pPr>
      <w:r>
        <w:rPr>
          <w:b/>
          <w:sz w:val="32"/>
        </w:rPr>
        <w:t>Возрастание во Христе</w:t>
      </w:r>
    </w:p>
    <w:p>
      <w:pPr>
        <w:pStyle w:val="Normal"/>
        <w:spacing w:lineRule="auto" w:line="360" w:before="120" w:after="0"/>
        <w:ind w:firstLine="284"/>
        <w:jc w:val="both"/>
        <w:rPr/>
      </w:pPr>
      <w:r>
        <w:rPr/>
        <w:t>Внутреннее изменение, благодаря которо</w:t>
        <w:softHyphen/>
        <w:t>му мы становим</w:t>
        <w:softHyphen/>
        <w:t>ся детьми Божьими, названо  в Библии рож</w:t>
        <w:softHyphen/>
        <w:t>дением свы</w:t>
        <w:softHyphen/>
        <w:t>ше. Оно также сравнивается с прорастанием доброго семени, посеян</w:t>
        <w:softHyphen/>
        <w:t>ного сеятелем. Подобным же образом люди, только что обратившиеся ко Христу</w:t>
      </w:r>
      <w:r>
        <w:rPr>
          <w:caps/>
        </w:rPr>
        <w:t xml:space="preserve">, </w:t>
      </w:r>
      <w:r>
        <w:rPr/>
        <w:t>долж</w:t>
        <w:softHyphen/>
        <w:t>ны, как “новорожденные младенцы”, возрастать “в меру полного возраста Хрис</w:t>
        <w:softHyphen/>
        <w:t>това” (1 Петр. 2, 2; Еф. 4, 13) Как доброе семя, посеянное на поле, они должны расти и приносить плод. Пророк Исаия говорит, что их назо</w:t>
        <w:softHyphen/>
        <w:t>вут “сильными правдою, на</w:t>
        <w:softHyphen/>
        <w:t>саждением Господа во славу Его” (Ис. 61,3). Эти приме</w:t>
        <w:softHyphen/>
        <w:t>ры, взятые из мира природы, помогают нам лучше понять загадочные явления духов</w:t>
        <w:softHyphen/>
        <w:t>ной жизни.</w:t>
      </w:r>
    </w:p>
    <w:p>
      <w:pPr>
        <w:pStyle w:val="TextBodyIndent"/>
        <w:spacing w:lineRule="auto" w:line="360"/>
        <w:rPr/>
      </w:pPr>
      <w:r>
        <w:rPr/>
        <w:t>Человеческой мудрости и знаний недостаточно, чтобы дать жизнь самому крошеч</w:t>
        <w:softHyphen/>
        <w:t>ному существу. Растения и животные существуют лишь благодаря силе, которую вложил в них Бог. И духовная жизнь может зародиться в людях только от Бога. Если человек “не родится свыше” (Иоан. 3,3), он не сможет приобщиться к той жизни, ради которой приходил в наш мир Христос.</w:t>
      </w:r>
    </w:p>
    <w:p>
      <w:pPr>
        <w:pStyle w:val="TextBodyIndent"/>
        <w:spacing w:lineRule="auto" w:line="360"/>
        <w:rPr/>
      </w:pPr>
      <w:r>
        <w:rPr/>
        <w:t>То же можно сказать и о росте. Растения расцветают и плодоносят силон Божьей. Бог дает семени “произвести сперва зелень, потом колос, потом полное зерно в колосе” (Мар. 4,28). Пророк Осия го</w:t>
        <w:softHyphen/>
        <w:t>ворит, что Израиль “расцве</w:t>
        <w:softHyphen/>
        <w:t>тет, как лилия”, там будут “изобиловать хлебом     и расцветут, как виноградная лоза” (Ос. 14,68). А Иисус предлагает нам: “ Посмот</w:t>
        <w:softHyphen/>
        <w:t>рите на лилии, как они растут” (Лук. 12,27). Расте</w:t>
        <w:softHyphen/>
        <w:t>ния и цветы растут не соб</w:t>
        <w:softHyphen/>
        <w:t>ственной силой, не сами по себе, но потому, что полу</w:t>
        <w:softHyphen/>
        <w:t>чают от Бога все необходи</w:t>
        <w:softHyphen/>
        <w:t>мое для жизни. Ребенок, как бы он ни старался, не может прибавить себе росту. Так и вы не можете своими силами или хлопотами добиться ду</w:t>
        <w:softHyphen/>
        <w:t>ховного роста. И растения, и ребенок растут благодаря тому, что получают из окру</w:t>
        <w:softHyphen/>
        <w:t>жающей среды все необходимое для жизни — воздух, солнечный свет и питание. Эти дары природы так же нужны животным и растениям, как и Христос нужен тем, кто на Него уповает. Он для них “вечный свет”, “солнце и щит” (Ис. 60,19; Псал. 83,12). Он будет “росою для Израиля” (Ос. 14,6), “сой</w:t>
        <w:softHyphen/>
        <w:t>дет, как дождь па скошенный луг; как капли, орошающие землю” (Псал. 71,6). Он — живая вода, “хлеб сходящий с небес и дающий жизнь ми</w:t>
        <w:softHyphen/>
        <w:t>ру” (Иоан. 6,33).</w:t>
      </w:r>
    </w:p>
    <w:p>
      <w:pPr>
        <w:pStyle w:val="TextBodyIndent"/>
        <w:spacing w:lineRule="auto" w:line="360"/>
        <w:rPr/>
      </w:pPr>
      <w:r>
        <w:rPr/>
        <w:t>Послав миру бесподобный дар в липе Своего Сына, Бог окружил всю землю атмосфе</w:t>
        <w:softHyphen/>
        <w:t>рой благодати, такой же ре</w:t>
        <w:softHyphen/>
        <w:t>альной, как воздушная атмосфера. Все, кто стремится пребывать в этой животвор</w:t>
        <w:softHyphen/>
        <w:t>ной атмосфере, будут жить и возрастать до полного воз</w:t>
        <w:softHyphen/>
        <w:t>раста во Христе Иисусе.</w:t>
      </w:r>
    </w:p>
    <w:p>
      <w:pPr>
        <w:pStyle w:val="TextBodyIndent"/>
        <w:spacing w:lineRule="auto" w:line="360"/>
        <w:rPr/>
      </w:pPr>
      <w:r>
        <w:rPr/>
        <w:t>Как цветок стремится к солнцу, под сияющими лу</w:t>
        <w:softHyphen/>
        <w:t>чами которого он приобре</w:t>
        <w:softHyphen/>
        <w:t>тает совершенство формы и красоту, так и мы должны тянуться к Солнцу Праведно</w:t>
        <w:softHyphen/>
        <w:t>сти, чтобы нас озарял небес</w:t>
        <w:softHyphen/>
        <w:t>ный свет и наш характер все более и более уподоблялся характеру Христа.</w:t>
      </w:r>
    </w:p>
    <w:p>
      <w:pPr>
        <w:pStyle w:val="TextBodyIndent"/>
        <w:spacing w:lineRule="auto" w:line="360"/>
        <w:rPr/>
      </w:pPr>
      <w:r>
        <w:rPr/>
        <w:t>Тот же самый урок содер</w:t>
        <w:softHyphen/>
        <w:t>жится в словах Христа: “Пребудьте во Мне, и Я в вас. Как ветвь не может приносить плода сама собою, если не будет на лозе, так и вы, если не будете но Мне... Бон Меня не можете делать ниче</w:t>
        <w:softHyphen/>
        <w:t>го” (Иоан. 15, 4-5). Как ветвь не может расти и плодоно</w:t>
        <w:softHyphen/>
        <w:t>сить, если не будет соединена со стволом, так и вы не смо</w:t>
        <w:softHyphen/>
        <w:t>жете жить святой жизнью, если не будете пребывать во Христе. В отрыве от Него вы не имеете жизни. У вас нет силы сопротивляться искушению или возрастать в благодати и святости. Пребывая в Нем, вы будете жить пол</w:t>
        <w:softHyphen/>
        <w:t>нокровно. Получая от Него жизненные силы, не лиши</w:t>
        <w:softHyphen/>
        <w:t>тесь свежести и не останетесь без плода. Вы будете подобны дереву, посаженному у источника вод.</w:t>
      </w:r>
    </w:p>
    <w:p>
      <w:pPr>
        <w:pStyle w:val="Normal"/>
        <w:spacing w:lineRule="auto" w:line="360" w:before="120" w:after="0"/>
        <w:ind w:firstLine="284"/>
        <w:jc w:val="both"/>
        <w:rPr/>
      </w:pPr>
      <w:r>
        <w:rPr/>
        <w:t>Многие считают, что часть этого дела нужно совершить самостоятельно. Они полага</w:t>
        <w:softHyphen/>
        <w:t>лись на Христа в том, что относилось к прошению гре</w:t>
        <w:softHyphen/>
        <w:t>хов, теперь же они пытаются своими силами вести пра</w:t>
        <w:softHyphen/>
        <w:t>вильную жизнь. Но подобные усилия не увенчаются успе</w:t>
        <w:softHyphen/>
        <w:t>хом. Иисус говорит: “Без Меня не можете делать ничего”. Наше возрастание в бла</w:t>
        <w:softHyphen/>
        <w:t>годати, наша радость и по</w:t>
        <w:softHyphen/>
        <w:t>лезность    все зависит от единения со Христом. Только посредством ежедневного, ежечасного общения с Ним, пребывания в Нем мы смо</w:t>
        <w:softHyphen/>
        <w:t>жем возрастать в благодати. Он    не только начало, но и завершение нашей веры. Христос первый и последний,  вечносущий. Он должен быть с нами не только в на</w:t>
        <w:softHyphen/>
        <w:t>чале и в конце нашего пут. но и на каждом шагу. Давид говорит: “ Всегда видел я пе</w:t>
        <w:softHyphen/>
        <w:t>ред собою Господа, ибо Он одесную меня; не поколеблюсь” (Псал. 15,8).</w:t>
      </w:r>
    </w:p>
    <w:p>
      <w:pPr>
        <w:pStyle w:val="TextBodyIndent"/>
        <w:spacing w:lineRule="auto" w:line="360"/>
        <w:rPr/>
      </w:pPr>
      <w:r>
        <w:rPr/>
        <w:t>Вы спрашиваете: “Как мне пребывать во Христе?”. Так же, как и в начале, когда приняли Его. “Посему, как вы приняли Христа Иисуса Господа, так и ходите в Нем” (Кол. 2,6). “Праведный ве</w:t>
        <w:softHyphen/>
        <w:t>рою жив будет” (Евр. 10,38). Вы отдали себя Богу, чтобы полностью   принадлежать, служить и повиноваться Ему. Вы приняли Христа как Сво</w:t>
        <w:softHyphen/>
        <w:t>его Спасителя. Вы не могли искупить свои грехи собственными заслугами или из</w:t>
        <w:softHyphen/>
        <w:t>менить свое сердце. Но, отдав себя Богу, уверовали в то, что ради Христа Он сделал все это для вас. Верой вы стали принадлежать Христу и верой должны возрастать в Нем, давая и принимая. Вам нужно отдать все: свое сердце, свою волю, свое служение; отдать Ему всего се</w:t>
        <w:softHyphen/>
        <w:t>бя, чтобы исполнять все Ело веления. И вы должны при</w:t>
        <w:softHyphen/>
        <w:t>нять все: полноту благословений в липе Христа, чтобы Он пребывал в вас и был вашей силой, вашей правед</w:t>
        <w:softHyphen/>
        <w:t>ностью и помогал бы вам быть послушными.</w:t>
      </w:r>
    </w:p>
    <w:p>
      <w:pPr>
        <w:pStyle w:val="Normal"/>
        <w:spacing w:lineRule="auto" w:line="360" w:before="120" w:after="0"/>
        <w:ind w:firstLine="284"/>
        <w:jc w:val="both"/>
        <w:rPr/>
      </w:pPr>
      <w:r>
        <w:rPr/>
        <w:t>Посвящайте себя  Богу каждое утро. Пусть это будет вашим первым делом. Моли</w:t>
        <w:softHyphen/>
        <w:t>тесь так: “Возьми меня. Гос</w:t>
        <w:softHyphen/>
        <w:t>поди, я всецело принадлежу Тебе. Я кладу все свои планы к Твоим ногам. Используй меня сегодня в Твоем служе</w:t>
        <w:softHyphen/>
        <w:t>нии. Пребудь со мной, чтобы все мои труды в Тебе совер</w:t>
        <w:softHyphen/>
        <w:t>шались”. Это необходимо де</w:t>
        <w:softHyphen/>
        <w:t>лать каждый день. Каждое утро посвящайте себя Богу на предстоящий день. Подчи</w:t>
        <w:softHyphen/>
        <w:t>няйте Ему все свои планы. Будьте готовы выполнить их или отказаться от них, следуя тому, что Он в Своем предвидении укажет вам. Таким образом вы можете изо дня в день отдавать свою жизнь Богу, и она все более и более будет уподобляться жизни Христа.</w:t>
      </w:r>
    </w:p>
    <w:p>
      <w:pPr>
        <w:pStyle w:val="Normal"/>
        <w:spacing w:lineRule="auto" w:line="360" w:before="120" w:after="0"/>
        <w:ind w:firstLine="284"/>
        <w:jc w:val="both"/>
        <w:rPr/>
      </w:pPr>
      <w:r>
        <w:rPr/>
        <w:t>Жизнь во Христе есть жизнь покоя. Христианин мо</w:t>
        <w:softHyphen/>
        <w:t>жет не испытывать востор</w:t>
        <w:softHyphen/>
        <w:t>женных чувств, но он всегда будет иметь внутреннюю уве</w:t>
        <w:softHyphen/>
        <w:t>ренность и спокойствие. Вы полагаетесь не на себя, а на Христа. Ваша немощь соеди</w:t>
        <w:softHyphen/>
        <w:t>няется с Его силой, ваше неведение    с Его премудро</w:t>
        <w:softHyphen/>
        <w:t>стью, ваше бессилие — с Его всемогуществом. Вам не сле</w:t>
        <w:softHyphen/>
        <w:t>дует смотреть на себя и за</w:t>
        <w:softHyphen/>
        <w:t>острять внимание на своей личности. Взирайте на Хри</w:t>
        <w:softHyphen/>
        <w:t>ста! Размышляйте о Его люб</w:t>
        <w:softHyphen/>
        <w:t>ви, о красоте и совершенстве Его характера. Христос и Его самоотречение, Христос и Его уничижение, чистота и свя</w:t>
        <w:softHyphen/>
        <w:t>тость Христа, Его несравнен</w:t>
        <w:softHyphen/>
        <w:t>ная любовь — вот темы, до</w:t>
        <w:softHyphen/>
        <w:t>стойные размышления. Вы сможете уподобляться Ему лишь в том случае, если бу</w:t>
        <w:softHyphen/>
        <w:t>дете любить Его, подражать Ему и полагаться на Него.</w:t>
      </w:r>
    </w:p>
    <w:p>
      <w:pPr>
        <w:pStyle w:val="Normal"/>
        <w:spacing w:lineRule="auto" w:line="360" w:before="120" w:after="0"/>
        <w:ind w:firstLine="284"/>
        <w:jc w:val="both"/>
        <w:rPr/>
      </w:pPr>
      <w:r>
        <w:rPr/>
        <w:t>Иисус   говорит:   “Пре</w:t>
        <w:softHyphen/>
        <w:t>будьте во Мне”. В этих сло</w:t>
        <w:softHyphen/>
        <w:t>вах выражена идея постоян</w:t>
        <w:softHyphen/>
        <w:t>ства, уверенности, покоя. Он приглашает вновь: “Придите ко Мне,... и Я успокою вас” (Матф. 11,28). Ту же мысль высказывает Псалмопевец: “Покорись Господу и на</w:t>
        <w:softHyphen/>
        <w:t>дейся на Него” (Псал. 36,7). А пророк Исайя уверяет: “В тишине и уповании кре</w:t>
        <w:softHyphen/>
        <w:t>пость ваша” (Ис. 30,15). Этот покой не обретается в бездействии, потому что в приглашении Спасителя со</w:t>
        <w:softHyphen/>
        <w:t>держится не только обетова</w:t>
        <w:softHyphen/>
        <w:t>ние, но и призыв к труду: “Возьмите иго Мое на себя... и найдете покой душам ва</w:t>
        <w:softHyphen/>
        <w:t>шим” (Матф. 11,29). Всецело полагающийся на Христа бу</w:t>
        <w:softHyphen/>
        <w:t>дет самым энергичным и рев</w:t>
        <w:softHyphen/>
        <w:t>ностным тружеником на ниве Его.</w:t>
      </w:r>
    </w:p>
    <w:p>
      <w:pPr>
        <w:pStyle w:val="TextBodyIndent"/>
        <w:spacing w:lineRule="auto" w:line="360"/>
        <w:rPr/>
      </w:pPr>
      <w:r>
        <w:rPr/>
        <w:t>Когда человек сосредото</w:t>
        <w:softHyphen/>
        <w:t>чивается на своем “я”, он отвращается от Христа, Источника жизни и силы. Вот почему сатана все время пытается отвлечь внимание лю</w:t>
        <w:softHyphen/>
        <w:t>дей от Спасителя и тем са</w:t>
        <w:softHyphen/>
        <w:t>мым воспрепятствовать их общению и единению со Хри</w:t>
        <w:softHyphen/>
        <w:t>стом. Он стремится напра</w:t>
        <w:softHyphen/>
        <w:t>вить ваши мысли на мирские удовольствия, житейские за</w:t>
        <w:softHyphen/>
        <w:t>боты и неурядицы, недо</w:t>
        <w:softHyphen/>
        <w:t>статки других людей, на ваше несовершенство. Не следует  сосредоточиваться на себе и предаваться страху и тревожным мыслям относи</w:t>
        <w:softHyphen/>
        <w:t>тельно нашего спасения. Все это уводит нас от Источника силы. Доверьте свою жизнь Богу и уповайте на Него. Говорите и думайте об Иисусе. Ваше “я” должно раство</w:t>
        <w:softHyphen/>
        <w:t>риться в Нем. Отбросьте все сомнения и страхи. Скажите вместе с апостолом Павлом: “И уже не я живу, но живет во мне Христос. А что ныне живу во плоти, то живу верой в Сына Божьего, возлюбив</w:t>
        <w:softHyphen/>
        <w:t>шего меня и предавшего Себя за меня” (Гал. 2,20). Ищите покой и Боге. Он си</w:t>
        <w:softHyphen/>
        <w:t>лен сохранить то, что вы вве</w:t>
        <w:softHyphen/>
        <w:t>рили Ему. Если вы находи</w:t>
        <w:softHyphen/>
        <w:t>тесь в Его руках, то все прео</w:t>
        <w:softHyphen/>
        <w:t>долеете силой Возлюбившего вас.</w:t>
      </w:r>
    </w:p>
    <w:p>
      <w:pPr>
        <w:pStyle w:val="TextBodyIndent"/>
        <w:spacing w:lineRule="auto" w:line="360"/>
        <w:rPr/>
      </w:pPr>
      <w:r>
        <w:rPr/>
        <w:t>Приняв человеческую при</w:t>
        <w:softHyphen/>
        <w:t>роду, Христос связал Себя с человечеством прочными узами любви. Если сам чело</w:t>
        <w:softHyphen/>
        <w:t>век не захочет, то никакая сила не сможет разорвать их. Сатана будет все время искушать нас расторгнуть эти узы, принять решение жить без Христа. Вот почему нужно бодрствовать,  мо</w:t>
        <w:softHyphen/>
        <w:t>литься и прилагать усилия к тому, чтобы никакие соблазны не заставили нас из</w:t>
        <w:softHyphen/>
        <w:t>брать другого господина. Ведь за нами всегда остается право выбора. Сосредоточим свой взор на Христе, и Он сохранит нас. Пока мы взи</w:t>
        <w:softHyphen/>
        <w:t>раем на Христа, мы нахо</w:t>
        <w:softHyphen/>
        <w:t>димся в безопасности. Никто не может вырвать нас из Его рук. Постоянно созерцая Его, мы “преображаемся в тот же образ от славы в славу, как от Господня Духа” (2 Кор. 3,18).</w:t>
      </w:r>
    </w:p>
    <w:p>
      <w:pPr>
        <w:pStyle w:val="Normal"/>
        <w:spacing w:lineRule="auto" w:line="360" w:before="120" w:after="0"/>
        <w:ind w:firstLine="284"/>
        <w:jc w:val="both"/>
        <w:rPr/>
      </w:pPr>
      <w:r>
        <w:rPr/>
        <w:t>Именно так первые уче</w:t>
        <w:softHyphen/>
        <w:t>ники приобретали сходство с нашим дорогим Спасите</w:t>
        <w:softHyphen/>
        <w:t>лем. Когда эти ученики услы</w:t>
        <w:softHyphen/>
        <w:t>шали слова Иисуса, они не</w:t>
        <w:softHyphen/>
        <w:t>медленно почувствовали, что именно Ело им недоставало Они искали Ело, нашли Его и последовали за Ним. Уче</w:t>
        <w:softHyphen/>
        <w:t>ники были рядом с Ним дома, за столом, в уединенных местах, на природе. Они учи</w:t>
        <w:softHyphen/>
        <w:t>лись у Него каждый день, слушая и:” Его уст уроки свя</w:t>
        <w:softHyphen/>
        <w:t>той истины. Смотрели на Не</w:t>
        <w:softHyphen/>
        <w:t>го, как слуги на господина, чтобы понять свои обязанно</w:t>
        <w:softHyphen/>
        <w:t>сти. Эти ученики во всем были подобны нам (Иак. 5,17). Они вели ту же борьбу с грехом, что и мы, тоже нуж</w:t>
        <w:softHyphen/>
        <w:t>дались в благодати, чтобы жить святой жизнью.</w:t>
      </w:r>
    </w:p>
    <w:p>
      <w:pPr>
        <w:pStyle w:val="Normal"/>
        <w:spacing w:lineRule="auto" w:line="360" w:before="120" w:after="0"/>
        <w:ind w:firstLine="284"/>
        <w:jc w:val="both"/>
        <w:rPr/>
      </w:pPr>
      <w:r>
        <w:rPr/>
        <w:t>Даже возлюбленный уче</w:t>
        <w:softHyphen/>
        <w:t>ник Иоанн, который более всех походил на Спасителя, не от природы обладал таким красивым характером. Он был не только честолюбивым и самоуверенным, но и невоз</w:t>
        <w:softHyphen/>
        <w:t>держанным, не терпящим возражений. Однако, когда ему открылся Божественный характер Христа, он увидел свои недостатки, и это сми</w:t>
        <w:softHyphen/>
        <w:t>рило его. Сила и терпение, могущество и нежность, ве</w:t>
        <w:softHyphen/>
        <w:t>личие и кротость, которые он изо дня в день видел в Сыне Божьем, наполняли его вос</w:t>
        <w:softHyphen/>
        <w:t>хищением и любовью. С каждым днем Иоанна все больше влекло ко Христу, пока лю</w:t>
        <w:softHyphen/>
        <w:t>бовь к Господу не вытеснила и:) его сердца любовь к себе. Он позволил Христу преоб</w:t>
        <w:softHyphen/>
        <w:t>разить его обидчивый, често</w:t>
        <w:softHyphen/>
        <w:t>любивый характер. Возрож</w:t>
        <w:softHyphen/>
        <w:t>дающая сила Святого Духа обновила сердце Иоанна. Йод действием любви Христовой в его характере произошли значительные переме</w:t>
        <w:softHyphen/>
        <w:t>ны.</w:t>
      </w:r>
    </w:p>
    <w:p>
      <w:pPr>
        <w:pStyle w:val="Normal"/>
        <w:spacing w:lineRule="auto" w:line="360" w:before="120" w:after="0"/>
        <w:ind w:firstLine="284"/>
        <w:jc w:val="both"/>
        <w:rPr/>
      </w:pPr>
      <w:r>
        <w:rPr/>
        <w:t>Союз с Иисусом обяза</w:t>
        <w:softHyphen/>
        <w:t>тельно приведет к подобным результатам. Если Христос живет в сердце, человек ме</w:t>
        <w:softHyphen/>
        <w:t>няется полностью. Дух Хри</w:t>
        <w:softHyphen/>
        <w:t>ста, Его любовь смягчают и покоряют сердце, направ</w:t>
        <w:softHyphen/>
        <w:t>ляют помыслы и желания к Богу, ко всему вечному и неп</w:t>
        <w:softHyphen/>
        <w:t>реходящему.</w:t>
      </w:r>
    </w:p>
    <w:p>
      <w:pPr>
        <w:pStyle w:val="Normal"/>
        <w:spacing w:lineRule="auto" w:line="360" w:before="120" w:after="0"/>
        <w:ind w:firstLine="284"/>
        <w:jc w:val="both"/>
        <w:rPr/>
      </w:pPr>
      <w:r>
        <w:rPr/>
        <w:t>После того, как Христос вознесся на небо. Ело последователи продолжали ощу</w:t>
        <w:softHyphen/>
        <w:t>щать Его присутствие. Он лично был с ними, исполнен</w:t>
        <w:softHyphen/>
        <w:t>ный света и любви. Иисус Спаситель, Который ходил, говорил, м (XI идея, ободрял и утешал, был взят на небо, когда на Его устах еще зву</w:t>
        <w:softHyphen/>
        <w:t>чала весть мира. И когда Его окружило облако ангелов, в ушах Его учеников все еще .звучали слова: “Се, Я с вами во все дни до скончания ве</w:t>
        <w:softHyphen/>
        <w:t>ка” (Матф. 28,20). Он воз</w:t>
        <w:softHyphen/>
        <w:t>несся на небо в человеческом образе. Ученики Его знали, что Он находится перед престолом Божьим, оставаясь их Другом и Спасителем, что Его любовь к ним неизменна, что Он все так же печется о страждущем человечестве. Христос указывает Богу на Свои заслуги, на Свою драго</w:t>
        <w:softHyphen/>
        <w:t>ценную кровь, на Свои пронзенные руки и ноги, напоми</w:t>
        <w:softHyphen/>
        <w:t>ная о том, какой ценой со</w:t>
        <w:softHyphen/>
        <w:t>вершено искупление людей. Они знали, что Он вознесся на небо, чтобы приготовить им там место, и что Он придет опять и возьмет их к себе.</w:t>
      </w:r>
    </w:p>
    <w:p>
      <w:pPr>
        <w:pStyle w:val="Normal"/>
        <w:spacing w:lineRule="auto" w:line="360" w:before="120" w:after="0"/>
        <w:ind w:firstLine="284"/>
        <w:jc w:val="both"/>
        <w:rPr/>
      </w:pPr>
      <w:r>
        <w:rPr/>
        <w:t>Собравшись вместе после вознесения Христа, ученики горели желанием вознести Отцу    Небесному    свои просьбы во имя Иисуса. Серьезно и с благоговением они преклонили колени для молитвы, повторяя данное им обещание: “О чем ни попро</w:t>
        <w:softHyphen/>
        <w:t>сите Отца во имя Мое, про</w:t>
        <w:softHyphen/>
        <w:t>сите и получите, чтобы радость ваша была совершенна” (Иоан. 16,23-24). Они все выше и выше простирали руки веры, произнося слова, в которых содержался неоп</w:t>
        <w:softHyphen/>
        <w:t>ровержимый довод: “Христос умер, но и воскрес. Он и одес</w:t>
        <w:softHyphen/>
        <w:t>ную Бога. Он и ходатай</w:t>
        <w:softHyphen/>
        <w:t>ствует за нас” (Рим. 8,34). И в день Пятидесятницы к ним сошел Утешитель, о Ко</w:t>
        <w:softHyphen/>
        <w:t>тором Христос сказал: “Он... в вас будет”. И при этом Он заметил: “Лучше для вас, чтобы Я пошел; ибо если Я не пойду. Утешитель не придет к вам; а если пойду, то пошлю Его к вам” (Иоан. 14, 17; 16,7). Отныне Христос посредством Своего Духа должен был постоянно пре</w:t>
        <w:softHyphen/>
        <w:t>бывать в сердцах Своих де</w:t>
        <w:softHyphen/>
        <w:t>тей. Теперь они были ближе к Нему, чем во время Его пребывания на земле. От них исходили свет, любовь и сила живущего в них Христа, так что люди, глядя на них, “удивлялись...; между тем уз</w:t>
        <w:softHyphen/>
        <w:t>навали, что они были с Иису</w:t>
        <w:softHyphen/>
        <w:t>сом” (Деян. 4,13).</w:t>
      </w:r>
    </w:p>
    <w:p>
      <w:pPr>
        <w:pStyle w:val="Normal"/>
        <w:spacing w:lineRule="auto" w:line="360" w:before="120" w:after="0"/>
        <w:ind w:firstLine="284"/>
        <w:jc w:val="both"/>
        <w:rPr/>
      </w:pPr>
      <w:r>
        <w:rPr/>
        <w:t>Сегодня Христос желает сделать для Своих детей все, что Он сделал для первых учеников. Когда Иисус в пос</w:t>
        <w:softHyphen/>
        <w:t>ледний раз молился в узком кругу Своих учеников. Он сказал: “Не о них же только молю, но и о верующих в Меня но слову их” (Иоан. 17,20).</w:t>
      </w:r>
    </w:p>
    <w:p>
      <w:pPr>
        <w:pStyle w:val="Normal"/>
        <w:spacing w:lineRule="auto" w:line="360" w:before="120" w:after="0"/>
        <w:ind w:firstLine="284"/>
        <w:jc w:val="both"/>
        <w:rPr/>
      </w:pPr>
      <w:r>
        <w:rPr/>
        <w:t>Иисус молился о нас, чтобы мы были едины с Ним, как Он един с Отцом. Какой это великий союз! Спаситель сказал о Себе: “Сын ничего не может творить Сам от Себя” (Иоан. 5,19); “Отец, пребывающий во Мне, Он творит дела” (Иоан. 14,10). Следо</w:t>
        <w:softHyphen/>
        <w:t>вательно, если Христос живет в нашем сердце, “Он про</w:t>
        <w:softHyphen/>
        <w:t>изводит в нас и хотение, и действие по Своему благово</w:t>
        <w:softHyphen/>
        <w:t>лению” (Фил. 2,13). Мы бу</w:t>
        <w:softHyphen/>
        <w:t>дем трудиться, как Он тру</w:t>
        <w:softHyphen/>
        <w:t>дился. В нас проявится тот же дух. Пребывая в Его люб</w:t>
        <w:softHyphen/>
        <w:t>ви, мы будем во всем упо</w:t>
        <w:softHyphen/>
        <w:t>добляться Тому, “Который есть Глава    Христос” (Еф. 4.15).</w:t>
      </w:r>
    </w:p>
    <w:p>
      <w:pPr>
        <w:pStyle w:val="Normal"/>
        <w:spacing w:lineRule="auto" w:line="360" w:before="80" w:after="0"/>
        <w:rPr>
          <w:lang w:val="en-US"/>
        </w:rPr>
      </w:pPr>
      <w:r>
        <w:rPr>
          <w:lang w:val="en-US"/>
        </w:rPr>
      </w:r>
    </w:p>
    <w:p>
      <w:pPr>
        <w:pStyle w:val="Normal"/>
        <w:spacing w:lineRule="auto" w:line="360" w:before="80" w:after="0"/>
        <w:jc w:val="center"/>
        <w:rPr>
          <w:b/>
          <w:b/>
        </w:rPr>
      </w:pPr>
      <w:r>
        <w:rPr>
          <w:b/>
        </w:rPr>
        <w:t>ГЛАВА 9</w:t>
      </w:r>
    </w:p>
    <w:p>
      <w:pPr>
        <w:pStyle w:val="FR1"/>
        <w:spacing w:lineRule="auto" w:line="360"/>
        <w:ind w:left="120" w:hanging="0"/>
        <w:rPr>
          <w:sz w:val="32"/>
        </w:rPr>
      </w:pPr>
      <w:r>
        <w:rPr>
          <w:sz w:val="32"/>
        </w:rPr>
        <w:t>Как быть с сомнениями</w:t>
      </w:r>
    </w:p>
    <w:p>
      <w:pPr>
        <w:pStyle w:val="Normal"/>
        <w:spacing w:lineRule="auto" w:line="360" w:before="120" w:after="0"/>
        <w:ind w:firstLine="284"/>
        <w:jc w:val="both"/>
        <w:rPr/>
      </w:pPr>
      <w:r>
        <w:rPr/>
        <w:t>Многие из тех, кто только вступил на путь христиан</w:t>
        <w:softHyphen/>
        <w:t>ской жизни, бывают мучимы сомнениями. В Библии есть немало такого, что они не могут понять и объяснить, а сатана, пользуясь этим, ста</w:t>
        <w:softHyphen/>
        <w:t>рается поколебать их веру в Священное Писание. Такой человек спрашивает: “Как мне найти верный путь? Если Библия действительно есть Слово Божие, то как мне ос</w:t>
        <w:softHyphen/>
        <w:t>вободиться от моих сомнений и смущающих меня мыслей?”</w:t>
      </w:r>
    </w:p>
    <w:p>
      <w:pPr>
        <w:pStyle w:val="Normal"/>
        <w:spacing w:lineRule="auto" w:line="360" w:before="120" w:after="0"/>
        <w:ind w:firstLine="284"/>
        <w:jc w:val="both"/>
        <w:rPr/>
      </w:pPr>
      <w:r>
        <w:rPr/>
        <w:t>Бог никогда не просил бы нас верить Ему, если бы не дал достаточно веских дока</w:t>
        <w:softHyphen/>
        <w:t>зательств для утверждения нашей веры. Его существова</w:t>
        <w:softHyphen/>
        <w:t>ние, Его характер, истин</w:t>
        <w:softHyphen/>
        <w:t>ность Его Слова основаны на свидетельствах, которые взы</w:t>
        <w:softHyphen/>
        <w:t>вают к нашему разуму, и та</w:t>
        <w:softHyphen/>
        <w:t>ких свидетельств достаточно. Однако Бог не исключил и возможности     сомнения. Наша вера должна основы</w:t>
        <w:softHyphen/>
        <w:t>ваться на доказательствах, но таковыми вовсе не дол</w:t>
        <w:softHyphen/>
        <w:t>жны быть какие-то особые проявления. Ищущие сомне</w:t>
        <w:softHyphen/>
        <w:t>ний всегда могут найти для них повод, но те, кто действи</w:t>
        <w:softHyphen/>
        <w:t>тельно желает знать истину, найдут достаточно доказа</w:t>
        <w:softHyphen/>
        <w:t>тельств, на которых можно основать свою веру.</w:t>
      </w:r>
    </w:p>
    <w:p>
      <w:pPr>
        <w:pStyle w:val="Normal"/>
        <w:spacing w:lineRule="auto" w:line="360" w:before="120" w:after="0"/>
        <w:ind w:firstLine="284"/>
        <w:jc w:val="both"/>
        <w:rPr/>
      </w:pPr>
      <w:r>
        <w:rPr/>
        <w:t>Наш ограниченный ум не в   состоянии   полностью постичь характер или дела бесконечного Бога. Даже для самого проницательного и образованного человека это Святое  Существо  всегда останется непостижимой тайной. “Можешь ли ты исследованием найти Бога? Можешь ли совершенно постигнуть Вседержителя? Он превыше небес,    что можешь сде</w:t>
        <w:softHyphen/>
        <w:t>лать? глубже преисподней, что можешь узнать?” (Иова 11,7 -8).</w:t>
      </w:r>
    </w:p>
    <w:p>
      <w:pPr>
        <w:pStyle w:val="Normal"/>
        <w:spacing w:lineRule="auto" w:line="360" w:before="120" w:after="0"/>
        <w:ind w:firstLine="284"/>
        <w:jc w:val="both"/>
        <w:rPr/>
      </w:pPr>
      <w:r>
        <w:rPr/>
        <w:t>Апостол Павел восклица</w:t>
        <w:softHyphen/>
        <w:t>ет: “О, бездна богатства и премудрости и ведения Божия!   Как   непостижимы судьбы Его и неисследимы пути Его!” (Рим. 11, 33). Хотя сказано, что “облако и мрак окрест его, правда и суд — основание престола Его” (Псал. 96, 2), размышляя о Его заботе о нас и о побужде</w:t>
        <w:softHyphen/>
        <w:t>ниях, которыми Он руковод</w:t>
        <w:softHyphen/>
        <w:t>ствуется, мы сможем увидеть неизреченную любовь и бла</w:t>
        <w:softHyphen/>
        <w:t>годать, соединенные с Его безграничной силон. Мы мо</w:t>
        <w:softHyphen/>
        <w:t>жем понимать Его намерения лишь в той мере, в какой это понимание служит для на</w:t>
        <w:softHyphen/>
        <w:t>шего блага. Все остальное мы должны доверить в руки Всемогущего Бога, сердце Которого исполнено любви к нам.</w:t>
      </w:r>
    </w:p>
    <w:p>
      <w:pPr>
        <w:pStyle w:val="Normal"/>
        <w:spacing w:lineRule="auto" w:line="360" w:before="120" w:after="0"/>
        <w:ind w:firstLine="284"/>
        <w:jc w:val="both"/>
        <w:rPr/>
      </w:pPr>
      <w:r>
        <w:rPr/>
        <w:t>Слово Божие, равно как и характер его Божествен</w:t>
        <w:softHyphen/>
        <w:t>ного Автора, содержит тай</w:t>
        <w:softHyphen/>
        <w:t>ны, которые никогда не смо</w:t>
        <w:softHyphen/>
        <w:t>гут полностью постичь люди. Появление греха в мире, воплощение Христа, воскреше</w:t>
        <w:softHyphen/>
        <w:t>ние мертвых, возрождение и многое другое, описанное в Библии,  является тайной слишком глубокой, чтобы че</w:t>
        <w:softHyphen/>
        <w:t>ловеческий разум мог ее по</w:t>
        <w:softHyphen/>
        <w:t>нять и объяснить. Но у нас нет причин сомневаться в Слове Божием лишь только потому, что мы не можем ура</w:t>
        <w:softHyphen/>
        <w:t>зуметь его до конца. В при</w:t>
        <w:softHyphen/>
        <w:t>роде мы постоянно соприка</w:t>
        <w:softHyphen/>
        <w:t>саемся с тайнами, н которые до конца не можем проник</w:t>
        <w:softHyphen/>
        <w:t>нуть. Даже в самых простей</w:t>
        <w:softHyphen/>
        <w:t>ших формах жизни мы сопри</w:t>
        <w:softHyphen/>
        <w:t>касаемся с такими загадка</w:t>
        <w:softHyphen/>
        <w:t>ми, которые не доступны на</w:t>
        <w:softHyphen/>
        <w:t>шему разумению. Повсюду мы видим чудеса, которые выше нашего понимания. Должны ли мы поэтому удив</w:t>
        <w:softHyphen/>
        <w:t>ляться, что в духовном мире также есть тайны, которые мы не в силах объяснить? Вся сложность заключается лишь в слабости и ограниченности человеческого ума. Священ</w:t>
        <w:softHyphen/>
        <w:t>ные Писания содержат в себе достаточно   доказательств своего Божественного проис</w:t>
        <w:softHyphen/>
        <w:t>хождения. Мы не должны сомневаться в Его Слове только потому, что не можем постичь все Его тайны.</w:t>
      </w:r>
    </w:p>
    <w:p>
      <w:pPr>
        <w:pStyle w:val="Normal"/>
        <w:spacing w:lineRule="auto" w:line="360" w:before="120" w:after="0"/>
        <w:ind w:firstLine="284"/>
        <w:jc w:val="both"/>
        <w:rPr/>
      </w:pPr>
      <w:r>
        <w:rPr/>
        <w:t>Апостол Петр говорит, что в Писании “...есть нечто неудобовразумительное, что невежды и неутвержденные, к собственной погибели, превращают” т. е., на современ</w:t>
        <w:softHyphen/>
        <w:t>ном   языке,   извращают (2 Петр. 3, 16).</w:t>
      </w:r>
    </w:p>
    <w:p>
      <w:pPr>
        <w:pStyle w:val="Normal"/>
        <w:spacing w:lineRule="auto" w:line="360" w:before="120" w:after="0"/>
        <w:ind w:firstLine="284"/>
        <w:jc w:val="both"/>
        <w:rPr/>
      </w:pPr>
      <w:r>
        <w:rPr/>
        <w:t>Если бы Библия сообщала о Боге лишь то, что мы в состоянии понять, если бы ог</w:t>
        <w:softHyphen/>
        <w:t>раниченный смертный ум мог постичь до конца Его величие и могущество, тогда она не носила бы на себе печать Божественного     авторства. Именно ее величие и содер</w:t>
        <w:softHyphen/>
        <w:t>жащиеся в ней тайны дол</w:t>
        <w:softHyphen/>
        <w:t>жны утверждать в нас веру в то, что она    действительно истинное Слово Божие.</w:t>
      </w:r>
    </w:p>
    <w:p>
      <w:pPr>
        <w:pStyle w:val="Normal"/>
        <w:spacing w:lineRule="auto" w:line="360" w:before="120" w:after="0"/>
        <w:ind w:firstLine="284"/>
        <w:jc w:val="both"/>
        <w:rPr/>
      </w:pPr>
      <w:r>
        <w:rPr/>
        <w:t>Библия открывает истину в простых словах, вполне от</w:t>
        <w:softHyphen/>
        <w:t>вечая на нужды и чаяния человеческого сердца, что изумляет и очаровывает са</w:t>
        <w:softHyphen/>
        <w:t>мые   образованные   умы. В этой книге находят путь спасения и самые смиренные, и необразованные. И все же эти простые слова Библии го</w:t>
        <w:softHyphen/>
        <w:t>ворят нам о таких возвышен</w:t>
        <w:softHyphen/>
        <w:t>ных, глубоких и необъятных истинах, превосходящих уро</w:t>
        <w:softHyphen/>
        <w:t>вень человеческого понима</w:t>
        <w:softHyphen/>
        <w:t>ния, что мы можем прини</w:t>
        <w:softHyphen/>
        <w:t>мать их только потому, что они открыты Самим Богом. Божий план спасения пока</w:t>
        <w:softHyphen/>
        <w:t>зан так ясно. что покаяние пред Богом и вера во Христа открываются нам как един</w:t>
        <w:softHyphen/>
        <w:t>ственный путь ко спасению.</w:t>
      </w:r>
    </w:p>
    <w:p>
      <w:pPr>
        <w:pStyle w:val="Normal"/>
        <w:spacing w:lineRule="auto" w:line="360" w:before="120" w:after="0"/>
        <w:ind w:firstLine="284"/>
        <w:jc w:val="both"/>
        <w:rPr/>
      </w:pPr>
      <w:r>
        <w:rPr/>
        <w:t>Но хотя эти истины доступны для понимания, за ними кро</w:t>
        <w:softHyphen/>
        <w:t>ются тайны Божественной славы — тайны, которые не поддаются исследованию че</w:t>
        <w:softHyphen/>
        <w:t>ловеческим умом и, в то же время, наполняют неутомимого искателя истины благо</w:t>
        <w:softHyphen/>
        <w:t>говением  и  верой.  Чем больше он исследует Писа</w:t>
        <w:softHyphen/>
        <w:t>ния, тем глубже становится его убеждение в том, что они являются словом живого Бо</w:t>
        <w:softHyphen/>
        <w:t>га, и человеческий разум склоняется перед величием Божественного откровения.</w:t>
      </w:r>
    </w:p>
    <w:p>
      <w:pPr>
        <w:pStyle w:val="Normal"/>
        <w:spacing w:lineRule="auto" w:line="360" w:before="120" w:after="0"/>
        <w:ind w:firstLine="284"/>
        <w:jc w:val="both"/>
        <w:rPr/>
      </w:pPr>
      <w:r>
        <w:rPr/>
        <w:t>Сознавая свою неспособ</w:t>
        <w:softHyphen/>
        <w:t>ность полностью понять вели</w:t>
        <w:softHyphen/>
        <w:t>кие библейские истины, мы тем самым признаем, что наш смертный ум не в силах охва</w:t>
        <w:softHyphen/>
        <w:t>тить вечное, что человек с его ограниченными знаниями не может понять намерений все</w:t>
        <w:softHyphen/>
        <w:t>ведущего Бога.</w:t>
      </w:r>
    </w:p>
    <w:p>
      <w:pPr>
        <w:pStyle w:val="Normal"/>
        <w:spacing w:lineRule="auto" w:line="360" w:before="120" w:after="0"/>
        <w:ind w:firstLine="284"/>
        <w:jc w:val="both"/>
        <w:rPr/>
      </w:pPr>
      <w:r>
        <w:rPr/>
        <w:t>Скептики и неверующие отрицают Слово Божие на том основании, что не могут постичь всех его тайн. Од</w:t>
        <w:softHyphen/>
        <w:t>нако и не все, кто говорит, что верит в Библию, свободны от этой опасности. Апостол пишет: “Смотрите, братия, чтобы не было в ком из вас сердца лукавого и не</w:t>
        <w:softHyphen/>
        <w:t>верного, дабы вам не отсту</w:t>
        <w:softHyphen/>
        <w:t>пить от Бога живого” (Евр. 3, 12). Хорошо, когда человек исследует тщательно учение Библии и вникает в “глубины Божий”, насколько они от</w:t>
        <w:softHyphen/>
        <w:t>крыты в Писании (1 Кор. 2, 10). В то же время, “сокры</w:t>
        <w:softHyphen/>
        <w:t>тое принадлежит Господу Богу нашему”, а “открытое (принадлежит) нам” (Втор. 29, 29).</w:t>
      </w:r>
    </w:p>
    <w:p>
      <w:pPr>
        <w:pStyle w:val="Normal"/>
        <w:spacing w:lineRule="auto" w:line="360" w:before="120" w:after="0"/>
        <w:ind w:firstLine="284"/>
        <w:jc w:val="both"/>
        <w:rPr/>
      </w:pPr>
      <w:r>
        <w:rPr/>
        <w:t>Сатана стремится осла</w:t>
        <w:softHyphen/>
        <w:t>бить способность человече</w:t>
        <w:softHyphen/>
        <w:t>ского ума к исследованию, и гордость нередко проявляет себя при изучении библей</w:t>
        <w:softHyphen/>
        <w:t>ских истин. Поэтому некоторые люди раздражаются и чувствуют себя оскорбленны</w:t>
        <w:softHyphen/>
        <w:t>ми, когда не могут удовлетво</w:t>
        <w:softHyphen/>
        <w:t>рительно объяснить каждое место в Писании. Им пред</w:t>
        <w:softHyphen/>
        <w:t>ставляется слишком унизительным признать свою неспособность понимать вдохновенные слова. Они не хотят с терпением ожидать того времени, когда Бог найдет нужным открыть истину. Та</w:t>
        <w:softHyphen/>
        <w:t>ким людям кажется, что они обладают достаточной муд</w:t>
        <w:softHyphen/>
        <w:t>ростью для самостоятельного понимания Священных Пи</w:t>
        <w:softHyphen/>
        <w:t>сании, но, не имея в этом успеха, они начинают опровергать авторитет этой книги.</w:t>
      </w:r>
    </w:p>
    <w:p>
      <w:pPr>
        <w:pStyle w:val="Normal"/>
        <w:spacing w:lineRule="auto" w:line="360" w:before="120" w:after="0"/>
        <w:ind w:firstLine="284"/>
        <w:jc w:val="both"/>
        <w:rPr/>
      </w:pPr>
      <w:r>
        <w:rPr/>
        <w:t>Верно, что многие теории и религиозные учения приз</w:t>
        <w:softHyphen/>
        <w:t>наются основанными на Биб</w:t>
        <w:softHyphen/>
        <w:t>лии, но в действительности они противоречат общему со</w:t>
        <w:softHyphen/>
        <w:t>держанию богодухновенного Писания. У многих это вызы</w:t>
        <w:softHyphen/>
        <w:t>вает сомнения и недоумения. Но в этом повинно не Слово Божие, а человеческие искажения священной книги Библии.</w:t>
      </w:r>
    </w:p>
    <w:p>
      <w:pPr>
        <w:pStyle w:val="Normal"/>
        <w:spacing w:lineRule="auto" w:line="360" w:before="120" w:after="0"/>
        <w:ind w:firstLine="284"/>
        <w:jc w:val="both"/>
        <w:rPr/>
      </w:pPr>
      <w:r>
        <w:rPr/>
        <w:t>Если бы сотворенные Богом существа могли прийти к полному пониманию Бога и Его дел, то, однажды достигнув этого, они не имели бы возможности для дальнейших углублений в истину, для расширения познания, для развития ума и сердца. Бог более не являлся бы высшим Существом, а человек, придя к пределу знаний и достижений, перестал бы развиваться. Будем же благодарны Богу за то, что это не так.</w:t>
      </w:r>
    </w:p>
    <w:p>
      <w:pPr>
        <w:pStyle w:val="Normal"/>
        <w:spacing w:lineRule="auto" w:line="360" w:before="120" w:after="0"/>
        <w:ind w:firstLine="284"/>
        <w:jc w:val="both"/>
        <w:rPr/>
      </w:pPr>
      <w:r>
        <w:rPr/>
        <w:t>Он беспредельно велик. “В Нем сокрыты все сокровища премудрости и ведения” (Кол. 2, 3), и всю вечность люди будут познавать, учиться и никогда не исчерпают сокровищ Его мудрости, благости и силы.</w:t>
      </w:r>
    </w:p>
    <w:p>
      <w:pPr>
        <w:pStyle w:val="Normal"/>
        <w:spacing w:lineRule="auto" w:line="360" w:before="120" w:after="0"/>
        <w:ind w:firstLine="284"/>
        <w:jc w:val="both"/>
        <w:rPr/>
      </w:pPr>
      <w:r>
        <w:rPr/>
        <w:t>Бог желает, чтобы истины Его Слова открывались Его народу уже теперь, в этой жизни.   Такое   познание можно приобрести только од</w:t>
        <w:softHyphen/>
        <w:t>ним путем: через просвеще</w:t>
        <w:softHyphen/>
        <w:t>ние Святым Духом, Которым это Слово было дано. “Божь</w:t>
        <w:softHyphen/>
        <w:t>его никто не знает, кроме Духа Божия”, “ибо Дух все проницает, и глубины Бо</w:t>
        <w:softHyphen/>
        <w:t>жий” (1 Кор. 2, 11.10). Спа</w:t>
        <w:softHyphen/>
        <w:t>ситель обещал Своим после</w:t>
        <w:softHyphen/>
        <w:t>дователям: “Когда же придет Он, Дух Истины, то наставит вас на всякую истину,... по</w:t>
        <w:softHyphen/>
        <w:t>тому что от Моего возьмет и возвестит вам” (Иоан. 16, 13—14).</w:t>
      </w:r>
    </w:p>
    <w:p>
      <w:pPr>
        <w:pStyle w:val="Normal"/>
        <w:spacing w:lineRule="auto" w:line="360" w:before="120" w:after="0"/>
        <w:ind w:firstLine="284"/>
        <w:jc w:val="both"/>
        <w:rPr/>
      </w:pPr>
      <w:r>
        <w:rPr/>
        <w:t>Бог желает, чтобы человек развивал свои умственные способности. Изучение Биб</w:t>
        <w:softHyphen/>
        <w:t>лии, как никакое другое за</w:t>
        <w:softHyphen/>
        <w:t>нятие, может укрепить и воз</w:t>
        <w:softHyphen/>
        <w:t>высить наш ум. Но нам никак нельзя боготворить разум, так как он слаб и несоверше</w:t>
        <w:softHyphen/>
        <w:t>нен. Для правильного пони</w:t>
        <w:softHyphen/>
        <w:t>мания Слова Божия, даже самых простых его истин, мы должны иметь простоту и веру маленького ребенка, го</w:t>
        <w:softHyphen/>
        <w:t>товность учиться и просить помощи Святого Духа. Соз</w:t>
        <w:softHyphen/>
        <w:t>нание силы и мудрости Божией, а также нашего бесси</w:t>
        <w:softHyphen/>
        <w:t>лия постичь Его величие, должно наполнить нас смире</w:t>
        <w:softHyphen/>
        <w:t>нием. Нам следует открывать Его Слово со святым благо</w:t>
        <w:softHyphen/>
        <w:t>говением, как если бы мы непосредственно находились в Его присутствии. Присту</w:t>
        <w:softHyphen/>
        <w:t>пая к чтению Библии, мы должны признать, что над нами есть Высший Автори</w:t>
        <w:softHyphen/>
        <w:t>тет: наша душа и ум должны склониться перед великим “Я Есмь”.</w:t>
      </w:r>
    </w:p>
    <w:p>
      <w:pPr>
        <w:pStyle w:val="Normal"/>
        <w:spacing w:lineRule="auto" w:line="360" w:before="120" w:after="0"/>
        <w:ind w:firstLine="284"/>
        <w:jc w:val="both"/>
        <w:rPr/>
      </w:pPr>
      <w:r>
        <w:rPr/>
        <w:t>В Библии, как уже говори</w:t>
        <w:softHyphen/>
        <w:t>лось выше, есть много мест, которые кажутся трудными и не ясными для понимания, которые один только Бог мо</w:t>
        <w:softHyphen/>
        <w:t>жет открыть тому, кто ищет разумения. И без руковод</w:t>
        <w:softHyphen/>
        <w:t>ства Духа Святого мы будем всегда находиться в опасно</w:t>
        <w:softHyphen/>
        <w:t>сти искажать и превратно толковать Священное Писа</w:t>
        <w:softHyphen/>
        <w:t>ние. Иные люди читают Биб</w:t>
        <w:softHyphen/>
        <w:t>лию без пользы, а в некото</w:t>
        <w:softHyphen/>
        <w:t>рых случаях — себе во вред, потому что приступают к этому без благословения и молитвы. Если мысли и чув</w:t>
        <w:softHyphen/>
        <w:t>ства не направлены к Богу и не находятся в согласии с Его волей, читающему трудно избавиться от сомне</w:t>
        <w:softHyphen/>
        <w:t>ний. В таком случае само чтение Библии усиливает скептицизм. Мысли человека оказываются во власти злого духа, который внушает читающему неверное толкование. Если люди не стремятся все</w:t>
        <w:softHyphen/>
        <w:t>цело быть в согласии с Богом, то, как бы образованы они ни были, им угрожает опасность заблуждаться в понимании Писаний, и поэтому опасно доверять их объяснениям. Человек, ищущий в Писа</w:t>
        <w:softHyphen/>
        <w:t>ниях противоречия, не имеет духовного  видения.  При своих извращенных взглядах он найдет много причин для сомнения и неверия в том, что в действительности просто и ясно.</w:t>
      </w:r>
    </w:p>
    <w:p>
      <w:pPr>
        <w:pStyle w:val="Normal"/>
        <w:spacing w:lineRule="auto" w:line="360" w:before="120" w:after="0"/>
        <w:ind w:firstLine="284"/>
        <w:jc w:val="both"/>
        <w:rPr/>
      </w:pPr>
      <w:r>
        <w:rPr/>
        <w:t>Как бы это ни скрывалось, но в большинстве случаев на</w:t>
        <w:softHyphen/>
        <w:t>стоящая причина сомнений и скептицизма — любовь ко греху. Наставления и ограни</w:t>
        <w:softHyphen/>
        <w:t>чения Слова Божия неприемлемы для гордого, любя</w:t>
        <w:softHyphen/>
        <w:t>щего грех сердца, и те, кто не хотят подчиниться требованиям Писания, готовы сомне</w:t>
        <w:softHyphen/>
        <w:t>ваться в его авторитете.</w:t>
      </w:r>
    </w:p>
    <w:p>
      <w:pPr>
        <w:pStyle w:val="Normal"/>
        <w:spacing w:lineRule="auto" w:line="360" w:before="120" w:after="0"/>
        <w:ind w:firstLine="284"/>
        <w:jc w:val="both"/>
        <w:rPr/>
      </w:pPr>
      <w:r>
        <w:rPr/>
        <w:t>Чтобы найти истину, мы должны иметь искреннее желание познать ее и повино</w:t>
        <w:softHyphen/>
        <w:t>ваться ей. Все, приступающие с таким духом к изучению Библии, найдут множество свидетельств, что она есть Слово Божье. Они смо</w:t>
        <w:softHyphen/>
        <w:t>гут понять ее истины, кото</w:t>
        <w:softHyphen/>
        <w:t>рые умудрят их ко спасению.</w:t>
      </w:r>
    </w:p>
    <w:p>
      <w:pPr>
        <w:pStyle w:val="Normal"/>
        <w:spacing w:lineRule="auto" w:line="360" w:before="120" w:after="0"/>
        <w:ind w:firstLine="284"/>
        <w:jc w:val="both"/>
        <w:rPr/>
      </w:pPr>
      <w:r>
        <w:rPr/>
        <w:t>Христос сказал: “Кто хочет творить волю Его, тот узнает о сем учении, от Бога ли оно” (Иоан. 7, 17). Вместо того, чтобы ставить Библию под сомнение и придираться к то</w:t>
        <w:softHyphen/>
        <w:t>му, что вам непонятно, обра</w:t>
        <w:softHyphen/>
        <w:t>тите внимание на тот свет, который уже озаряет вас, и вы получите еще больший свет. Силою благодати Хри</w:t>
        <w:softHyphen/>
        <w:t>стовой вы исполните каждую обязанность, уже открытую вашему пониманию, и обре</w:t>
        <w:softHyphen/>
        <w:t>тете способность понимать и выполнять то, в чем вы пока сомневаетесь.</w:t>
      </w:r>
    </w:p>
    <w:p>
      <w:pPr>
        <w:pStyle w:val="Normal"/>
        <w:spacing w:lineRule="auto" w:line="360" w:before="120" w:after="0"/>
        <w:ind w:firstLine="284"/>
        <w:jc w:val="both"/>
        <w:rPr/>
      </w:pPr>
      <w:r>
        <w:rPr/>
        <w:t>Есть одно доказательство, понятное для всех, как образованных, так и самых простых людей, — это свидетель</w:t>
        <w:softHyphen/>
        <w:t>ство личного опыта. Бог предлагает нам самим прове</w:t>
        <w:softHyphen/>
        <w:t>рить подлинность Его Слова и верность Его обещаний. Он призывает нас: “Вкусите и увидите, как благ Господь” (Псал. 33,9). Не будем пола</w:t>
        <w:softHyphen/>
        <w:t>гаться на слова других, нам следует самим вкусить и убе</w:t>
        <w:softHyphen/>
        <w:t>диться. Он обещает: “Про</w:t>
        <w:softHyphen/>
        <w:t>сите и получите” (Иоан. 16, 24). Спаситель всегда был верен Своему слову. Его обе</w:t>
        <w:softHyphen/>
        <w:t>щания будут исполнены. Те, кто доверялись им, не были разочарованы.  Когда  мы приближаемся к Иисусу и наслаждаемся полнотой Его любви, наши сомнения и ду</w:t>
        <w:softHyphen/>
        <w:t>ховная тьма исчезают во свете Его присутствия.</w:t>
      </w:r>
    </w:p>
    <w:p>
      <w:pPr>
        <w:pStyle w:val="Normal"/>
        <w:spacing w:lineRule="auto" w:line="360" w:before="120" w:after="0"/>
        <w:ind w:firstLine="284"/>
        <w:jc w:val="both"/>
        <w:rPr/>
      </w:pPr>
      <w:r>
        <w:rPr/>
        <w:t>Апостол Павел пишет, что Бог избавил нас “от власти тьмы” и ввел “в царство воз</w:t>
        <w:softHyphen/>
        <w:t>любленного Сына Своего” (Кол. 1, 13). И каждый, пере</w:t>
        <w:softHyphen/>
        <w:t>шедший от смерти к жизни, “сим запечатлел, что Бог истинен” (Иоан. 3, 33). Он может засвидетельствовать: “Я нуждался в помощи и на</w:t>
        <w:softHyphen/>
        <w:t>шел ее в Иисусе. Господь ответил на все мои нужды и утолил голод моей души. И теперь для меня Библия — это откровение Иисуса Хри</w:t>
        <w:softHyphen/>
        <w:t>ста. Вы спрашиваете, почему я верю в Иисуса? — Потому что Он — мой Божественный Спаситель. Почему я верю Библии? Я понял, что она есть голос Божий, обращен</w:t>
        <w:softHyphen/>
        <w:t>ный к моей душе. В самих себе мы можем найти подтверждение тому, что Библия — истина, что Христос — Сын Божий”.</w:t>
      </w:r>
    </w:p>
    <w:p>
      <w:pPr>
        <w:pStyle w:val="Normal"/>
        <w:spacing w:lineRule="auto" w:line="360" w:before="120" w:after="0"/>
        <w:ind w:firstLine="284"/>
        <w:jc w:val="both"/>
        <w:rPr/>
      </w:pPr>
      <w:r>
        <w:rPr/>
        <w:t>Апостол Петр призывает своих братьев “возрастать в благодати и познании Гос</w:t>
        <w:softHyphen/>
        <w:t>пода нашего и Спасителя Иисуса Христа” (2 Петр. 3, 18). Народ Божий, возрастая в благодати, обретает более ясное понимание Его Слова и учится видеть новый свет и новую красоту в Его свя</w:t>
        <w:softHyphen/>
        <w:t>щенных истинах. Так было</w:t>
      </w:r>
    </w:p>
    <w:p>
      <w:pPr>
        <w:pStyle w:val="Normal"/>
        <w:spacing w:lineRule="auto" w:line="360" w:before="120" w:after="0"/>
        <w:ind w:firstLine="284"/>
        <w:jc w:val="both"/>
        <w:rPr/>
      </w:pPr>
      <w:r>
        <w:rPr/>
        <w:t>во все века истории Церкви и так будет до конца. “Стезя праведных — как светило лучезарное, которое более и более светлеет до полного дня” (Притч. 4, 18).</w:t>
      </w:r>
    </w:p>
    <w:p>
      <w:pPr>
        <w:pStyle w:val="Normal"/>
        <w:spacing w:lineRule="auto" w:line="360" w:before="120" w:after="0"/>
        <w:ind w:firstLine="284"/>
        <w:jc w:val="both"/>
        <w:rPr>
          <w:lang w:val="en-US"/>
        </w:rPr>
      </w:pPr>
      <w:r>
        <w:rPr/>
        <w:t>Верою мы можем загля</w:t>
        <w:softHyphen/>
        <w:t>нуть в будущее и уразуметь Божье обещание того, что способности нашего ума и силы души, находясь в жи</w:t>
        <w:softHyphen/>
        <w:t>вой непосредственной связи с Источником света, будут приобретать все новую силу. Мы можем радоваться тому, что все смущающее нас в Божьем провидении тогда станет ясным, все трудно по</w:t>
        <w:softHyphen/>
        <w:t>нимаемое тогда получит свое объяснение. И там, где наш ограниченный разум видел только смущение и несбыв</w:t>
        <w:softHyphen/>
        <w:t>шиеся надежды, мы уви</w:t>
        <w:softHyphen/>
        <w:t>дим совершенную гармонию. “Теперь мы видим как бы сквозь тусклое стекло, гадательно, тогда же лицом к лицу; теперь знаю я отчасти, а тогда познаю, подобно как я познан” (1 Кор. 13,12).</w:t>
      </w:r>
    </w:p>
    <w:p>
      <w:pPr>
        <w:pStyle w:val="Normal"/>
        <w:spacing w:lineRule="auto" w:line="360" w:before="120" w:after="0"/>
        <w:ind w:firstLine="284"/>
        <w:jc w:val="both"/>
        <w:rPr>
          <w:lang w:val="en-US"/>
        </w:rPr>
      </w:pPr>
      <w:r>
        <w:rPr>
          <w:lang w:val="en-US"/>
        </w:rPr>
      </w:r>
    </w:p>
    <w:p>
      <w:pPr>
        <w:pStyle w:val="Normal"/>
        <w:spacing w:lineRule="auto" w:line="360"/>
        <w:ind w:firstLine="510"/>
        <w:rPr>
          <w:b/>
          <w:b/>
          <w:i/>
          <w:i/>
          <w:sz w:val="16"/>
        </w:rPr>
      </w:pPr>
      <w:r>
        <w:rPr>
          <w:b/>
          <w:i/>
          <w:sz w:val="16"/>
        </w:rPr>
        <w:t>Есть книга, в которой “се сказано, все решено, после которой ни в чем нет сомнения, книга бессмертная, святая, книга вечной истины, вечной жизни... Евангелие. Весь прогресс чело</w:t>
        <w:softHyphen/>
        <w:t>вечества, все успехи в науках, в философии, заключаются только в большем проникновении в таинственную глубину /той божественной книги, в сознании ее живых, вечно непреходя</w:t>
        <w:softHyphen/>
        <w:t>щих глаголов.</w:t>
      </w:r>
    </w:p>
    <w:p>
      <w:pPr>
        <w:pStyle w:val="Normal"/>
        <w:spacing w:lineRule="auto" w:line="360"/>
        <w:jc w:val="right"/>
        <w:rPr>
          <w:bCs/>
          <w:i/>
          <w:i/>
        </w:rPr>
      </w:pPr>
      <w:r>
        <w:rPr>
          <w:bCs/>
          <w:i/>
        </w:rPr>
        <w:t>В. Белинский</w:t>
      </w:r>
    </w:p>
    <w:p>
      <w:pPr>
        <w:pStyle w:val="Normal"/>
        <w:spacing w:lineRule="auto" w:line="360"/>
        <w:rPr>
          <w:bCs/>
          <w:i/>
          <w:i/>
          <w:lang w:val="en-US"/>
        </w:rPr>
      </w:pPr>
      <w:r>
        <w:rPr>
          <w:bCs/>
          <w:i/>
          <w:lang w:val="en-US"/>
        </w:rPr>
      </w:r>
    </w:p>
    <w:p>
      <w:pPr>
        <w:pStyle w:val="Normal"/>
        <w:spacing w:lineRule="auto" w:line="360"/>
        <w:jc w:val="center"/>
        <w:rPr>
          <w:b/>
          <w:b/>
        </w:rPr>
      </w:pPr>
      <w:r>
        <w:rPr>
          <w:b/>
        </w:rPr>
        <w:t>ГЛАВА 10</w:t>
      </w:r>
    </w:p>
    <w:p>
      <w:pPr>
        <w:pStyle w:val="Normal"/>
        <w:spacing w:lineRule="auto" w:line="360"/>
        <w:jc w:val="center"/>
        <w:rPr>
          <w:b/>
          <w:b/>
          <w:sz w:val="32"/>
        </w:rPr>
      </w:pPr>
      <w:r>
        <w:rPr>
          <w:b/>
          <w:sz w:val="32"/>
        </w:rPr>
        <w:t>Вера и принятие</w:t>
      </w:r>
    </w:p>
    <w:p>
      <w:pPr>
        <w:pStyle w:val="Normal"/>
        <w:spacing w:lineRule="auto" w:line="360" w:before="120" w:after="0"/>
        <w:ind w:firstLine="284"/>
        <w:jc w:val="both"/>
        <w:rPr/>
      </w:pPr>
      <w:r>
        <w:rPr/>
        <w:t>Когда Дух Святой пробуж</w:t>
        <w:softHyphen/>
        <w:t>дает совесть, вы начинаете видеть пагубность греха и его разрушительную силу, испы</w:t>
        <w:softHyphen/>
        <w:t>тываете комплекс вины. Ви</w:t>
        <w:softHyphen/>
        <w:t>дя, какое горе приносит грех, вы смотрите на него с отвра</w:t>
        <w:softHyphen/>
        <w:t>щением, сознаете, что он раз</w:t>
        <w:softHyphen/>
        <w:t>лучил вас с Богом и порабо</w:t>
        <w:softHyphen/>
        <w:t>тил. Чем больше вы боретесь с ним, тем яснее видите свою беспомощность, внутреннюю испорченность и нечистоту. Понимаете, что в вашем сер</w:t>
        <w:softHyphen/>
        <w:t>дце прочно укоренились грех и себялюбие. Жаждете про</w:t>
        <w:softHyphen/>
        <w:t>щения, чистоты, свободы. Как же вам прийти в согла</w:t>
        <w:softHyphen/>
        <w:t>сие с Богом, уподобиться Ему?</w:t>
      </w:r>
    </w:p>
    <w:p>
      <w:pPr>
        <w:pStyle w:val="Normal"/>
        <w:spacing w:lineRule="auto" w:line="360" w:before="120" w:after="0"/>
        <w:ind w:firstLine="284"/>
        <w:jc w:val="both"/>
        <w:rPr/>
      </w:pPr>
      <w:r>
        <w:rPr/>
        <w:t>Внутренний мир — вот, что вам нужно:   прощение от Бога и любовь в сердце. Ни деньги, ни интеллект, ника</w:t>
        <w:softHyphen/>
        <w:t>кие человеческие знания не сделают Вас обладателем этого мира. Бессмысленно пытаться приобрести его сво</w:t>
        <w:softHyphen/>
        <w:t>ими усилиями. Бог предла</w:t>
        <w:softHyphen/>
        <w:t>гает его вам даром, “без се</w:t>
        <w:softHyphen/>
        <w:t>ребра   и   без   платы” (Ис. 55,1). Он уже дарован вам. Нужно только протя</w:t>
        <w:softHyphen/>
        <w:t>нуть руку и взять его. Гос</w:t>
        <w:softHyphen/>
        <w:t>подь говорит: “Если будут грехи ваши, как багряное, — как снег убелю; если будут красны, как пурпур, — как волну убелю” (Ис. 1,18), “и дам вам сердце новое и дух новый дам вам” (Иез. 36, 26).</w:t>
      </w:r>
    </w:p>
    <w:p>
      <w:pPr>
        <w:pStyle w:val="Normal"/>
        <w:spacing w:lineRule="auto" w:line="360" w:before="120" w:after="0"/>
        <w:ind w:firstLine="284"/>
        <w:jc w:val="both"/>
        <w:rPr/>
      </w:pPr>
      <w:r>
        <w:rPr/>
        <w:t>Вы исповедали свои грехи и оставили их. Решили от</w:t>
        <w:softHyphen/>
        <w:t>дать себя Богу. Теперь идите к Нему и просите Его очи</w:t>
        <w:softHyphen/>
        <w:t>стить вас от грехов, дать новое сердце. И верьте, что свершится это, потому что Он обещал. Этому учил Христос, живя на земле: мы должны верить в получение обещан</w:t>
        <w:softHyphen/>
        <w:t>ного дара Божия и он будет принадлежать нам. Иисус ис</w:t>
        <w:softHyphen/>
        <w:t>целял от болезней, когда люди глубоко верили в Его силу. Спаситель помогал им видимым образом, чтобы все поверили в то, что Он может совершать нечто невидимое — прощать грехи. Он ясно сказал об этом при исцелении расслабленного: “Чтобы вы знали, что Сын Человеческий имеет власть на земле про</w:t>
        <w:softHyphen/>
        <w:t>щать грехи,... встань, возьми постель твою и иди в дом твой” (Мат. 9,6). Евангелист Иоанн, говоря о чудесах Хри</w:t>
        <w:softHyphen/>
        <w:t>ста, подтверждает эту мысль: “Сие же написано, дабы вы уверовали, что Иисус есть Христос, Сын Божий, и, ве</w:t>
        <w:softHyphen/>
        <w:t>руя, имели жизнь во имя Его” (Иоан. 20,31).</w:t>
      </w:r>
    </w:p>
    <w:p>
      <w:pPr>
        <w:pStyle w:val="Normal"/>
        <w:spacing w:lineRule="auto" w:line="360" w:before="120" w:after="0"/>
        <w:ind w:firstLine="284"/>
        <w:jc w:val="both"/>
        <w:rPr/>
      </w:pPr>
      <w:r>
        <w:rPr/>
        <w:t>Из простого библейского повествования о том, как Иисус исцелял больных, мы узнаем, что, веруя в Него, и мы можем получить проще</w:t>
        <w:softHyphen/>
        <w:t>ние грехов.</w:t>
      </w:r>
    </w:p>
    <w:p>
      <w:pPr>
        <w:pStyle w:val="Normal"/>
        <w:spacing w:lineRule="auto" w:line="360" w:before="120" w:after="0"/>
        <w:ind w:firstLine="284"/>
        <w:jc w:val="both"/>
        <w:rPr/>
      </w:pPr>
      <w:r>
        <w:rPr/>
        <w:t>Вернемся к рассказу об ис</w:t>
        <w:softHyphen/>
        <w:t>целении расслабленного в Вифезде. Бедный страдалец был совершенно беспомощным, он не мог ходить тридцать восемь лет. Однако Иисус повелел ему: “Встань, возьми постель твою и ходи”. Больной человек мог бы ска</w:t>
        <w:softHyphen/>
        <w:t>зать: “Господи, если Ты исце</w:t>
        <w:softHyphen/>
        <w:t>лишь меня, я выполню Твое повеление”. Но он поверил словам Христа, поверил то</w:t>
        <w:softHyphen/>
        <w:t>му, что исцелен, и сразу по</w:t>
        <w:softHyphen/>
        <w:t>пытался встать; выразил го</w:t>
        <w:softHyphen/>
        <w:t>товность пойти — и пошел. Он поступил по слову Христа, и Бог дал ему силу. Больной выздоровел.</w:t>
      </w:r>
    </w:p>
    <w:p>
      <w:pPr>
        <w:pStyle w:val="Normal"/>
        <w:spacing w:lineRule="auto" w:line="360" w:before="120" w:after="0"/>
        <w:ind w:firstLine="284"/>
        <w:jc w:val="both"/>
        <w:rPr/>
      </w:pPr>
      <w:r>
        <w:rPr/>
        <w:t>Ваши грехи привели Вас в такое же положение. Вы не можете искупить свои прош</w:t>
        <w:softHyphen/>
        <w:t>лые грехи, изменить свое сер</w:t>
        <w:softHyphen/>
        <w:t>дце и стать святым. Но Бог обещает сделать все это для вас через Христа. Верьте Его обещанию. Исповедайте свои грехи и отдайте себя Богу. Примите решение служить Ему. Как только вы сделаете это. Бог обязательно испол</w:t>
        <w:softHyphen/>
        <w:t>нит Свое слово. Вы будете исцелены так же, как рас</w:t>
        <w:softHyphen/>
        <w:t>слабленный, которому Хри</w:t>
        <w:softHyphen/>
        <w:t>стос дал способность ходить в тот момент, когда больной поверил, что исцелен. Все возможно верующему.</w:t>
      </w:r>
    </w:p>
    <w:p>
      <w:pPr>
        <w:pStyle w:val="Normal"/>
        <w:spacing w:lineRule="auto" w:line="360" w:before="120" w:after="0"/>
        <w:ind w:firstLine="284"/>
        <w:jc w:val="both"/>
        <w:rPr/>
      </w:pPr>
      <w:r>
        <w:rPr/>
        <w:t>Не ждите, пока почувству</w:t>
        <w:softHyphen/>
        <w:t>ете, что выздоровели, но ска</w:t>
        <w:softHyphen/>
        <w:t>жите: “Я верю этому не по</w:t>
        <w:softHyphen/>
        <w:t>тому, что чувствую себя здо</w:t>
        <w:softHyphen/>
        <w:t>ровым, а потому, что Бог обещал”.</w:t>
      </w:r>
    </w:p>
    <w:p>
      <w:pPr>
        <w:pStyle w:val="Normal"/>
        <w:spacing w:lineRule="auto" w:line="360" w:before="120" w:after="0"/>
        <w:ind w:firstLine="284"/>
        <w:jc w:val="both"/>
        <w:rPr/>
      </w:pPr>
      <w:r>
        <w:rPr/>
        <w:t>Иисус говорит: “Все, чего ни будете просить в молитве, верьте, что получите, — и бу</w:t>
        <w:softHyphen/>
        <w:t>дет вам” (Матф. 11,24). Это обещание дано на одном ус</w:t>
        <w:softHyphen/>
        <w:t>ловии: мы должны просить то, что угодно Богу. Но Бог как раз и хочет очистить нас от греха, сделать Своими, дать нам силу жить святой жизнью. Поэтому мы можем просить об этих благослове</w:t>
        <w:softHyphen/>
        <w:t>ниях, верить, что получим их, и благодарить Бога за то, что уже получили. Какое это пре</w:t>
        <w:softHyphen/>
        <w:t>имущество — приходить к Иисусу, очищаться от греха и стоять перед законом Божьим без стыда и угрызе</w:t>
        <w:softHyphen/>
        <w:t>ний совести! “Итак, нет ныне никакого осуждения тем, ко</w:t>
        <w:softHyphen/>
        <w:t>торые во Христе Иисусе жи</w:t>
        <w:softHyphen/>
        <w:t>вут не по плоти, но по духу!” (Рим. 8,1).</w:t>
      </w:r>
    </w:p>
    <w:p>
      <w:pPr>
        <w:pStyle w:val="Normal"/>
        <w:spacing w:lineRule="auto" w:line="360" w:before="120" w:after="0"/>
        <w:ind w:firstLine="284"/>
        <w:jc w:val="both"/>
        <w:rPr/>
      </w:pPr>
      <w:r>
        <w:rPr/>
        <w:t>А посему вы принадлежите не себе и куплены дорогой ценой. “Нетленным серебром или золотом искуплены вы от суетной жизни,... но драго</w:t>
        <w:softHyphen/>
        <w:t>ценной кровью Христа как непорочного и чистого Аг</w:t>
        <w:softHyphen/>
        <w:t>нца” (1 Петр. 1,18 — 19). Нам нужно просто поверить Богу, и Дух Святой вдохнет в вас новую жизнь. Вы теперь член Его семьи. Он любит вас так же, как Своего Сына.</w:t>
      </w:r>
    </w:p>
    <w:p>
      <w:pPr>
        <w:pStyle w:val="Normal"/>
        <w:spacing w:lineRule="auto" w:line="360" w:before="120" w:after="0"/>
        <w:ind w:firstLine="284"/>
        <w:jc w:val="both"/>
        <w:rPr/>
      </w:pPr>
      <w:r>
        <w:rPr/>
        <w:t>Теперь, когда вы отдали себя Иисусу, не отступайте назад, не удаляйтесь от Него, но каждый день говорите: “Я — Христов, я отдал себя Ему”. Просите, чтобы Он дал вам Святого Духа и хранил вас Своей благодатью. И как вы, отдавшись Богу и дове</w:t>
        <w:softHyphen/>
        <w:t>рившись Ему, стали Его детьми, так и живите в Нем! Апо</w:t>
        <w:softHyphen/>
        <w:t>стол Павел говорит: “Посе</w:t>
        <w:softHyphen/>
        <w:t>му, как вы приняли Христа Иисуса Господа, так и ходите в Нем” (Кол. 2,6).</w:t>
      </w:r>
    </w:p>
    <w:p>
      <w:pPr>
        <w:pStyle w:val="Normal"/>
        <w:spacing w:lineRule="auto" w:line="360" w:before="120" w:after="0"/>
        <w:ind w:firstLine="284"/>
        <w:jc w:val="both"/>
        <w:rPr/>
      </w:pPr>
      <w:r>
        <w:rPr/>
        <w:t>Некоторым кажется, что прежде, чем они смогут рас</w:t>
        <w:softHyphen/>
        <w:t>считывать на Его благосло</w:t>
        <w:softHyphen/>
        <w:t>вение, нужно пройти опреде</w:t>
        <w:softHyphen/>
        <w:t>ленные испытания и убедить Господа в своем исправле</w:t>
        <w:softHyphen/>
        <w:t>нии. Но они уже сейчас имеют право на Божье бла</w:t>
        <w:softHyphen/>
        <w:t>гословение. Если люди не бу</w:t>
        <w:softHyphen/>
        <w:t>дут иметь благодати и Духа Христова,   подкрепляющих их, они не смогут сопротив</w:t>
        <w:softHyphen/>
        <w:t>ляться злу. Иисус желает, чтобы мы пришли к Нему та</w:t>
        <w:softHyphen/>
        <w:t>кими, какие есть: со всеми своими грехами и немощами. Он желает, чтобы мы полага</w:t>
        <w:softHyphen/>
        <w:t>лись на Него. Мы можем прийти к Нему со своими сла</w:t>
        <w:softHyphen/>
        <w:t>бостями, порочностью, нера</w:t>
        <w:softHyphen/>
        <w:t>зумием и пасть к Его ногам в раскаянии. По великой ми</w:t>
        <w:softHyphen/>
        <w:t>лости Своей Он заключит нас в объятия Своей любви, пере</w:t>
        <w:softHyphen/>
        <w:t>вяжет наши раны, очистит нас от всякой нечистоты.</w:t>
      </w:r>
    </w:p>
    <w:p>
      <w:pPr>
        <w:pStyle w:val="Normal"/>
        <w:spacing w:lineRule="auto" w:line="360" w:before="120" w:after="0"/>
        <w:ind w:firstLine="284"/>
        <w:jc w:val="both"/>
        <w:rPr/>
      </w:pPr>
      <w:r>
        <w:rPr/>
        <w:t>Именно здесь многие тер</w:t>
        <w:softHyphen/>
        <w:t>пят неудачу. Они не верят, что Иисус прощает лично их. Они не верят Богу на слово. А жаль. Ведь все, кто исполняют поставленные Бо</w:t>
        <w:softHyphen/>
        <w:t>гом условия, имеют преиму</w:t>
        <w:softHyphen/>
        <w:t>щество на личном опыте поз</w:t>
        <w:softHyphen/>
        <w:t>нать прощение, которое да</w:t>
        <w:softHyphen/>
        <w:t>рует им Бог. Он прощает все их грехи! Гоните прочь мысль о том, что обещания Бога предназначены не для вас. Они даны каждому кающе</w:t>
        <w:softHyphen/>
        <w:t>муся грешнику. Христос по</w:t>
        <w:softHyphen/>
        <w:t>сылает ангелов, чтобы они несли Его благодать и силу каждой верующей душе. Ка</w:t>
        <w:softHyphen/>
        <w:t>ким бы грешным человек ни был, он может обрести силу, чистоту и праведность в Иисусе, Который умер за всех грешников. Христос го</w:t>
        <w:softHyphen/>
        <w:t>тов снять с любого одежду, запятнанную и оскверненную грехом, и облечь в белую одежду  праведности.  Он предлагает грешнику жизнь вместо смерти.</w:t>
      </w:r>
    </w:p>
    <w:p>
      <w:pPr>
        <w:pStyle w:val="Normal"/>
        <w:spacing w:lineRule="auto" w:line="360" w:before="120" w:after="0"/>
        <w:ind w:firstLine="284"/>
        <w:jc w:val="both"/>
        <w:rPr/>
      </w:pPr>
      <w:r>
        <w:rPr/>
        <w:t>Бог не поступает с нами так, как мы, смертные люди, поступаем друг с другом. Он относится к нам милостиво, с любовью и нежным сочув</w:t>
        <w:softHyphen/>
        <w:t>ствием: “Да оставит нечестивый путь свой и беззаконник — помыслы свои и да обра</w:t>
        <w:softHyphen/>
        <w:t>тится к Господу, и Он поми</w:t>
        <w:softHyphen/>
        <w:t>лует его, и к Богу нашему, ибо Он многомилостив”, “из</w:t>
        <w:softHyphen/>
        <w:t>глажу беззакония твои, как туман, и грехи твои, как об</w:t>
        <w:softHyphen/>
        <w:t>лако” (Ис. 55,7; 44,22).</w:t>
      </w:r>
    </w:p>
    <w:p>
      <w:pPr>
        <w:pStyle w:val="Normal"/>
        <w:spacing w:lineRule="auto" w:line="360" w:before="120" w:after="0"/>
        <w:ind w:firstLine="284"/>
        <w:jc w:val="both"/>
        <w:rPr/>
      </w:pPr>
      <w:r>
        <w:rPr/>
        <w:t>Есть в Библии такие слова: “Ибо я не хочу смерти умира</w:t>
        <w:softHyphen/>
        <w:t>ющего, говорит Господь Бог; но обратитесь — и живите!” (Иез. 18, 32). Сатана посто</w:t>
        <w:softHyphen/>
        <w:t>янно стремится скрыть от нас благословенные  заверения Бога. Он хочет лишить чело</w:t>
        <w:softHyphen/>
        <w:t>века всякой искры надежды, всякого луча света. Но мы не должны позволить ему этого. Не слушайте искусителя, но говорите: “Иисус умер, чтобы дать мне жизнь. Он любит меня и не хочет моей погибе</w:t>
        <w:softHyphen/>
        <w:t>ли. У меня есть сострадатель</w:t>
        <w:softHyphen/>
        <w:t>ный Небесный Отец; и, хотя я злоупотреблял Его лю</w:t>
        <w:softHyphen/>
        <w:t>бовью и растратил благосло</w:t>
        <w:softHyphen/>
        <w:t>вения, которые Он мне дал, встану, пойду к Отцу моему и скажу: “Я согрешил против неба и перед Тобою и уже недостоин называться сыном Твоим; прими меня в число наемников Твоих”.</w:t>
      </w:r>
    </w:p>
    <w:p>
      <w:pPr>
        <w:pStyle w:val="Normal"/>
        <w:spacing w:lineRule="auto" w:line="360" w:before="120" w:after="0"/>
        <w:ind w:firstLine="284"/>
        <w:jc w:val="both"/>
        <w:rPr/>
      </w:pPr>
      <w:r>
        <w:rPr/>
        <w:t>В этой же притче гово</w:t>
        <w:softHyphen/>
        <w:t>рится о том, как отец прини</w:t>
        <w:softHyphen/>
        <w:t>мал блудного сына: “И когда он был еще далеко, увидел его отец и сжалился; и, побежав, пал ему на шею и цело</w:t>
        <w:softHyphen/>
        <w:t>вал его” (Лук. 15, 18 — 20).</w:t>
      </w:r>
    </w:p>
    <w:p>
      <w:pPr>
        <w:pStyle w:val="Normal"/>
        <w:spacing w:lineRule="auto" w:line="360" w:before="120" w:after="0"/>
        <w:ind w:firstLine="284"/>
        <w:jc w:val="both"/>
        <w:rPr/>
      </w:pPr>
      <w:r>
        <w:rPr/>
        <w:t>Но даже эта трогательная притча не может полностью передать безграничное со</w:t>
        <w:softHyphen/>
        <w:t>страдание Небесного Отца к нам, грешным. Господь гово</w:t>
        <w:softHyphen/>
        <w:t>рит через Своего пророка: “Любовью вечною Я возлю</w:t>
        <w:softHyphen/>
        <w:t>бил тебя и потому простер к тебе благоволение” (Иер. 31,3). В то время, как греш</w:t>
        <w:softHyphen/>
        <w:t>ник находится в чужой стра</w:t>
        <w:softHyphen/>
        <w:t>не, вдали от отчего дома и расточает свое имение, Отец тоскует по нему. И каждое желание вернуться к Богу, возникающее в сердце греш</w:t>
        <w:softHyphen/>
        <w:t>ника, есть ни что иное, как отклик на нежный зов Свя</w:t>
        <w:softHyphen/>
        <w:t>того Духа, Который зовет и влечет заблудшего к любя</w:t>
        <w:softHyphen/>
        <w:t>щему Небесному Отцу.</w:t>
      </w:r>
    </w:p>
    <w:p>
      <w:pPr>
        <w:pStyle w:val="Normal"/>
        <w:spacing w:lineRule="auto" w:line="360" w:before="120" w:after="0"/>
        <w:ind w:firstLine="284"/>
        <w:jc w:val="both"/>
        <w:rPr/>
      </w:pPr>
      <w:r>
        <w:rPr/>
        <w:t>Так можно ли сомневаться, имея такие библей</w:t>
        <w:softHyphen/>
        <w:t>ские заверения? Можно ли думать, что Господь сурово взирает на бедного грешни</w:t>
        <w:softHyphen/>
        <w:t>ка, жаждущего вернуться, оставить свои грехи и прийти к Его ногам в раскаянии? Гоните прочь такие мысли! Ничто так не вредит душе, как подобные представления о нашем Небесном Отце. Он ненавидит грех, но любит грешника. В лице Христа Он отдал людям Себя Самого, чтобы все желающие были спасены и имели вечное бла</w:t>
        <w:softHyphen/>
        <w:t>женство в Царстве славы. Можно ли сказать более сильно и трогательно, чем сказал Он через пророка Исайю о Своей любви к нам? Вот Его слова: “Забудет ли женщина грудное дитя свое, чтобы не пожалеть сына чрева своего? Но если бы и она забыла, то Я не забуду тебя” (Ис. 49, 15).</w:t>
      </w:r>
    </w:p>
    <w:p>
      <w:pPr>
        <w:pStyle w:val="Normal"/>
        <w:spacing w:lineRule="auto" w:line="360" w:before="120" w:after="0"/>
        <w:ind w:firstLine="284"/>
        <w:jc w:val="both"/>
        <w:rPr/>
      </w:pPr>
      <w:r>
        <w:rPr/>
        <w:t>Воспряньте же все сомневающиеся и робкие сердцем! Ведь Иисус жив, чтобы ходатайствовать за нас. Благода</w:t>
        <w:softHyphen/>
        <w:t>рите Бога за то, что Он даро</w:t>
        <w:softHyphen/>
        <w:t>вал нам Своего возлюблен</w:t>
        <w:softHyphen/>
        <w:t>ного Сына, и молитесь, чтобы Его смерть не была для Вас напрасной. Сегодня Святой Дух приглашает каждого. Придите к Иисусу! Сделав это от всего сердца, вы смо</w:t>
        <w:softHyphen/>
        <w:t>жете рассчитывать на Его благословения.</w:t>
      </w:r>
    </w:p>
    <w:p>
      <w:pPr>
        <w:pStyle w:val="Normal"/>
        <w:spacing w:lineRule="auto" w:line="360" w:before="120" w:after="0"/>
        <w:ind w:firstLine="284"/>
        <w:jc w:val="both"/>
        <w:rPr/>
      </w:pPr>
      <w:r>
        <w:rPr/>
        <w:t>Читая обещания  Бога, помните, что в них отражена Его неизреченная любовь и милость. Бесконечно любя</w:t>
        <w:softHyphen/>
        <w:t>щее сердце преисполнено нежным сочувствием к греш</w:t>
        <w:softHyphen/>
        <w:t>нику. “Мы имеем искупление кровью Его, прощение гре</w:t>
        <w:softHyphen/>
        <w:t>хов” (Еф. 1,7). Вы только верьте, что Бог — Ваш По</w:t>
        <w:softHyphen/>
        <w:t>мощник. Он хочет восстано</w:t>
        <w:softHyphen/>
        <w:t>вить в человеке Свой нрав</w:t>
        <w:softHyphen/>
        <w:t>ственный образ. Когда вы с исповеданием и покаянием приблизитесь к Нему, Он приблизится к вам с мило</w:t>
        <w:softHyphen/>
        <w:t>стью и прощением.</w:t>
      </w:r>
    </w:p>
    <w:p>
      <w:pPr>
        <w:pStyle w:val="Header"/>
        <w:tabs>
          <w:tab w:val="clear" w:pos="4153"/>
          <w:tab w:val="clear" w:pos="8306"/>
        </w:tabs>
        <w:spacing w:lineRule="auto" w:line="360"/>
        <w:rPr>
          <w:lang w:val="en-US"/>
        </w:rPr>
      </w:pPr>
      <w:r>
        <w:rPr>
          <w:lang w:val="en-US"/>
        </w:rPr>
      </w:r>
    </w:p>
    <w:p>
      <w:pPr>
        <w:pStyle w:val="Normal"/>
        <w:spacing w:lineRule="auto" w:line="360"/>
        <w:jc w:val="center"/>
        <w:rPr>
          <w:b/>
          <w:b/>
        </w:rPr>
      </w:pPr>
      <w:r>
        <w:rPr>
          <w:b/>
        </w:rPr>
        <w:t>ГЛАВА 11</w:t>
      </w:r>
    </w:p>
    <w:p>
      <w:pPr>
        <w:pStyle w:val="Normal"/>
        <w:spacing w:lineRule="auto" w:line="360"/>
        <w:jc w:val="center"/>
        <w:rPr>
          <w:b/>
          <w:b/>
          <w:sz w:val="32"/>
        </w:rPr>
      </w:pPr>
      <w:r>
        <w:rPr>
          <w:b/>
          <w:sz w:val="32"/>
        </w:rPr>
        <w:t>Наша жизнь и дела</w:t>
      </w:r>
    </w:p>
    <w:p>
      <w:pPr>
        <w:pStyle w:val="Normal"/>
        <w:spacing w:lineRule="auto" w:line="360" w:before="120" w:after="0"/>
        <w:ind w:firstLine="284"/>
        <w:jc w:val="both"/>
        <w:rPr/>
      </w:pPr>
      <w:r>
        <w:rPr/>
        <w:t>Бог есть источник жизни, света и радости для всей Вселенной. Словно солнечный свет и потоки живительной воды изливаются Его благос</w:t>
        <w:softHyphen/>
        <w:t>ловения на все Его творение. И когда Бог живет в сердцах людей, то и они становятся способными с любовью тво</w:t>
        <w:softHyphen/>
        <w:t>рить добро окружающим.</w:t>
      </w:r>
    </w:p>
    <w:p>
      <w:pPr>
        <w:pStyle w:val="Normal"/>
        <w:spacing w:lineRule="auto" w:line="360" w:before="120" w:after="0"/>
        <w:ind w:firstLine="284"/>
        <w:jc w:val="both"/>
        <w:rPr/>
      </w:pPr>
      <w:r>
        <w:rPr/>
        <w:t>Наш Спаситель находил радость в том, чтобы подни</w:t>
        <w:softHyphen/>
        <w:t>мать и спасать падших лю</w:t>
        <w:softHyphen/>
        <w:t>дей. Ради этого Он не пожа</w:t>
        <w:softHyphen/>
        <w:t>лел отдать Свою жизнь, по</w:t>
        <w:softHyphen/>
        <w:t>шел на крест, невзирая на поношение и позор. Ангелы также постоянно трудятся для счастья других. В этом они находят радость. Себя</w:t>
        <w:softHyphen/>
        <w:t>любивые люди считают уни</w:t>
        <w:softHyphen/>
        <w:t>зительным для себя помогать несчастным,   страдающим, грешным душам. Но как раз это является делом святых ангелов. Дух бескорыстной любви Христа наполняет со</w:t>
        <w:softHyphen/>
        <w:t>бою все небо и составляет саму суть небесного блажен</w:t>
        <w:softHyphen/>
        <w:t>ства. Это тот дух, которым будут обладать последова</w:t>
        <w:softHyphen/>
        <w:t>тели Христа, и он непременно проявится в их служении.</w:t>
      </w:r>
    </w:p>
    <w:p>
      <w:pPr>
        <w:pStyle w:val="Normal"/>
        <w:spacing w:lineRule="auto" w:line="360" w:before="120" w:after="0"/>
        <w:ind w:firstLine="284"/>
        <w:jc w:val="both"/>
        <w:rPr/>
      </w:pPr>
      <w:r>
        <w:rPr/>
        <w:t>Если в нашем сердце жи</w:t>
        <w:softHyphen/>
        <w:t>вет любовь Христа, ее при</w:t>
        <w:softHyphen/>
        <w:t>ятное благоухание невоз</w:t>
        <w:softHyphen/>
        <w:t>можно скрыть от людей. Ее святое влияние почувствуют все, с кем мы будем общать</w:t>
        <w:softHyphen/>
        <w:t>ся. Дух Христа, пребывающий в нас, будет подобен живительному источнику в пустыне, который освежает и утоляет жажду утомленного путника.</w:t>
      </w:r>
    </w:p>
    <w:p>
      <w:pPr>
        <w:pStyle w:val="Normal"/>
        <w:spacing w:lineRule="auto" w:line="360" w:before="120" w:after="0"/>
        <w:ind w:firstLine="284"/>
        <w:jc w:val="both"/>
        <w:rPr/>
      </w:pPr>
      <w:r>
        <w:rPr/>
        <w:t>Любовь к Иисусу проя</w:t>
        <w:softHyphen/>
        <w:t>вится в желании трудиться, как Он трудился для благос</w:t>
        <w:softHyphen/>
        <w:t>ловения и духовного подъема человечества; под ее влиянием мы станем более чуткими, добрыми и сострадатель</w:t>
        <w:softHyphen/>
        <w:t>ными ко всем созданиям Творца. Жизнь Спасителя на земле не была легкой, посвя</w:t>
        <w:softHyphen/>
        <w:t>щенной Самому Себе. Он настойчиво, неутомимо и со святым усердием трудился для спасения погибающих людей. От рождения до крестной смерти Он шел пу</w:t>
        <w:softHyphen/>
        <w:t>тем самоотречения, не укло</w:t>
        <w:softHyphen/>
        <w:t>няясь от трудностей, изнури</w:t>
        <w:softHyphen/>
        <w:t>тельных путешествий, утоми</w:t>
        <w:softHyphen/>
        <w:t>тельных забот и труда. Иисус говорил о Себе: “Сын Чело</w:t>
        <w:softHyphen/>
        <w:t>веческий не для того пришел, чтобы Ему служили, но чтобы послужить и отдать душу Свою для искупления мно</w:t>
        <w:softHyphen/>
        <w:t>гих” (Матф. 20,28). В этом была главная цель Его жиз</w:t>
        <w:softHyphen/>
        <w:t>ни. Все остальное было для Него второстепенным, содей</w:t>
        <w:softHyphen/>
        <w:t>ствующим основному служе</w:t>
        <w:softHyphen/>
        <w:t>нию. И пищей, и питьем Его было   исполнение   воли Божьей. В неустанном труде Иисус забывал о Себе и Своих интересах.</w:t>
      </w:r>
    </w:p>
    <w:p>
      <w:pPr>
        <w:pStyle w:val="Normal"/>
        <w:spacing w:lineRule="auto" w:line="360" w:before="120" w:after="0"/>
        <w:ind w:firstLine="284"/>
        <w:jc w:val="both"/>
        <w:rPr/>
      </w:pPr>
      <w:r>
        <w:rPr/>
        <w:t>Так и все те, кто причастен к благодати Христовой, бу</w:t>
        <w:softHyphen/>
        <w:t>дут готовы на любую жертву, чтобы сделать все возможное для улучшения мира, в кото</w:t>
        <w:softHyphen/>
        <w:t>ром живут. Этот дух явля</w:t>
        <w:softHyphen/>
        <w:t>ется подлинным свидетель</w:t>
        <w:softHyphen/>
        <w:t>ством воистину совершивше</w:t>
        <w:softHyphen/>
        <w:t>гося обращения. Как только человек приходит к Христу, в его сердце тотчас появля</w:t>
        <w:softHyphen/>
        <w:t>ется желание всем расска</w:t>
        <w:softHyphen/>
        <w:t>зать. какого драгоценного друга он нашел в Иисусе. Спасительная и освящающая истина не должна остаться скрытой в душе. Если уж мы облечены в праведность Хри</w:t>
        <w:softHyphen/>
        <w:t>ста и исполнены радости пре</w:t>
        <w:softHyphen/>
        <w:t>бывающего в нас духа Его, мы не сможем молчать. Если мы вкусили и увидели, как благ Господь, то у нас будет, что сказать другим. Подобно Филиппу, нашедшему Спаси</w:t>
        <w:softHyphen/>
        <w:t>теля, мы всех будем пригла</w:t>
        <w:softHyphen/>
        <w:t>шать к общению с Ним. Мы постараемся представить им привлекательность Христа и невидимые реальности гряду</w:t>
        <w:softHyphen/>
        <w:t>щего мира. У нас проявится горячее желание идти стезей, по которой шел Иисус, и ска</w:t>
        <w:softHyphen/>
        <w:t>зать окружающим: “Вот Аг</w:t>
        <w:softHyphen/>
        <w:t>нец Божий, Который берет на Себя грех мира” (Иоан. 1,29).</w:t>
      </w:r>
    </w:p>
    <w:p>
      <w:pPr>
        <w:pStyle w:val="Normal"/>
        <w:spacing w:lineRule="auto" w:line="360" w:before="120" w:after="0"/>
        <w:ind w:firstLine="284"/>
        <w:jc w:val="both"/>
        <w:rPr/>
      </w:pPr>
      <w:r>
        <w:rPr/>
        <w:t>Наше стремление нести счастье другим принесет бла</w:t>
        <w:softHyphen/>
        <w:t>гословение и нам самим. Гос</w:t>
        <w:softHyphen/>
        <w:t>подь ожидает нашего участия в деле спасения. Он дал людям преимущество стать причастниками Божествен</w:t>
        <w:softHyphen/>
        <w:t>ного естества, чтобы они могли нести благословение ближним. Это самая высокая честь, самая великая ра</w:t>
        <w:softHyphen/>
        <w:t>дость, которую Бог даровал людям. Все, участвующие в этом служении любви, будут ближе к своему Творцу.</w:t>
      </w:r>
    </w:p>
    <w:p>
      <w:pPr>
        <w:pStyle w:val="Normal"/>
        <w:spacing w:lineRule="auto" w:line="360" w:before="120" w:after="0"/>
        <w:ind w:firstLine="284"/>
        <w:jc w:val="both"/>
        <w:rPr/>
      </w:pPr>
      <w:r>
        <w:rPr/>
        <w:t>Господь мог бы поручить небесным ангелам нести лю</w:t>
        <w:softHyphen/>
        <w:t>дям Его Евангелие, благую весть любви и надежды. Он мог бы использовать и другие средства для осуществления Своей цели. Однако в беспре</w:t>
        <w:softHyphen/>
        <w:t>дельной любви Он избрал нас Его помощниками. Мы мо</w:t>
        <w:softHyphen/>
        <w:t>жем трудиться со Христом и ангелами и разделять их благословения и радость, мы можем духовно возрастать в этом самоотверженном слу</w:t>
        <w:softHyphen/>
        <w:t>жении.</w:t>
      </w:r>
    </w:p>
    <w:p>
      <w:pPr>
        <w:pStyle w:val="Normal"/>
        <w:spacing w:lineRule="auto" w:line="360" w:before="120" w:after="0"/>
        <w:ind w:firstLine="284"/>
        <w:jc w:val="both"/>
        <w:rPr/>
      </w:pPr>
      <w:r>
        <w:rPr/>
        <w:t>Мы начинаем жить в гар</w:t>
        <w:softHyphen/>
        <w:t>монии со Христом, когда осознаем Его великие стра</w:t>
        <w:softHyphen/>
        <w:t>дания ради нашего спасения. Каждый  самоотверженный поступок для блага других делает нас более милосер</w:t>
        <w:softHyphen/>
        <w:t>дными, все теснее соединяет с Искупителем мира. Кото</w:t>
        <w:softHyphen/>
        <w:t>рый, “будучи богат, обнищал ради вас, дабы вы обогати</w:t>
        <w:softHyphen/>
        <w:t>лись Его нищетою” (2 Кор. 8,9). Наша жизнь только тогда может быть подлинным благословением  для  нас, когда мы совершаем дело, ради которого были сотворе</w:t>
        <w:softHyphen/>
        <w:t>ны.</w:t>
      </w:r>
    </w:p>
    <w:p>
      <w:pPr>
        <w:pStyle w:val="Normal"/>
        <w:spacing w:lineRule="auto" w:line="360" w:before="120" w:after="0"/>
        <w:ind w:firstLine="284"/>
        <w:jc w:val="both"/>
        <w:rPr/>
      </w:pPr>
      <w:r>
        <w:rPr/>
        <w:t>Лишь тогда, когда мы будем трудиться так, как этого желает Христос, мы будем чувствовать необходимость в более глубоком духовном опыте, более глубоком пони</w:t>
        <w:softHyphen/>
        <w:t>мании Бога. Мы будем ал</w:t>
        <w:softHyphen/>
        <w:t>кать и жаждать праведности, искать молитвенного обще</w:t>
        <w:softHyphen/>
        <w:t>ния с Богом, которое укрепит нашу веру, и душа будет стремиться к источнику спасения, чтобы утолить свою жажду. Затруднения и испы</w:t>
        <w:softHyphen/>
        <w:t>тания, которые встретятся в жизни, побудят нас к посто</w:t>
        <w:softHyphen/>
        <w:t>янному исследованию Биб</w:t>
        <w:softHyphen/>
        <w:t>лии и непрестанной молитве. Мы будем возрастать в бла</w:t>
        <w:softHyphen/>
        <w:t>годати и познании Христа и приобретем богатый духов</w:t>
        <w:softHyphen/>
        <w:t>ный опыт.</w:t>
      </w:r>
    </w:p>
    <w:p>
      <w:pPr>
        <w:pStyle w:val="Normal"/>
        <w:spacing w:lineRule="auto" w:line="360" w:before="120" w:after="0"/>
        <w:ind w:firstLine="284"/>
        <w:jc w:val="both"/>
        <w:rPr/>
      </w:pPr>
      <w:r>
        <w:rPr/>
        <w:t>Дух бескорыстного служе</w:t>
        <w:softHyphen/>
        <w:t>ния другим придает харак</w:t>
        <w:softHyphen/>
        <w:t>теру  человека  твердость, постоянство и Христово любвеобилие, приносит ему мир и счастье. Его стремления становятся более возвышен</w:t>
        <w:softHyphen/>
        <w:t>ными, в сердце не остается места для лености и эгоизма. Люди, пользующиеся христианскими дарами благодати, возрастут духовно и станут сильными в служении Богу. Они приобретут ясное духов</w:t>
        <w:softHyphen/>
        <w:t>ное видение, непоколебимую, возрастающую веру и все большую силу в молитве. Дух Божий, влияя на души лю</w:t>
        <w:softHyphen/>
        <w:t>дей, вызовет в них святые созвучия. Все, что подобным образом бескорыстно тру</w:t>
        <w:softHyphen/>
        <w:t>дятся для блага других, наи</w:t>
        <w:softHyphen/>
        <w:t>более верно совершают свое спасение.</w:t>
      </w:r>
    </w:p>
    <w:p>
      <w:pPr>
        <w:pStyle w:val="Normal"/>
        <w:spacing w:lineRule="auto" w:line="360" w:before="120" w:after="0"/>
        <w:ind w:firstLine="284"/>
        <w:jc w:val="both"/>
        <w:rPr/>
      </w:pPr>
      <w:r>
        <w:rPr/>
        <w:t>Мы возрастаем в благо</w:t>
        <w:softHyphen/>
        <w:t>дати только тогда, когда бе</w:t>
        <w:softHyphen/>
        <w:t>скорыстно, самозабвенно со</w:t>
        <w:softHyphen/>
        <w:t>вершаем то дело, которое Христос возложил на нас, когда делаем все от нас зави</w:t>
        <w:softHyphen/>
        <w:t>сящее, помогая нуждающим</w:t>
        <w:softHyphen/>
        <w:t>ся, содействуя их счастью. Непрерывная деятельность делает нас сильными — это первое условие жизни. Тот, кто хочет сохранить свою ду</w:t>
        <w:softHyphen/>
        <w:t>ховную жизнь, ничего не де</w:t>
        <w:softHyphen/>
        <w:t>лая для Христа, подобен то</w:t>
        <w:softHyphen/>
        <w:t>му, кто хочет есть, не рабо</w:t>
        <w:softHyphen/>
        <w:t>тая. Человек, который не желает приводить в движе</w:t>
        <w:softHyphen/>
        <w:t>ние члены своего тела, вскоре потеряет всякую способность пользоваться ими. Так и христианин, который не ис</w:t>
        <w:softHyphen/>
        <w:t>пользует данные ему Богом силы, не будет возрастать во Христе, но утратит и те силы, которые имел.</w:t>
      </w:r>
    </w:p>
    <w:p>
      <w:pPr>
        <w:pStyle w:val="Normal"/>
        <w:spacing w:lineRule="auto" w:line="360" w:before="120" w:after="0"/>
        <w:ind w:firstLine="284"/>
        <w:jc w:val="both"/>
        <w:rPr/>
      </w:pPr>
      <w:r>
        <w:rPr/>
        <w:t>Церковь Христа — это предусмотренное Богом орудие для спасения людей. Ее за</w:t>
        <w:softHyphen/>
        <w:t>дача -- нести Евангелие всему миру. И обязанность эта возложена на всех хри</w:t>
        <w:softHyphen/>
        <w:t>стиан. Каждый в меру своих способностей и возможно</w:t>
        <w:softHyphen/>
        <w:t>стей должен выполнять пору</w:t>
        <w:softHyphen/>
        <w:t>чение Спасителя. Открывша</w:t>
        <w:softHyphen/>
        <w:t>яся нам любовь Христа де</w:t>
        <w:softHyphen/>
        <w:t>лает нас должниками всех, кто Его не знает. Бог дал нам свет не только для нас самих, но также и для распространения его на других.</w:t>
      </w:r>
    </w:p>
    <w:p>
      <w:pPr>
        <w:pStyle w:val="Normal"/>
        <w:spacing w:lineRule="auto" w:line="360" w:before="120" w:after="0"/>
        <w:ind w:firstLine="284"/>
        <w:jc w:val="both"/>
        <w:rPr/>
      </w:pPr>
      <w:r>
        <w:rPr/>
        <w:t>Если бы последователи Христа ясно понимали свои обязанности, то тысячи про</w:t>
        <w:softHyphen/>
        <w:t>поведовали бы Евангелие язычникам там, где сегодня этим занимается лишь какой-то один вестник. Все, кто не может лично участвовать в этом труде, будут поддержи</w:t>
        <w:softHyphen/>
        <w:t>вать его своими средствами, сочувствием и молитвами. И в христианских странах труд по спасению душ будет более значительным.</w:t>
      </w:r>
    </w:p>
    <w:p>
      <w:pPr>
        <w:pStyle w:val="Normal"/>
        <w:spacing w:lineRule="auto" w:line="360" w:before="120" w:after="0"/>
        <w:ind w:firstLine="284"/>
        <w:jc w:val="both"/>
        <w:rPr/>
      </w:pPr>
      <w:r>
        <w:rPr/>
        <w:t>Если мы призваны совер</w:t>
        <w:softHyphen/>
        <w:t>шать труд Христов в своей семье или среди окружающих людей по месту жительства, то нам нет необходимости ехать в дальние страны. Мы можем это делать на месте.</w:t>
      </w:r>
    </w:p>
    <w:p>
      <w:pPr>
        <w:pStyle w:val="Normal"/>
        <w:spacing w:lineRule="auto" w:line="360" w:before="120" w:after="0"/>
        <w:ind w:firstLine="284"/>
        <w:jc w:val="both"/>
        <w:rPr/>
      </w:pPr>
      <w:r>
        <w:rPr/>
        <w:t>Наш Спаситель провел большую часть Своей земной жизни в тесной мастерской плотника в Назарете, где Он прилежно трудился. Ангелы были с Иисусом, когда Он общался с земледельцами и тружениками, не подозревав</w:t>
        <w:softHyphen/>
        <w:t>шими, что Он — Сын Божий. Иисус был верен в исполнении Своего долга, и когда занимался Своим скромным ремеслом, и когда исцелял больных или шел по бурным волнам Галилейского моря. Так и мы можем жить и тру</w:t>
        <w:softHyphen/>
        <w:t>диться с Иисусом, выполняя самые скромные обязанности, занимая самое невысо</w:t>
        <w:softHyphen/>
        <w:t>кое положение.</w:t>
      </w:r>
    </w:p>
    <w:p>
      <w:pPr>
        <w:pStyle w:val="Normal"/>
        <w:spacing w:lineRule="auto" w:line="360" w:before="120" w:after="0"/>
        <w:ind w:firstLine="284"/>
        <w:jc w:val="both"/>
        <w:rPr/>
      </w:pPr>
      <w:r>
        <w:rPr/>
        <w:t>Апостол   Павел   писал: “В каком звании кто призван, братия, в том каждый и оста</w:t>
        <w:softHyphen/>
        <w:t>вайся перед Богом” (1 Кор. 7,24). Труженик-христианин может прославить своего Господа, честно выполняя свои обязанности на своем рабочем месте. Если он — верный последователь Хри</w:t>
        <w:softHyphen/>
        <w:t>ста, его религия проявится во всех его действиях, открывая людям дух Христа. В трудо</w:t>
        <w:softHyphen/>
        <w:t>любивом и верном работнике может отражаться образ То</w:t>
        <w:softHyphen/>
        <w:t>го, Кто с величайшим стара</w:t>
        <w:softHyphen/>
        <w:t>нием выполнял и самую про</w:t>
        <w:softHyphen/>
        <w:t>стую работу, когда жил среди холмов Галилеи. Каждый, именующийся христианином, должен так трудиться, чтобы и другие, увидев его добрые дела, могли прославить сво</w:t>
        <w:softHyphen/>
        <w:t>его Творца и Искупителя.</w:t>
      </w:r>
    </w:p>
    <w:p>
      <w:pPr>
        <w:pStyle w:val="Normal"/>
        <w:spacing w:lineRule="auto" w:line="360" w:before="120" w:after="0"/>
        <w:ind w:firstLine="284"/>
        <w:jc w:val="both"/>
        <w:rPr/>
      </w:pPr>
      <w:r>
        <w:rPr/>
        <w:t>Некоторые отказываются служить Христу своими при</w:t>
        <w:softHyphen/>
        <w:t>родными способностями, ссы</w:t>
        <w:softHyphen/>
        <w:t>лаясь на то, что другие обла</w:t>
        <w:softHyphen/>
        <w:t>дают большими талантами, дарованиями для этой цели. По их мнению, служить Богу должны только особо одарен</w:t>
        <w:softHyphen/>
        <w:t>ные люди. Многие даже ду</w:t>
        <w:softHyphen/>
        <w:t>мают, что Бог наделил та</w:t>
        <w:softHyphen/>
        <w:t>кими дарами определенный, избранный класс людей, а другие, якобы, не призваны участвовать в труде и полу</w:t>
        <w:softHyphen/>
        <w:t>чать награды за него. Но в притче о талантах так не сказано. Когда хозяин дома призвал своих слуг, он ука</w:t>
        <w:softHyphen/>
        <w:t>зал каждому на его дело.</w:t>
      </w:r>
    </w:p>
    <w:p>
      <w:pPr>
        <w:pStyle w:val="Normal"/>
        <w:spacing w:lineRule="auto" w:line="360" w:before="120" w:after="0"/>
        <w:ind w:firstLine="284"/>
        <w:jc w:val="both"/>
        <w:rPr/>
      </w:pPr>
      <w:r>
        <w:rPr/>
        <w:t>Наши самые скромные и незначительные обязанности мы можем выполнять с лю</w:t>
        <w:softHyphen/>
        <w:t>бовью, “как для Господа” (Кол. 3,23). Если любовь Божия живет в нашем сердце, то она проявится и в повседневной жизни, и в обыденных делах. Мы будем распростра</w:t>
        <w:softHyphen/>
        <w:t>нять вокруг себя Христово благоухание и оказывать на других благословенное влия</w:t>
        <w:softHyphen/>
        <w:t>ние.</w:t>
      </w:r>
    </w:p>
    <w:p>
      <w:pPr>
        <w:pStyle w:val="Normal"/>
        <w:spacing w:lineRule="auto" w:line="360" w:before="120" w:after="0"/>
        <w:ind w:firstLine="284"/>
        <w:jc w:val="both"/>
        <w:rPr/>
      </w:pPr>
      <w:r>
        <w:rPr/>
        <w:t>Не нужно ждать благопри</w:t>
        <w:softHyphen/>
        <w:t>ятных обстоятельств и воз</w:t>
        <w:softHyphen/>
        <w:t>можностей или необыкновен</w:t>
        <w:softHyphen/>
        <w:t>ных дарований для того, чтобы трудиться для Бога. Не беспокойтесь о том, что будет думать о вас этот мир. Если  ваша  повседневная жизнь свидетельствует  в пользу чистоты и искренно</w:t>
        <w:softHyphen/>
        <w:t>сти вашей веры и люди убеж</w:t>
        <w:softHyphen/>
        <w:t>даются в том, что вы желаете принести им пользу, ваши усилия не будут напрасными.</w:t>
      </w:r>
    </w:p>
    <w:p>
      <w:pPr>
        <w:pStyle w:val="Normal"/>
        <w:spacing w:lineRule="auto" w:line="360" w:before="120" w:after="0"/>
        <w:ind w:firstLine="284"/>
        <w:jc w:val="both"/>
        <w:rPr/>
      </w:pPr>
      <w:r>
        <w:rPr/>
        <w:t>Самые   смиренные   и простые ученики Иисуса мо</w:t>
        <w:softHyphen/>
        <w:t>гут быть благословением для других. Часто они даже не сознают, что делают что-то особенно хорошее, но их не произвольное благотворное влияние   может вызвать волны благословений, кото</w:t>
        <w:softHyphen/>
        <w:t>рые будут   расходиться дальше и сильней, хотя сами последователи Иисуса могут и не знать о плодах своего влияния до дня окончатель</w:t>
        <w:softHyphen/>
        <w:t>ного воздаяния. Им и невдо</w:t>
        <w:softHyphen/>
        <w:t>мек, что они совершают что-то великое. Таким людям не нужно тревожиться об успе</w:t>
        <w:softHyphen/>
        <w:t>хе, а спокойно идти вперед, добросовестно совершая де</w:t>
        <w:softHyphen/>
        <w:t>ло, порученное Богом. Тогда их жизнь не будет напрасной. Они будут все больше упо</w:t>
        <w:softHyphen/>
        <w:t>добляться Христу. Являясь соработниками Бога в этой жизни, они готовятся к более высокому труду и светлой ра</w:t>
        <w:softHyphen/>
        <w:t>дости жизни грядущей.</w:t>
      </w:r>
    </w:p>
    <w:p>
      <w:pPr>
        <w:pStyle w:val="Normal"/>
        <w:spacing w:lineRule="auto" w:line="360" w:before="140" w:after="0"/>
        <w:rPr>
          <w:lang w:val="en-US"/>
        </w:rPr>
      </w:pPr>
      <w:r>
        <w:rPr>
          <w:lang w:val="en-US"/>
        </w:rPr>
      </w:r>
    </w:p>
    <w:p>
      <w:pPr>
        <w:pStyle w:val="Normal"/>
        <w:spacing w:lineRule="auto" w:line="360" w:before="140" w:after="0"/>
        <w:jc w:val="center"/>
        <w:rPr>
          <w:b/>
          <w:b/>
        </w:rPr>
      </w:pPr>
      <w:r>
        <w:rPr>
          <w:b/>
        </w:rPr>
        <w:t>ГЛАВА 12</w:t>
      </w:r>
    </w:p>
    <w:p>
      <w:pPr>
        <w:pStyle w:val="Normal"/>
        <w:spacing w:lineRule="auto" w:line="360"/>
        <w:jc w:val="center"/>
        <w:rPr>
          <w:sz w:val="32"/>
        </w:rPr>
      </w:pPr>
      <w:r>
        <w:rPr>
          <w:b/>
          <w:sz w:val="32"/>
        </w:rPr>
        <w:t>Познание Бога</w:t>
      </w:r>
    </w:p>
    <w:p>
      <w:pPr>
        <w:pStyle w:val="Normal"/>
        <w:spacing w:lineRule="auto" w:line="360" w:before="120" w:after="0"/>
        <w:ind w:firstLine="284"/>
        <w:jc w:val="both"/>
        <w:rPr/>
      </w:pPr>
      <w:r>
        <w:rPr/>
        <w:t>Многообразны пути, которыми Бог стремится открыть Себя нам и при</w:t>
        <w:softHyphen/>
        <w:t>вести к общению с Собой. Природа непрестанно влияет на наше созна</w:t>
        <w:softHyphen/>
        <w:t>ние и чувства. Любовь и слава Божия, явленные в делах Его рук, про</w:t>
        <w:softHyphen/>
        <w:t>изводят глубокое впечатление на человека с открытым сердцем. Вни</w:t>
        <w:softHyphen/>
        <w:t>мательно прислушиваясь к сокровен</w:t>
        <w:softHyphen/>
        <w:t>ной жизни природы, он слышит и по</w:t>
        <w:softHyphen/>
        <w:t>нимает, чему Бог желает научить его через Свое творение. Зеленеющие поля, величественные деревья, почки и цветы приглашают нас познать Бо</w:t>
        <w:softHyphen/>
        <w:t>га; плывущие облака и слава небес говорят нам о Нем, падающие капли дождя и журчащий ручеек обраща</w:t>
        <w:softHyphen/>
        <w:t>ют наши умы к Тому, Кто создал их.</w:t>
      </w:r>
    </w:p>
    <w:p>
      <w:pPr>
        <w:pStyle w:val="Normal"/>
        <w:spacing w:lineRule="auto" w:line="360" w:before="120" w:after="0"/>
        <w:ind w:firstLine="284"/>
        <w:jc w:val="both"/>
        <w:rPr/>
      </w:pPr>
      <w:r>
        <w:rPr/>
        <w:t>Наш Спаситель объяснил Свои драгоценные истины, иллюстрируя их явлениями и карти</w:t>
        <w:softHyphen/>
        <w:t>нами природы. Деревья, птицы, полевые цветы, холмы, озера, небесный свод, а также, и повсед</w:t>
        <w:softHyphen/>
        <w:t>невные события жизни переплетаются и нахо</w:t>
        <w:softHyphen/>
        <w:t>дятся в тесной связи со словами истины и заботами трудовой жизни человека.</w:t>
      </w:r>
    </w:p>
    <w:p>
      <w:pPr>
        <w:pStyle w:val="Normal"/>
        <w:spacing w:lineRule="auto" w:line="360" w:before="120" w:after="0"/>
        <w:ind w:firstLine="284"/>
        <w:jc w:val="both"/>
        <w:rPr/>
      </w:pPr>
      <w:r>
        <w:rPr/>
        <w:t>Бог желает, чтобы Его дети помнили о Нем и наслажда</w:t>
        <w:softHyphen/>
        <w:t>лись мирной, тихой преле</w:t>
        <w:softHyphen/>
        <w:t>стью природы, которой Он украсил их земной дом. Бог любит все прекрасное в этом мире, но красота характера для Него превыше внешней привлекательности. Он хочет, чтобы мы совершенствовали в себе чистоту и простоту, которые так привлекают нас в цветах.</w:t>
      </w:r>
    </w:p>
    <w:p>
      <w:pPr>
        <w:pStyle w:val="Normal"/>
        <w:spacing w:lineRule="auto" w:line="360" w:before="120" w:after="0"/>
        <w:ind w:firstLine="284"/>
        <w:jc w:val="both"/>
        <w:rPr/>
      </w:pPr>
      <w:r>
        <w:rPr/>
        <w:t>Если мы будем рассматри</w:t>
        <w:softHyphen/>
        <w:t>вать творения Божий во Все</w:t>
        <w:softHyphen/>
        <w:t>ленной, чутко прислушаемся ко всему, что нас окружает, то воспримем уроки послуша</w:t>
        <w:softHyphen/>
        <w:t>ния и доверия. От гигантских звезд, которые непрерывно движутся  по  незримому, предначертанному для них пути, до мельчайших атомов — все в природе повинуется воле Творца. Бог заботится обо всем и содержит все, что Он сотворил. Тот, Кто управ</w:t>
        <w:softHyphen/>
        <w:t>ляет бесчисленными мирами необъятной Вселенной, в то же самое время заботится о маленькой птичке, которая беззаботно поет свою незатейливую песню.</w:t>
      </w:r>
    </w:p>
    <w:p>
      <w:pPr>
        <w:pStyle w:val="Normal"/>
        <w:spacing w:lineRule="auto" w:line="360" w:before="120" w:after="0"/>
        <w:ind w:firstLine="284"/>
        <w:jc w:val="both"/>
        <w:rPr/>
      </w:pPr>
      <w:r>
        <w:rPr/>
        <w:t>Наш Небесный Отец нежно заботится о всех нас: Он ви</w:t>
        <w:softHyphen/>
        <w:t>дит, когда мы идем на рабо</w:t>
        <w:softHyphen/>
        <w:t>ту, слышит, когда мы молим</w:t>
        <w:softHyphen/>
        <w:t>ся. Его око над нами, когда мы ложимся спать и когда пробуждаемся. Ему изве</w:t>
        <w:softHyphen/>
        <w:t>стно, когда богач пирует в своем дворце, а бедняк соби</w:t>
        <w:softHyphen/>
        <w:t>рает своих детей вокруг скуд</w:t>
        <w:softHyphen/>
        <w:t>ной трапезы. Бог знает о вся</w:t>
        <w:softHyphen/>
        <w:t>кой пролитой слезе, и ни одна улыбка не остается не замеченной Им.</w:t>
      </w:r>
    </w:p>
    <w:p>
      <w:pPr>
        <w:pStyle w:val="Normal"/>
        <w:spacing w:lineRule="auto" w:line="360" w:before="120" w:after="0"/>
        <w:ind w:firstLine="284"/>
        <w:jc w:val="both"/>
        <w:rPr/>
      </w:pPr>
      <w:r>
        <w:rPr/>
        <w:t>Если бы мы все это глубоко уразумели, у нас исчезли бы необоснованные   беспокой</w:t>
        <w:softHyphen/>
        <w:t>ства и излишние тревоги. В своей жизни мы не имели бы тех многих разочарова</w:t>
        <w:softHyphen/>
        <w:t>ний, которые сегодня достав</w:t>
        <w:softHyphen/>
        <w:t>ляют нам так много огорчений. Потому что буквально все — большое или малое — мы предавали бы в руки Бо</w:t>
        <w:softHyphen/>
        <w:t>га, Которой не может быть ни смущен, ни обременен никаким множеством забот.</w:t>
      </w:r>
    </w:p>
    <w:p>
      <w:pPr>
        <w:pStyle w:val="Normal"/>
        <w:spacing w:lineRule="auto" w:line="360" w:before="120" w:after="0"/>
        <w:ind w:firstLine="284"/>
        <w:jc w:val="both"/>
        <w:rPr/>
      </w:pPr>
      <w:r>
        <w:rPr/>
        <w:t>Восхищаясь    красотой земли, подумайте о грядущем мире, где не будет печали, греха и смерти, где природа не будет носить на себе ни тени проклятья. Представьте себе родину спасенных и пом</w:t>
        <w:softHyphen/>
        <w:t>ните, что она будет прекрас</w:t>
        <w:softHyphen/>
        <w:t>нее, чем может это себе пред</w:t>
        <w:softHyphen/>
        <w:t>ставить самое смелое и живое воображение. Разнооб</w:t>
        <w:softHyphen/>
        <w:t>разные Божьи дары в при</w:t>
        <w:softHyphen/>
        <w:t>роде являются лишь самым слабым отражением Его сла</w:t>
        <w:softHyphen/>
        <w:t>вы. Написано: “Не видел того глаз, не слышало ухо и не приходило то на сердце человеку, что приготовил Бог любящим Его” (1 Кор. 2,9).</w:t>
      </w:r>
    </w:p>
    <w:p>
      <w:pPr>
        <w:pStyle w:val="Normal"/>
        <w:spacing w:lineRule="auto" w:line="360" w:before="120" w:after="0"/>
        <w:ind w:firstLine="284"/>
        <w:jc w:val="both"/>
        <w:rPr/>
      </w:pPr>
      <w:r>
        <w:rPr/>
        <w:t>Поэты и ученые могут мно</w:t>
        <w:softHyphen/>
        <w:t>гое сказать о природе, но только христианин видит любовь Божию к людям во всем многообразии и понимает, что горы, долины, реки и моря — все было сотворено во благо человеку. И только тот, кто признает во всем этом творение рук Небесного Отца, может по-настоящему наслаждаться красотой при</w:t>
        <w:softHyphen/>
        <w:t>роды и наивысшим образом оценивать ее.</w:t>
      </w:r>
    </w:p>
    <w:p>
      <w:pPr>
        <w:pStyle w:val="Normal"/>
        <w:spacing w:lineRule="auto" w:line="360" w:before="120" w:after="0"/>
        <w:ind w:firstLine="284"/>
        <w:jc w:val="both"/>
        <w:rPr/>
      </w:pPr>
      <w:r>
        <w:rPr/>
        <w:t>Бог обращается к нам посредством Своего вмешатель</w:t>
        <w:softHyphen/>
        <w:t>ства и через влияние Своего Духа на наше сердце. Из все</w:t>
        <w:softHyphen/>
        <w:t>го, с чем мы встречаемся в нашей повседневной жизни, из перемен, которые ежедневно происходят вокруг нас, можно извлечь ценные уроки, если только мы открыты для их понимания. Размышляя о дивной Божьей заботе. Псал</w:t>
        <w:softHyphen/>
        <w:t>мопевец говорит: “Милости Господней  полна  земля” (Псал. 32,5). “Кто мудр, тот заметит сие и уразумеет ми</w:t>
        <w:softHyphen/>
        <w:t>лость   Господа”   (Псал. 106,43).</w:t>
      </w:r>
    </w:p>
    <w:p>
      <w:pPr>
        <w:pStyle w:val="Normal"/>
        <w:spacing w:lineRule="auto" w:line="360" w:before="120" w:after="0"/>
        <w:ind w:firstLine="284"/>
        <w:jc w:val="both"/>
        <w:rPr/>
      </w:pPr>
      <w:r>
        <w:rPr/>
        <w:t>Бог также обращается к нам через Свое Слово. В Биб</w:t>
        <w:softHyphen/>
        <w:t>лии более ясно и полно ра</w:t>
        <w:softHyphen/>
        <w:t>скрываются свойства Его характера, великое дело спасе</w:t>
        <w:softHyphen/>
        <w:t>ния и взаимоотношений с людьми. Она рассказывает нам о патриархах, пророках и других личностях древности. Они были людьми, подобными нам (Иак. 5,17). Подобно нам, они падали ду</w:t>
        <w:softHyphen/>
        <w:t>хом и боролись с унынием; как и мы, впадали в искуше</w:t>
        <w:softHyphen/>
        <w:t>ние и все же снова ободря</w:t>
        <w:softHyphen/>
        <w:t>лись, и побеждали силою благодати Божией. Читая о них, мы укрепляемся духом в нашем стремлении к пра</w:t>
        <w:softHyphen/>
        <w:t>ведности. Когда мы узнаем об удивительных опытах, че</w:t>
        <w:softHyphen/>
        <w:t>рез которые они прошли, когда мы видим, каким све</w:t>
        <w:softHyphen/>
        <w:t>том, какой любовью, каким благословением они пользо</w:t>
        <w:softHyphen/>
        <w:t>вались, какие совершали дела через дарованную им благодать — тогда Тот же Дух, Который вдохновлял их, зажжет и в наших сердцах искру святой радости и жела</w:t>
        <w:softHyphen/>
        <w:t>ние быть подобными им по характеру, подобно им хо</w:t>
        <w:softHyphen/>
        <w:t>дить с Богом.</w:t>
      </w:r>
    </w:p>
    <w:p>
      <w:pPr>
        <w:pStyle w:val="Normal"/>
        <w:spacing w:lineRule="auto" w:line="360" w:before="120" w:after="0"/>
        <w:ind w:firstLine="284"/>
        <w:jc w:val="both"/>
        <w:rPr/>
      </w:pPr>
      <w:r>
        <w:rPr/>
        <w:t>Иисус сказал о ветхозавет</w:t>
        <w:softHyphen/>
        <w:t>ных Писаниях, и это тем бо</w:t>
        <w:softHyphen/>
        <w:t>лее верно относительно Но</w:t>
        <w:softHyphen/>
        <w:t>вого Завета: “они свидетель</w:t>
        <w:softHyphen/>
        <w:t>ствуют о Мне” (Иоан. 5,39), то есть о Спасителе, в Кото</w:t>
        <w:softHyphen/>
        <w:t>ром сосредоточены все наши надежды на вечную жизнь. Да, вся Библия говорит о Христе. Начиная с первого повествования о сотворении мира — ибо “без Него ничто не начало быть, что начало быть” — до последнего обе</w:t>
        <w:softHyphen/>
        <w:t>щания “Се, гряду скоро!”, мы читаем о Его делах и слышим Его голос (Иоан. 1,3; Откр. 22,12). Если мы желаем лучше узнать Спасителя, нам необходимо исследовать Свя</w:t>
        <w:softHyphen/>
        <w:t>щенное Писание.</w:t>
      </w:r>
    </w:p>
    <w:p>
      <w:pPr>
        <w:pStyle w:val="Normal"/>
        <w:spacing w:lineRule="auto" w:line="360" w:before="120" w:after="0"/>
        <w:ind w:firstLine="284"/>
        <w:jc w:val="both"/>
        <w:rPr/>
      </w:pPr>
      <w:r>
        <w:rPr/>
        <w:t>Пусть же слова Божий проникнут в ваши души. Это — живая вода, утоляющая жгучую жажду. Это — жи</w:t>
        <w:softHyphen/>
        <w:t>вой хлеб, сшедший с небес. Иисус говорит: “Если не бу</w:t>
        <w:softHyphen/>
        <w:t>дете есть плоти Сына Челове</w:t>
        <w:softHyphen/>
        <w:t>ческого и пить крови Его, то не будете иметь в себе жиз</w:t>
        <w:softHyphen/>
        <w:t>ни”. Затем Он объяснил ска</w:t>
        <w:softHyphen/>
        <w:t>занное: “Слова, которые го</w:t>
        <w:softHyphen/>
        <w:t>ворю Я вам, есть дух и жизнь” (Иоан. 6,53,63). Пи</w:t>
        <w:softHyphen/>
        <w:t>таясь дарами земли, мы ук</w:t>
        <w:softHyphen/>
        <w:t>репляем свое тело. Происхо</w:t>
        <w:softHyphen/>
        <w:t>дящее в физическом мире наблюдается и в духовной жизни. То, над чем мы раз</w:t>
        <w:softHyphen/>
        <w:t>мышляем, дает нравственную опору и силу нашей духовной природе.</w:t>
      </w:r>
    </w:p>
    <w:p>
      <w:pPr>
        <w:pStyle w:val="Normal"/>
        <w:spacing w:lineRule="auto" w:line="360" w:before="120" w:after="0"/>
        <w:ind w:firstLine="284"/>
        <w:jc w:val="both"/>
        <w:rPr/>
      </w:pPr>
      <w:r>
        <w:rPr/>
        <w:t>Искупление — это тайна, в которую желают проник</w:t>
        <w:softHyphen/>
        <w:t>нуть ангелы. Ее будут изу</w:t>
        <w:softHyphen/>
        <w:t>чать и воспевать искуплен</w:t>
        <w:softHyphen/>
        <w:t>ные всю нескончаемую веч</w:t>
        <w:softHyphen/>
        <w:t>ность. Разве это не заслужи</w:t>
        <w:softHyphen/>
        <w:t>вает самого пристального и тщательного  исследования уже сейчас? Беспредельное милосердие и любовь Иисуса, жертва, принесенная ради нас, достойны самого серьез</w:t>
        <w:softHyphen/>
        <w:t>ного и благоговейного раз</w:t>
        <w:softHyphen/>
        <w:t>мышления. Мы должны сос</w:t>
        <w:softHyphen/>
        <w:t>редоточить свое внимание на характере нашего дорогого Искупителя   и   Ходатая, глубже задуматься и осмыс</w:t>
        <w:softHyphen/>
        <w:t>лить цель Его миссии — спасти “людей Своих от гре</w:t>
        <w:softHyphen/>
        <w:t>хов их”. Если мы будем пос</w:t>
        <w:softHyphen/>
        <w:t>вящать время размышле</w:t>
        <w:softHyphen/>
        <w:t>ниям о небесных истинах, то наша вера и любовь укрепят</w:t>
        <w:softHyphen/>
        <w:t>ся; наши молитвы будут все более приемлемыми для Бо</w:t>
        <w:softHyphen/>
        <w:t>га, потому что они будут жи</w:t>
        <w:softHyphen/>
        <w:t>выми и пылкими, все более исполненными веры и любви. Мы обретем большую уве</w:t>
        <w:softHyphen/>
        <w:t>ренность в Иисусе, мы будем ежедневно видеть Его силу, спасающую всех приходящих через Него к Отцу.</w:t>
      </w:r>
    </w:p>
    <w:p>
      <w:pPr>
        <w:pStyle w:val="Normal"/>
        <w:spacing w:lineRule="auto" w:line="360" w:before="120" w:after="0"/>
        <w:ind w:firstLine="284"/>
        <w:jc w:val="both"/>
        <w:rPr/>
      </w:pPr>
      <w:r>
        <w:rPr/>
        <w:t>Размышляя о совершен</w:t>
        <w:softHyphen/>
        <w:t>стве Спасителя, мы возгора</w:t>
        <w:softHyphen/>
        <w:t>емся желанием обновиться и уподобиться Его чистому образу. В душе появляется жажда походить на Того, Кем мы восхищаемся. Биб</w:t>
        <w:softHyphen/>
        <w:t>лия написана не только для ученых, напротив, она пред</w:t>
        <w:softHyphen/>
        <w:t>назначена для простых лю</w:t>
        <w:softHyphen/>
        <w:t>дей. Великие истины, необхо</w:t>
        <w:softHyphen/>
        <w:t>димые для спасения, ясны, как день. И никто не оши</w:t>
        <w:softHyphen/>
        <w:t>бется и не собьется с пути, если только не будет ставить свое собственное суждение выше ясно открытой воли Бо</w:t>
        <w:softHyphen/>
        <w:t>жией.</w:t>
      </w:r>
    </w:p>
    <w:p>
      <w:pPr>
        <w:pStyle w:val="Normal"/>
        <w:spacing w:lineRule="auto" w:line="360" w:before="120" w:after="0"/>
        <w:ind w:firstLine="284"/>
        <w:jc w:val="both"/>
        <w:rPr/>
      </w:pPr>
      <w:r>
        <w:rPr/>
        <w:t>Чтобы знать о том, чему учат Св. Писания, мы дол</w:t>
        <w:softHyphen/>
        <w:t>жны сами исследовать слова Божий вместо того, чтобы по</w:t>
        <w:softHyphen/>
        <w:t>лагаться на свидетельства других. Если мы предоставим другим думать за нас, наши духовные силы ослабеют, притупятся. Мы потеряем способность   воспринимать всю глубину истины Слова Божия. И, наоборот, наш ум укрепится, нам откроется удивительная красота и цен</w:t>
        <w:softHyphen/>
        <w:t>ность Библии, если мы будем серьезно исследовать взаи</w:t>
        <w:softHyphen/>
        <w:t>мосвязи библейских тем, сравнивая один текст с дру</w:t>
        <w:softHyphen/>
        <w:t>гим, сопоставляя духовное с духовным. Ни что так не ук</w:t>
        <w:softHyphen/>
        <w:t>репляет ум, как изучение Св. Писания. Никакая дру</w:t>
        <w:softHyphen/>
        <w:t>гая книга не обладает такой силой возвышать  мысли, оживлять разум, как Библия с ее глубокими, облагоражи</w:t>
        <w:softHyphen/>
        <w:t>вающими истинами. Если бы Слово Божие исследовалось должным образом, люди бы имели широту ума, благород</w:t>
        <w:softHyphen/>
        <w:t>ство характера и твердость в целях, т. е. все то, чего так недостает в наше время.</w:t>
      </w:r>
    </w:p>
    <w:p>
      <w:pPr>
        <w:pStyle w:val="Normal"/>
        <w:spacing w:lineRule="auto" w:line="360" w:before="120" w:after="0"/>
        <w:ind w:firstLine="284"/>
        <w:jc w:val="both"/>
        <w:rPr/>
      </w:pPr>
      <w:r>
        <w:rPr/>
        <w:t>Беглое чтение Писаний приносит   мало   пользы. Можно прочитать Библию от начала до конца и все же не уразуметь всей ее красоты, не уловить глубины ее сокровен</w:t>
        <w:softHyphen/>
        <w:t>ного смысла. Лучше изучать одно место Писания до тех пор, пока его содержание и значение не станет ясным и Божественный замысел спасения понятным, чем бегло читать многие главы, не имея определенной цели и не из</w:t>
        <w:softHyphen/>
        <w:t>влекая для себя жизненно важных уроков. Пусть всегда ваша Библия будет с вами! При любой возможности чи</w:t>
        <w:softHyphen/>
        <w:t>тайте ее и старайтесь запоми</w:t>
        <w:softHyphen/>
        <w:t>нать прочитанное. Даже идя по улице, вы можете прочесть какой-то отрывок, поразмышлять над его содержа</w:t>
        <w:softHyphen/>
        <w:t>нием и таким образом закре</w:t>
        <w:softHyphen/>
        <w:t>пить его в памяти.</w:t>
      </w:r>
    </w:p>
    <w:p>
      <w:pPr>
        <w:pStyle w:val="Normal"/>
        <w:spacing w:lineRule="auto" w:line="360" w:before="120" w:after="0"/>
        <w:ind w:firstLine="284"/>
        <w:jc w:val="both"/>
        <w:rPr/>
      </w:pPr>
      <w:r>
        <w:rPr/>
        <w:t>Без серьезного исследова</w:t>
        <w:softHyphen/>
        <w:t>ния Библии, без изучения ее с молитвой мы не можем об</w:t>
        <w:softHyphen/>
        <w:t>рести истинной мудрости. Не</w:t>
        <w:softHyphen/>
        <w:t>которые части Священного Писания настолько ясны, что их невозможно не понять. Но в других местах смысл не так очевиден, и с первого прочте</w:t>
        <w:softHyphen/>
        <w:t>ния не все воспринимается. Поэтому необходимо сравни</w:t>
        <w:softHyphen/>
        <w:t>вать один текст с другим. Тщательное исследование и молитвенное  размышление будет щедро вознаграждено. Подобно рудокопу, который находит жилы драгоценного металла, скрытого под повер</w:t>
        <w:softHyphen/>
        <w:t>хностью земли, неутомимый исследователь Слова Божия будет находить истины вели</w:t>
        <w:softHyphen/>
        <w:t>чайшей ценности, недоступ</w:t>
        <w:softHyphen/>
        <w:t>ные поверхностному чтению Библии. Вдохновенные сло</w:t>
        <w:softHyphen/>
        <w:t>ва, если только они осмыс</w:t>
        <w:softHyphen/>
        <w:t>лены и взвешены в сердце, будут подобны потокам, теку</w:t>
        <w:softHyphen/>
        <w:t>щим из Источника жизни вечной.</w:t>
      </w:r>
    </w:p>
    <w:p>
      <w:pPr>
        <w:pStyle w:val="Normal"/>
        <w:spacing w:lineRule="auto" w:line="360" w:before="120" w:after="0"/>
        <w:ind w:firstLine="284"/>
        <w:jc w:val="both"/>
        <w:rPr/>
      </w:pPr>
      <w:r>
        <w:rPr/>
        <w:t>Никогда не следует изу</w:t>
        <w:softHyphen/>
        <w:t>чать Библию без молитвы. Прежде, чем открыть ее стра</w:t>
        <w:softHyphen/>
        <w:t>ницы, мы должны просить о просвещении Святым Духом, и оно будет нам дано. Когда Нафанаил пришел к Иисусу, Спаситель сказал: “Вот подлинно израильтя</w:t>
        <w:softHyphen/>
        <w:t>нин, в котором нет лукавства”. Нафанаил спросил: “Почему Ты знаешь меня?”. Иисус ответил: “Прежде, не</w:t>
        <w:softHyphen/>
        <w:t>жели позвал тебя Филипп, когда ты был под смоковни</w:t>
        <w:softHyphen/>
        <w:t>цей, Я видел тебя” (Иоан. 1,47-48). Иисус и сегодня ви</w:t>
        <w:softHyphen/>
        <w:t>дит нас, когда мы в уедине</w:t>
        <w:softHyphen/>
        <w:t>нии молимся Ему, просим себе прозрения, чтобы уразу</w:t>
        <w:softHyphen/>
        <w:t>меть, что есть истина. Ангелы из мира Света будут посланы к тем, кто в смирении сердца ищет Божественного руко</w:t>
        <w:softHyphen/>
        <w:t>водства.</w:t>
      </w:r>
    </w:p>
    <w:p>
      <w:pPr>
        <w:pStyle w:val="Normal"/>
        <w:spacing w:lineRule="auto" w:line="360" w:before="120" w:after="0"/>
        <w:ind w:firstLine="284"/>
        <w:jc w:val="both"/>
        <w:rPr/>
      </w:pPr>
      <w:r>
        <w:rPr/>
        <w:t>Дух Святой возвеличивает и прославляет Спасителя. Его дело заключается в том, чтобы открыть нам Христа, чистоту Его праведности, ве</w:t>
        <w:softHyphen/>
        <w:t>личие спасения, которое Он принес человечеству. Иисус •говорит: “От Моего возьмет и возвестит вам” (Иоан. 16,14). Только Дух Божий может научить Божествен</w:t>
        <w:softHyphen/>
        <w:t>ной истине. Как же должен быть дорог для Бога челове</w:t>
        <w:softHyphen/>
        <w:t>ческий род, если Он отдал Своего единородного Сына на смерть ради нас и послал Своего Святого Духа, чтобы Он непрестанно учил и вел нас!</w:t>
      </w:r>
    </w:p>
    <w:p>
      <w:pPr>
        <w:pStyle w:val="Normal"/>
        <w:spacing w:lineRule="auto" w:line="360"/>
        <w:rPr>
          <w:lang w:val="en-US"/>
        </w:rPr>
      </w:pPr>
      <w:r>
        <w:rPr>
          <w:lang w:val="en-US"/>
        </w:rPr>
      </w:r>
    </w:p>
    <w:p>
      <w:pPr>
        <w:pStyle w:val="Normal"/>
        <w:spacing w:lineRule="auto" w:line="360"/>
        <w:jc w:val="center"/>
        <w:rPr>
          <w:b/>
          <w:b/>
        </w:rPr>
      </w:pPr>
      <w:r>
        <w:rPr>
          <w:b/>
        </w:rPr>
        <w:t>ГЛАВА 13</w:t>
      </w:r>
    </w:p>
    <w:p>
      <w:pPr>
        <w:pStyle w:val="Normal"/>
        <w:spacing w:lineRule="auto" w:line="360"/>
        <w:jc w:val="center"/>
        <w:rPr>
          <w:b/>
          <w:b/>
          <w:sz w:val="32"/>
        </w:rPr>
      </w:pPr>
      <w:r>
        <w:rPr>
          <w:b/>
          <w:sz w:val="32"/>
        </w:rPr>
        <w:t>Радость в Господе</w:t>
      </w:r>
    </w:p>
    <w:p>
      <w:pPr>
        <w:pStyle w:val="Normal"/>
        <w:spacing w:lineRule="auto" w:line="360" w:before="120" w:after="0"/>
        <w:ind w:firstLine="284"/>
        <w:jc w:val="both"/>
        <w:rPr/>
      </w:pPr>
      <w:r>
        <w:rPr/>
        <w:t>Дети Божий призваны быть представителями Христа, жизнь которых свидетельствует о Его доброте и милости. Как Иисус открыл нам истин</w:t>
        <w:softHyphen/>
        <w:t>ный характер Отца, так и мы должны открывать Христа тем, кто ничего не знает о Его нежной любви и сострадании. “Как Ты послал Меня в мир. — сказал Иисус, — так и Я послал их в мир”. “Я в них, и Ты во Мне,... да познает мир, что Ты послал Меня” (Иоан. 17, 18.23). И апостол Павел писал ученикам Иисуса: “Вы показываете собой, что вы — письмо Христово”, “узнаваемое и читае</w:t>
        <w:softHyphen/>
        <w:t>мое всеми человеками” (2 Кор. 3,3.2). В лице каждого из Своих детей Иисус посылает письмо этому миру. Если вы — последователь Христа, то в вашем лице Он посылает письмо вашей семье и всем вашим соседям. Иисус, живущий в вас, же</w:t>
        <w:softHyphen/>
        <w:t>лает достичь мыслей и чувств каждого из тех, кто еще не знаком с Ним. Они, возможно, не читают Библию или не слышат голос. Который обращает</w:t>
        <w:softHyphen/>
        <w:t>ся к Ним с ее страниц. Они не видят любви Божь</w:t>
        <w:softHyphen/>
        <w:t>ей, явленной в делах рук Его. Но если вы — вер</w:t>
        <w:softHyphen/>
        <w:t>ный представитель Христа, то, может быть, через вас они будут приведены к некоторому понима</w:t>
        <w:softHyphen/>
        <w:t>нию Его милосердия и испытают побуждение лю</w:t>
        <w:softHyphen/>
        <w:t>бить Его и служить Ему.</w:t>
      </w:r>
    </w:p>
    <w:p>
      <w:pPr>
        <w:pStyle w:val="Normal"/>
        <w:spacing w:lineRule="auto" w:line="360" w:before="120" w:after="0"/>
        <w:ind w:firstLine="284"/>
        <w:jc w:val="both"/>
        <w:rPr/>
      </w:pPr>
      <w:r>
        <w:rPr/>
        <w:t>Христиане уполномочены быть носи</w:t>
        <w:softHyphen/>
        <w:t>телями света на пути к небу. Они долж</w:t>
        <w:softHyphen/>
        <w:t>ны освещать мир тем светом, который получают от Христа. Их жизнь и характер долж</w:t>
        <w:softHyphen/>
        <w:t>ны давать людям пра</w:t>
        <w:softHyphen/>
        <w:t>вильное представление о Христе и Его служе</w:t>
        <w:softHyphen/>
        <w:t>нии. Истинные    последователи Христа сделают служение Ему привлекательным, каким оно и является на самом де</w:t>
        <w:softHyphen/>
        <w:t>ле. Христиане, которые вына</w:t>
        <w:softHyphen/>
        <w:t>шивают в своей душе уныние и печаль, которые ропщут и жалуются, несут другим неправильное представление о Боге и христианской жизни. Они создают впечатление, будто Богу не угодно, чтобы Его дети были счастливы, и этим они ложно свидетель</w:t>
        <w:softHyphen/>
        <w:t>ствуют о нашем небесном От</w:t>
        <w:softHyphen/>
        <w:t>це.</w:t>
      </w:r>
    </w:p>
    <w:p>
      <w:pPr>
        <w:pStyle w:val="Normal"/>
        <w:spacing w:lineRule="auto" w:line="360" w:before="120" w:after="0"/>
        <w:ind w:firstLine="284"/>
        <w:jc w:val="both"/>
        <w:rPr/>
      </w:pPr>
      <w:r>
        <w:rPr/>
        <w:t>Дьявол торжествует, когда ему удается ввергнуть детей Божьих в неверие и отчаяние. Он злорадствует, когда ви</w:t>
        <w:softHyphen/>
        <w:t>дит, что мы не доверяем Богу и сомневаемся в Его готовно</w:t>
        <w:softHyphen/>
        <w:t>сти и силе спасти нас. Он ликует, когда мы думаем, что Провидение Божие причи</w:t>
        <w:softHyphen/>
        <w:t>няет нам вред. Сатана делает все, чтобы представить Гос</w:t>
        <w:softHyphen/>
        <w:t>пода немилосердным и без</w:t>
        <w:softHyphen/>
        <w:t>жалостным. Он искажает истину и внушает людям ложные понятия о Боге. А мы вместо того, чтобы размыш</w:t>
        <w:softHyphen/>
        <w:t>лять о Божественной истине, слишком часто мысленно останавливаемся на ложных представлениях сатаны и бесчестим Бога тем, что не доверяем Ему и ропщем на Него. Сатана постоянно стре</w:t>
        <w:softHyphen/>
        <w:t>мится чем-то омрачить рели</w:t>
        <w:softHyphen/>
        <w:t>гиозную жизнь. Он хочет, чтобы она казалась изнурительной и трудной. И если христианин своей жизнью подтверждает такое пред</w:t>
        <w:softHyphen/>
        <w:t>ставление о религии, то он помогает врагу.</w:t>
      </w:r>
    </w:p>
    <w:p>
      <w:pPr>
        <w:pStyle w:val="Normal"/>
        <w:spacing w:lineRule="auto" w:line="360" w:before="120" w:after="0"/>
        <w:ind w:firstLine="284"/>
        <w:jc w:val="both"/>
        <w:rPr/>
      </w:pPr>
      <w:r>
        <w:rPr/>
        <w:t>Многие люди слишком ча</w:t>
        <w:softHyphen/>
        <w:t>сто думают о своих ошибках, недостатках, разочаровани</w:t>
        <w:softHyphen/>
        <w:t>ях. Сердца их наполнены пе</w:t>
        <w:softHyphen/>
        <w:t>чалью и унынием. Когда я была в Европе, одна сестра, терзаемая отчаянием, напи</w:t>
        <w:softHyphen/>
        <w:t>сала мне и просила утешить и ободрить ее. В ту же ночь после получения ее письма мне приснилось, что я была в саду и человек, который, казалось мне, был его хозяи</w:t>
        <w:softHyphen/>
        <w:t>ном, водил меня по его тропинкам. Я рвала цветы и наслаждалась их благоуханием в то время, как эта сестра, шедшая рядом, обратила мое внимание на колючки, кото</w:t>
        <w:softHyphen/>
        <w:t>рые мешали ей идти. Она жаловалась и роптала. Она не шла по дорожке сада вслед за проводником, но хо</w:t>
        <w:softHyphen/>
        <w:t>дила среди колючек и терновника. “Как жаль, что этот прекрасный сад обезображен терновником”, — горевала она. Тогда проводник сказал ей: “Оставьте эти колючки, вы только поранитесь о них. Собирайте розы, лилии и гвоздики”.</w:t>
      </w:r>
    </w:p>
    <w:p>
      <w:pPr>
        <w:pStyle w:val="Normal"/>
        <w:spacing w:lineRule="auto" w:line="360" w:before="120" w:after="0"/>
        <w:ind w:firstLine="284"/>
        <w:jc w:val="both"/>
        <w:rPr/>
      </w:pPr>
      <w:r>
        <w:rPr/>
        <w:t>Разве в вашей жизни не было светлых  радостных мгновений, когда ваше сер</w:t>
        <w:softHyphen/>
        <w:t>дце восторженно билось под воздействием Духа Божия? Оглядываясь назад и вспоминая пережитое, неужели вы не сможете найти нечто приятное? Разве обетования Божьи, подобно душистым цветам, не растут вдоль ва</w:t>
        <w:softHyphen/>
        <w:t>шего пути? Неужели вы не хотите, чтобы их красота и благоухание наполнили ваше сердце радостью?</w:t>
      </w:r>
    </w:p>
    <w:p>
      <w:pPr>
        <w:pStyle w:val="Normal"/>
        <w:spacing w:lineRule="auto" w:line="360" w:before="120" w:after="0"/>
        <w:ind w:firstLine="284"/>
        <w:jc w:val="both"/>
        <w:rPr/>
      </w:pPr>
      <w:r>
        <w:rPr/>
        <w:t>Шипы и колючки будут причинять вам лишь раны и боль. И если вы рвете их и предлагаете другим, то вы не только сами пренебрегаете милостью Божией, но меша</w:t>
        <w:softHyphen/>
        <w:t>ете и другим идти тропою жизни.</w:t>
      </w:r>
    </w:p>
    <w:p>
      <w:pPr>
        <w:pStyle w:val="Normal"/>
        <w:spacing w:lineRule="auto" w:line="360" w:before="120" w:after="0"/>
        <w:ind w:firstLine="284"/>
        <w:jc w:val="both"/>
        <w:rPr/>
      </w:pPr>
      <w:r>
        <w:rPr/>
        <w:t>Неразумно хранить в своей памяти неприятные воспоми</w:t>
        <w:softHyphen/>
        <w:t>нания прошлого, наши грехи, разочарования, все время го</w:t>
        <w:softHyphen/>
        <w:t>ворить о них, оплакивать их, пока уныние не одолеет нас совершенно. Унывающий че</w:t>
        <w:softHyphen/>
        <w:t>ловек объят мраком, он пре</w:t>
        <w:softHyphen/>
        <w:t>пятствует свету Божьему проникнуть в его душу и бро</w:t>
        <w:softHyphen/>
        <w:t>сает тень на путь других.</w:t>
      </w:r>
    </w:p>
    <w:p>
      <w:pPr>
        <w:pStyle w:val="Normal"/>
        <w:spacing w:lineRule="auto" w:line="360" w:before="120" w:after="0"/>
        <w:ind w:firstLine="284"/>
        <w:jc w:val="both"/>
        <w:rPr/>
      </w:pPr>
      <w:r>
        <w:rPr/>
        <w:t>Благодарите Бога за свет</w:t>
        <w:softHyphen/>
        <w:t>лые минуты, которые Он по</w:t>
        <w:softHyphen/>
        <w:t>дарил нам. Будем же в своей памяти связывать воедино все доказательства Его люб</w:t>
        <w:softHyphen/>
        <w:t>ви, чтобы постоянно взирать на них. Будем думать о Сыне Божьем, Который оставил престол Своего Отца и сок</w:t>
        <w:softHyphen/>
        <w:t>рыл Свою Божественность в человеческом естестве, чтобы спасти человека от силы са</w:t>
        <w:softHyphen/>
        <w:t>таны; думать о Его победе, одержанной для нас и от</w:t>
        <w:softHyphen/>
        <w:t>крывшей небеса, чтобы люди имели возможность верою увидеть Царство славы Бо</w:t>
        <w:softHyphen/>
        <w:t>жией. Вспомним о падшем человечестве, спасенном из бездны погибели, куда вверг его грех, и вновь приведен</w:t>
        <w:softHyphen/>
        <w:t>ном в согласие с Предвечным Богом, и о том, что все, вы</w:t>
        <w:softHyphen/>
        <w:t>державшие   Божественное испытание через веру в Иску</w:t>
        <w:softHyphen/>
        <w:t>пителя, оказываются облеченными в праведность Хри</w:t>
        <w:softHyphen/>
        <w:t>ста и восхищенными к Его престолу — вот те истины, над которыми Бог пригла</w:t>
        <w:softHyphen/>
        <w:t>шает нас размышлять. Сомневаясь в любви Божией и не доверяя Его обещаниям, мы бесчестим Его и огорчаем Святого Духа. Как чувство</w:t>
        <w:softHyphen/>
        <w:t>вала бы себя мать, если бы ее дети постоянно жаловались на то, что она не желает им добра, тогда как она всеми силами заботится об их инте</w:t>
        <w:softHyphen/>
        <w:t>ресах и живет для их счастья? Если бы они сомне</w:t>
        <w:softHyphen/>
        <w:t>вались в ее любви, это ранило бы ее сердце. Как чувствовал бы себя любой человек, если бы его дети так относились к нему? Что может думать о нас наш Небесный Отец. когда мы не доверяем Его любви — любви, которая по</w:t>
        <w:softHyphen/>
        <w:t>будила Его отдать на смерть своего единородного Сына, чтобы мы могли получить жизнь вечную. Апостол пи</w:t>
        <w:softHyphen/>
        <w:t>шет: “Тот, Который Сына Своего не пощадил, но пре</w:t>
        <w:softHyphen/>
        <w:t>дал Его за всех нас, как с Ним не дарует нам и всего?” (Римл. 8, 32). И все же очень многие, если не словом, то делом говорят: “Господь не предназначил это для меня. Возможно, Он любит других, но не меня”.</w:t>
      </w:r>
    </w:p>
    <w:p>
      <w:pPr>
        <w:pStyle w:val="Normal"/>
        <w:spacing w:lineRule="auto" w:line="360" w:before="120" w:after="0"/>
        <w:ind w:firstLine="284"/>
        <w:jc w:val="both"/>
        <w:rPr/>
      </w:pPr>
      <w:r>
        <w:rPr/>
        <w:t>Все это только вредит на</w:t>
        <w:softHyphen/>
        <w:t>шей душе, потому что каждое слово сомнения навлекает на нас искушения сатаны и ут</w:t>
        <w:softHyphen/>
        <w:t>верждает в нас склонность к маловерию, огорчает анге</w:t>
        <w:softHyphen/>
        <w:t>лов, и они вынуждены уда</w:t>
        <w:softHyphen/>
        <w:t>ляться от нас. Когда сатана искушает вас, не произносите ни слова сомнения или уны</w:t>
        <w:softHyphen/>
        <w:t>ния. Если же вы будете слу</w:t>
        <w:softHyphen/>
        <w:t>шать его нашептывания, то ваш ум наполнится недове</w:t>
        <w:softHyphen/>
        <w:t>рием и возмущением. Говоря об этом другим, вы не только вредите себе, ной сеете в соз</w:t>
        <w:softHyphen/>
        <w:t>нании окружающих вас лю</w:t>
        <w:softHyphen/>
        <w:t>дей семя, которое прорастет и принесет горький плод в их жизни. Влияние ваших слов может оказаться непоправи</w:t>
        <w:softHyphen/>
        <w:t>мым и губительным для них. Вы, возможно, перенесете искушение и выпутаетесь из сетей сатаны, но другие, по</w:t>
        <w:softHyphen/>
        <w:t>колебавшиеся под вашим влиянием, может быть, не смогут избавиться от посеян</w:t>
        <w:softHyphen/>
        <w:t>ного вами сомнения. Поэтому так важно говорить лишь о том, что дает духовную силу и жизнь!</w:t>
      </w:r>
    </w:p>
    <w:p>
      <w:pPr>
        <w:pStyle w:val="Normal"/>
        <w:spacing w:lineRule="auto" w:line="360" w:before="120" w:after="0"/>
        <w:ind w:firstLine="284"/>
        <w:jc w:val="both"/>
        <w:rPr/>
      </w:pPr>
      <w:r>
        <w:rPr/>
        <w:t>Ангелы внимательно вслу</w:t>
        <w:softHyphen/>
        <w:t>шиваются в то свидетельство о своем небесном Учителе, которое вы несете миру. Бу</w:t>
        <w:softHyphen/>
        <w:t>дем же больше говорить о Том, Кто “всегда жив, чтобы ходатайствовать” за нас пе</w:t>
        <w:softHyphen/>
        <w:t>ред Отцом. Когда вы привет</w:t>
        <w:softHyphen/>
        <w:t>ствуете друга, пусть ваше сердце и уста будут полны хвалы Богу. Это привлечет его мысли к Иисусу.</w:t>
      </w:r>
    </w:p>
    <w:p>
      <w:pPr>
        <w:pStyle w:val="Normal"/>
        <w:spacing w:lineRule="auto" w:line="360" w:before="120" w:after="0"/>
        <w:ind w:firstLine="284"/>
        <w:jc w:val="both"/>
        <w:rPr/>
      </w:pPr>
      <w:r>
        <w:rPr/>
        <w:t>Все люди встречают испы</w:t>
        <w:softHyphen/>
        <w:t>тания, печали, которые тя</w:t>
        <w:softHyphen/>
        <w:t>жело переносить, искушения, которым трудно противосто</w:t>
        <w:softHyphen/>
        <w:t>ять. Не несите ваши скорби смертным людям, но пове</w:t>
        <w:softHyphen/>
        <w:t>дайте о них Богу в молитве. Возьмите за правило никогда не высказывать ни единого слова сомнения или уныния. Ваши слова надежды и одоб</w:t>
        <w:softHyphen/>
        <w:t>рения могут сделать многое, озаряя жизнь других и под</w:t>
        <w:softHyphen/>
        <w:t>крепляя их силы.</w:t>
      </w:r>
    </w:p>
    <w:p>
      <w:pPr>
        <w:pStyle w:val="Normal"/>
        <w:spacing w:lineRule="auto" w:line="360" w:before="120" w:after="0"/>
        <w:ind w:firstLine="284"/>
        <w:jc w:val="both"/>
        <w:rPr/>
      </w:pPr>
      <w:r>
        <w:rPr/>
        <w:t>Многие немощные души бывают тяжело подавлены искушением. Они почти го</w:t>
        <w:softHyphen/>
        <w:t>товы сдаться в борьбе со своим “я” и с силами зла. Не лишайте уверенности тако</w:t>
        <w:softHyphen/>
        <w:t>вых в их тяжелой борьбе, Поддержите их ободряю</w:t>
        <w:softHyphen/>
        <w:t>щими словами надежды. И тогда свет Христов будет сиять в вашей жизни. “Никто из нас не живет для себя” (Римл. 14,7). Наше влияние, о котором мы даже не подозреваем, может ободрить и укрепить других или, нап</w:t>
        <w:softHyphen/>
        <w:t>ротив, привести их в уныние и удалить от Христа и исти</w:t>
        <w:softHyphen/>
        <w:t>ны. Многие люди имеют неп</w:t>
        <w:softHyphen/>
        <w:t>равильное представление о характере и жизни Христа. Они думают, что Христос был лишен сердечной теплоты и жизнерадостности, что Он был суров, строг и печален. И поэтому часто христиан</w:t>
        <w:softHyphen/>
        <w:t>ская жизнь некоторых бы</w:t>
        <w:softHyphen/>
        <w:t>вает окрашена мрачными то</w:t>
        <w:softHyphen/>
        <w:t>нами.</w:t>
      </w:r>
    </w:p>
    <w:p>
      <w:pPr>
        <w:pStyle w:val="Normal"/>
        <w:spacing w:lineRule="auto" w:line="360" w:before="120" w:after="0"/>
        <w:ind w:firstLine="284"/>
        <w:jc w:val="both"/>
        <w:rPr/>
      </w:pPr>
      <w:r>
        <w:rPr/>
        <w:t>Часто говорят, что Иисус плакал, и неизвестно, улы</w:t>
        <w:softHyphen/>
        <w:t>бался ли Он когда-нибудь. Наш Спаситель, действитель</w:t>
        <w:softHyphen/>
        <w:t>но, был “Мужем скорбей, из</w:t>
        <w:softHyphen/>
        <w:t>ведавшим болезни”. Он отк</w:t>
        <w:softHyphen/>
        <w:t>рывал Свое сердце для всех горестей людских. Но хотя Его жизнь и была полной са</w:t>
        <w:softHyphen/>
        <w:t>моотречения и обремененной скорбями и заботами, дух Его не был подавлен. Его лицо не выражало скорби или недовольства, но всегда свидетельствовало о внутрен</w:t>
        <w:softHyphen/>
        <w:t>нем спокойствии.  Сердце Иисуса было источником жизни, и куда бы Он ни при</w:t>
        <w:softHyphen/>
        <w:t>ходил, всегда приносил с Со</w:t>
        <w:softHyphen/>
        <w:t>бой покой и мир, радость и счастье.   Спаситель   был всегда серьезным и целеустремленным, но никогда не был мрачным и угрюмым. Жизнь Его последователей будет отмечена целенаправ</w:t>
        <w:softHyphen/>
        <w:t>ленностью и наполнена глу</w:t>
        <w:softHyphen/>
        <w:t>боким сознанием личной ответственности. Легкомыслие исчезнет, не будет буйного веселья и грубых шуток. Ре</w:t>
        <w:softHyphen/>
        <w:t>лигия Иисуса Христа прино</w:t>
        <w:softHyphen/>
        <w:t>сит мир, который подобен ти</w:t>
        <w:softHyphen/>
        <w:t>хой полноводной реке. Она не гасит света радости, не подавляет веселого настроения и не наводит тень на счастли</w:t>
        <w:softHyphen/>
        <w:t>вое, улыбающееся лицо. Хри</w:t>
        <w:softHyphen/>
        <w:t>стос пришел не для того, чтобы Ему служили, но чтобы послужить другим; и если истинная любовь царит в на</w:t>
        <w:softHyphen/>
        <w:t>шем сердце, то мы будем сле</w:t>
        <w:softHyphen/>
        <w:t>довать Его примеру.</w:t>
      </w:r>
    </w:p>
    <w:p>
      <w:pPr>
        <w:pStyle w:val="Normal"/>
        <w:spacing w:lineRule="auto" w:line="360" w:before="120" w:after="0"/>
        <w:ind w:firstLine="284"/>
        <w:jc w:val="both"/>
        <w:rPr/>
      </w:pPr>
      <w:r>
        <w:rPr/>
        <w:t>Если мы будем постоянно думать о недобрых или нес</w:t>
        <w:softHyphen/>
        <w:t>праведливых поступках дру</w:t>
        <w:softHyphen/>
        <w:t>гих, то не сможем любить их так, как Христос возлюбил нас. Но когда наши мысли сосредоточены на чудесной любви и сострадании Христа к нам, мы сможем проявлять тот же дух в своем отношении к ближним. Мы должны лю</w:t>
        <w:softHyphen/>
        <w:t>бить и уважать друг друга независимо от ошибок и не</w:t>
        <w:softHyphen/>
        <w:t>достатков, которые мы не мо</w:t>
        <w:softHyphen/>
        <w:t>жем не замечать. Необхо</w:t>
        <w:softHyphen/>
        <w:t>димо развивать в себе смирение и скромность и воспитывать в себе терпеливое и снисходительное отношение к ошибкам других. Это уничто</w:t>
        <w:softHyphen/>
        <w:t>жит в нас мелочное себялю</w:t>
        <w:softHyphen/>
        <w:t>бие и сделает нас великодуш</w:t>
        <w:softHyphen/>
        <w:t>ными и благожелательными.</w:t>
      </w:r>
    </w:p>
    <w:p>
      <w:pPr>
        <w:pStyle w:val="Normal"/>
        <w:spacing w:lineRule="auto" w:line="360" w:before="120" w:after="0"/>
        <w:ind w:firstLine="284"/>
        <w:jc w:val="both"/>
        <w:rPr/>
      </w:pPr>
      <w:r>
        <w:rPr/>
        <w:t>Псалмопевец пишет: “Упо</w:t>
        <w:softHyphen/>
        <w:t>вай на Господа и делай доб</w:t>
        <w:softHyphen/>
        <w:t>ро; живи на земле и храни истину” (Псал. 36,3). “Упо</w:t>
        <w:softHyphen/>
        <w:t>вай на Господа!” Каждый новый день приносит свои тя</w:t>
        <w:softHyphen/>
        <w:t>готы, заботы и трудности. Встречаясь   вместе,   мы больше всего говорим друг с другом о наших затрудне</w:t>
        <w:softHyphen/>
        <w:t>ниях и испытаниях. Сколько ненужных тревог одолевают нас! Сколько страхов и беспокойства вторгается в нашу жизнь! И они настолько по</w:t>
        <w:softHyphen/>
        <w:t>давляют нас, что мы совер</w:t>
        <w:softHyphen/>
        <w:t>шенно теряем из вида милосердного Спасителя. А люди, окружающие нас, могут ду</w:t>
        <w:softHyphen/>
        <w:t>мать, что у нас нет сострада</w:t>
        <w:softHyphen/>
        <w:t>ющего любящего Спасителя, готового  слышать   наши просьбы и послать помощь в трудное для нас время.</w:t>
      </w:r>
    </w:p>
    <w:p>
      <w:pPr>
        <w:pStyle w:val="Normal"/>
        <w:spacing w:lineRule="auto" w:line="360" w:before="120" w:after="0"/>
        <w:ind w:firstLine="284"/>
        <w:jc w:val="both"/>
        <w:rPr/>
      </w:pPr>
      <w:r>
        <w:rPr/>
        <w:t>Некоторые люди живут в постоянном страхе и суете. А между тем, они каждый день окружены очевидными доказательствами   Божьей любви, пользуются обильными дарами Его Провиде</w:t>
        <w:softHyphen/>
        <w:t>ния, но не замечают Его бла</w:t>
        <w:softHyphen/>
        <w:t>гословений. Их мысли посто</w:t>
        <w:softHyphen/>
        <w:t>янно сосредоточены на раз</w:t>
        <w:softHyphen/>
        <w:t>личных неприятностях, которые, по их мнению, грозят им в будущем, или на каком-то действительном, но, фактиче</w:t>
        <w:softHyphen/>
        <w:t>ски, незначительном затруд</w:t>
        <w:softHyphen/>
        <w:t>нении, которое настолько ос</w:t>
        <w:softHyphen/>
        <w:t>лепляет их, что они пере</w:t>
        <w:softHyphen/>
        <w:t>стают видеть то многое, за что должны были бы благо</w:t>
        <w:softHyphen/>
        <w:t>дарить Господа. Трудности, с которыми они сталкивают</w:t>
        <w:softHyphen/>
        <w:t>ся, не приближают их к Богу — единственному Источнику помощи — а, наоборот, уда</w:t>
        <w:softHyphen/>
        <w:t>ляют от Него, вызывая беспо</w:t>
        <w:softHyphen/>
        <w:t>койство и ропот.</w:t>
      </w:r>
    </w:p>
    <w:p>
      <w:pPr>
        <w:pStyle w:val="Normal"/>
        <w:spacing w:lineRule="auto" w:line="360" w:before="120" w:after="0"/>
        <w:ind w:firstLine="284"/>
        <w:jc w:val="both"/>
        <w:rPr/>
      </w:pPr>
      <w:r>
        <w:rPr/>
        <w:t>Можем ли мы проявлять такое неверие? Почему мы так неблагодарны и так недо</w:t>
        <w:softHyphen/>
        <w:t>верчивы? Ведь Иисус — наш лучший Друг, и все Небо за</w:t>
        <w:softHyphen/>
        <w:t>интересовано в нашем благо</w:t>
        <w:softHyphen/>
        <w:t>получии! Не дадим же суете и тревогам  повседневной жизни будоражить наш ум и волновать сердце! В про</w:t>
        <w:softHyphen/>
        <w:t>тивном случае у нас всегда будут причины для раздражения и смятения. Мы не должны пребывать в такой озабоченности, которая только смущает и обременяет нас, и вовсе не помогает пере</w:t>
        <w:softHyphen/>
        <w:t>носить испытания.</w:t>
      </w:r>
    </w:p>
    <w:p>
      <w:pPr>
        <w:pStyle w:val="Normal"/>
        <w:spacing w:lineRule="auto" w:line="360" w:before="120" w:after="0"/>
        <w:ind w:firstLine="284"/>
        <w:jc w:val="both"/>
        <w:rPr/>
      </w:pPr>
      <w:r>
        <w:rPr/>
        <w:t>Может быть, вас пости</w:t>
        <w:softHyphen/>
        <w:t>гают неудачи в житейских делах и вам грозят потери, а будущее представляется мрачным и бесперспектив</w:t>
        <w:softHyphen/>
        <w:t>ным? Не падайте духом! Воз</w:t>
        <w:softHyphen/>
        <w:t>ложите свои заботы на Бога и оставайтесь спокойными и бодрыми! Просите у Бога мудрости, чтобы управлять своими делами благоразумно и избежать потерь и бед! Де</w:t>
        <w:softHyphen/>
        <w:t>лайте все, что от вас зависит, чтобы достигнуть положи</w:t>
        <w:softHyphen/>
        <w:t>тельных результатов. Иисус обещал Свою помощь, но и мы, со своей стороны, дол</w:t>
        <w:softHyphen/>
        <w:t>жны   прилагать   усилия. И если вы вполне доверились вашему всесильному Помощ</w:t>
        <w:softHyphen/>
        <w:t>нику и сделали все, что мог</w:t>
        <w:softHyphen/>
        <w:t>ли, — смело смотрите в буду</w:t>
        <w:softHyphen/>
        <w:t>щее!</w:t>
      </w:r>
    </w:p>
    <w:p>
      <w:pPr>
        <w:pStyle w:val="Normal"/>
        <w:spacing w:lineRule="auto" w:line="360" w:before="120" w:after="0"/>
        <w:ind w:firstLine="284"/>
        <w:jc w:val="both"/>
        <w:rPr/>
      </w:pPr>
      <w:r>
        <w:rPr/>
        <w:t>Воля Божия состоит не в том, чтобы Его дети были об</w:t>
        <w:softHyphen/>
        <w:t>ременены заботами. Однако наш Господь не обманывает нас. Он не говорит нам: “Не бойся. На твоем пути опасно</w:t>
        <w:softHyphen/>
        <w:t>сти нет”. Потому что Он зна</w:t>
        <w:softHyphen/>
        <w:t>ет, что есть и опасности, и испытания. Он прямо говорит нам об этом. Бог не берет Свой народ из мира греха и зла, но указывает нам на безопасное убежище. Иисус молился за Своих учеников: “Не молю, чтобы Ты взял их из мира, но чтобы сохранил их от зла” (Иоан. 17, 15).</w:t>
      </w:r>
    </w:p>
    <w:p>
      <w:pPr>
        <w:pStyle w:val="Normal"/>
        <w:spacing w:lineRule="auto" w:line="360" w:before="120" w:after="0"/>
        <w:ind w:firstLine="284"/>
        <w:jc w:val="both"/>
        <w:rPr/>
      </w:pPr>
      <w:r>
        <w:rPr/>
        <w:t>В Нагорной проповеди Христос преподал Своим уче</w:t>
        <w:softHyphen/>
        <w:t>никам урок о необходимости доверять Богу. Эти наставле</w:t>
        <w:softHyphen/>
        <w:t>ния были предназначены для того, чтобы ободрять детей Божьих во все времена. Они и сегодня содержат для нас столь обильные поучения и утешения. “Взгляните на птиц небесных, — приглашал Иисус Своих последователей, — они не сеют, не жнут, не собирают в житницы; и Отец ваш Небесный питает их”. Далее Спаситель спрашива</w:t>
        <w:softHyphen/>
        <w:t>ет: “Вы не гораздо ли лучше их?” (Матф. 6, 26). Великий Бог заботится о людях и жи</w:t>
        <w:softHyphen/>
        <w:t>вотных, простирает Свою руку и удовлетворяет нужды Своих созданий. Птицы не</w:t>
        <w:softHyphen/>
        <w:t>бесные не оставлены без Его внимания. Он не кладет им пищу прямо в клюв, но пре</w:t>
        <w:softHyphen/>
        <w:t>дусмотрел все необходимое для их существования. Они должны собирать зерна, ко</w:t>
        <w:softHyphen/>
        <w:t>торые Он рассыпал для них. Они должны заготавливать строительный материал для своих маленьких гнезд и кор</w:t>
        <w:softHyphen/>
        <w:t>мить своих птенцов. С весе</w:t>
        <w:softHyphen/>
        <w:t>лым пением они совершают свой труд, потому что “Отец ваш Небесный питает их”. А “вы не гораздо ли лучше их?” Вы, способные мыслить и сознательно поклоняться Богу, не гораздо ли ценнее птиц? Неужели Наш Творец и Хранитель, создавший нас по Своему образу и подобию, не пошлет нам все, в чем мы нуждаемся, если только мы полагаемся на Него?</w:t>
      </w:r>
    </w:p>
    <w:p>
      <w:pPr>
        <w:pStyle w:val="Normal"/>
        <w:spacing w:lineRule="auto" w:line="360" w:before="120" w:after="0"/>
        <w:ind w:firstLine="284"/>
        <w:jc w:val="both"/>
        <w:rPr/>
      </w:pPr>
      <w:r>
        <w:rPr/>
        <w:t>Христос обратил внимание Своих учеников на обильно растущие повсюду полевые цветы с их очевидной красо</w:t>
        <w:softHyphen/>
        <w:t>той, которой Небесный Отец наделил их в знак Своей любви к человеку. Он сказал:</w:t>
      </w:r>
    </w:p>
    <w:p>
      <w:pPr>
        <w:pStyle w:val="Normal"/>
        <w:spacing w:lineRule="auto" w:line="360" w:before="120" w:after="0"/>
        <w:ind w:firstLine="284"/>
        <w:jc w:val="both"/>
        <w:rPr/>
      </w:pPr>
      <w:r>
        <w:rPr/>
        <w:t>“</w:t>
      </w:r>
      <w:r>
        <w:rPr/>
        <w:t>Посмотрите на полевые ли</w:t>
        <w:softHyphen/>
        <w:t>лии, как они растут”. Про</w:t>
        <w:softHyphen/>
        <w:t>стая прелесть живых цветов далеко превосходит великолепие, с которым одевался Соломон. Самый ослепитель</w:t>
        <w:softHyphen/>
        <w:t>ный наряд, созданный чело</w:t>
        <w:softHyphen/>
        <w:t>веческим искусством, не мо</w:t>
        <w:softHyphen/>
        <w:t>жет сравниться с естествен</w:t>
        <w:softHyphen/>
        <w:t>ной сияющей красотой созданных Богом цветов. Иисус спрашивает: “Если же траву полевую, которая сегодня есть, а завтра будет брошена в печь. Бог так одевает, кольми паче вас, маловеры” (Матф. 6, 28.30). Как нежны и разнообразны краски, которыми Бог, Небесный Худож</w:t>
        <w:softHyphen/>
        <w:t>ник, украшает цветы, увядающие за день! Насколько же больше Он заботится о тех, кто сотворен по Его Соб</w:t>
        <w:softHyphen/>
        <w:t>ственному образу? Слова Христа порицают беспокой</w:t>
        <w:softHyphen/>
        <w:t>ство, замешательство и сом</w:t>
        <w:softHyphen/>
        <w:t>нения маловерного сердца.</w:t>
      </w:r>
    </w:p>
    <w:p>
      <w:pPr>
        <w:pStyle w:val="Normal"/>
        <w:spacing w:lineRule="auto" w:line="360" w:before="120" w:after="0"/>
        <w:ind w:firstLine="284"/>
        <w:jc w:val="both"/>
        <w:rPr/>
      </w:pPr>
      <w:r>
        <w:rPr/>
        <w:t>Господь желает видеть Своих сыновей и дочерей сча</w:t>
        <w:softHyphen/>
        <w:t>стливыми и послушными. Иисус говорит: “Мир Мой даю вам: не так, как мир дает, Я даю вам. Да не сму</w:t>
        <w:softHyphen/>
        <w:t>щается сердце ваше и да не устрашается”. “Сие сказал Я вам, да радость Моя в вас пребудет и радость ваша бу</w:t>
        <w:softHyphen/>
        <w:t>дет совершенна” (Иоан. 14, 27; 15, 11).</w:t>
      </w:r>
    </w:p>
    <w:p>
      <w:pPr>
        <w:pStyle w:val="Normal"/>
        <w:spacing w:lineRule="auto" w:line="360" w:before="120" w:after="0"/>
        <w:ind w:firstLine="284"/>
        <w:jc w:val="both"/>
        <w:rPr/>
      </w:pPr>
      <w:r>
        <w:rPr/>
        <w:t>Счастье, к которому стре</w:t>
        <w:softHyphen/>
        <w:t>мятся из корыстных побуж</w:t>
        <w:softHyphen/>
        <w:t>дений, отказываясь от испол</w:t>
        <w:softHyphen/>
        <w:t>нения долга, не может быть долговечным и прочным. Оно быстро проходит, а человек, искавший его, остается в оди</w:t>
        <w:softHyphen/>
        <w:t>ночестве и печали. Служение Богу приносит радость и удовлетворение. Христианин не живет в неопределенности. Он не подвержен ненужным горестям и разочарованиям. Даже если мы не наслажда</w:t>
        <w:softHyphen/>
        <w:t>емся удовольствиями в этой жизни, мы можем радоваться в ожидании жизни грядущей.</w:t>
      </w:r>
    </w:p>
    <w:p>
      <w:pPr>
        <w:pStyle w:val="Normal"/>
        <w:spacing w:lineRule="auto" w:line="360" w:before="120" w:after="0"/>
        <w:ind w:firstLine="284"/>
        <w:jc w:val="both"/>
        <w:rPr/>
      </w:pPr>
      <w:r>
        <w:rPr/>
        <w:t>Уже здесь, на земле, хри</w:t>
        <w:softHyphen/>
        <w:t>стианин может испытывать радость общения со Христом, наслаждаться светом Его любви, постоянно утешаться Его присутствием. С каждым шагом нашей жизни мы мо</w:t>
        <w:softHyphen/>
        <w:t>жем становиться ближе к Иисусу, обретать более глубокий опыт в познании Его любви и приближаться к славной и мирной Отчизне. Поэтому не будем оставлять упования нашего, но, как ни</w:t>
        <w:softHyphen/>
        <w:t>когда раньше, исполнимся твердой уверенности. “До сего места помог нам Гос</w:t>
        <w:softHyphen/>
        <w:t>подь” и будет помогать до конца (1 Цар. 7, 12). Посмот</w:t>
        <w:softHyphen/>
        <w:t>рим назад, в прошлое, на те памятные вехи, когда мы ясно видели помощь Божью и избавление от руки против</w:t>
        <w:softHyphen/>
        <w:t>ника. Будем помнить о всех заботах и милостях, прояв</w:t>
        <w:softHyphen/>
        <w:t>ленных к нам: о слезах, кото</w:t>
        <w:softHyphen/>
        <w:t>рые Он осушил, боли, кото</w:t>
        <w:softHyphen/>
        <w:t>рую Он унял, беспокойствах и тревогах, которые Он рас</w:t>
        <w:softHyphen/>
        <w:t>сеял, нуждах, которые Он восполнил, благословениях, которыми Он осыпал нас. — Таким образом мы укрепимся силою, чтобы пройти остав</w:t>
        <w:softHyphen/>
        <w:t>шийся путь нашего страда</w:t>
        <w:softHyphen/>
        <w:t>ния.</w:t>
      </w:r>
    </w:p>
    <w:p>
      <w:pPr>
        <w:pStyle w:val="Normal"/>
        <w:spacing w:lineRule="auto" w:line="360" w:before="120" w:after="0"/>
        <w:ind w:firstLine="284"/>
        <w:jc w:val="both"/>
        <w:rPr/>
      </w:pPr>
      <w:r>
        <w:rPr/>
        <w:t>Мы не можем не думать о трудностях, ожидающих нас в грядущей борьбе. Но, оглядываясь в прошлое и взирая на будущее, мы мо</w:t>
        <w:softHyphen/>
        <w:t>жем сказать: “До сего места помог нам Господь!. Как дни твои, будет умножаться .бо</w:t>
        <w:softHyphen/>
        <w:t>гатство твое” (Втор. 33, 25). Господь не пошлет нам испытания сверх наших сил. Поэ</w:t>
        <w:softHyphen/>
        <w:t>тому будем трудиться каж</w:t>
        <w:softHyphen/>
        <w:t>дый на своем месте, веря, что, каким бы ни было испытание, нам будет дана сила, доста</w:t>
        <w:softHyphen/>
        <w:t>точная, чтобы его перенести.</w:t>
      </w:r>
    </w:p>
    <w:p>
      <w:pPr>
        <w:pStyle w:val="Normal"/>
        <w:spacing w:lineRule="auto" w:line="360" w:before="120" w:after="0"/>
        <w:ind w:firstLine="284"/>
        <w:jc w:val="both"/>
        <w:rPr/>
      </w:pPr>
      <w:r>
        <w:rPr/>
        <w:t>Вскоре откроются небес</w:t>
        <w:softHyphen/>
        <w:t>ные врата для Божьих детей, и из уст Царя, как самую прекрасную музыку славы, они услышат слова благосло</w:t>
        <w:softHyphen/>
        <w:t>вения: “Придите, благосло</w:t>
        <w:softHyphen/>
        <w:t>венные Отца Моего, насле</w:t>
        <w:softHyphen/>
        <w:t>дуйте Царство, уготованное вам от создания  мира” (Матф. 25, 34).</w:t>
      </w:r>
    </w:p>
    <w:p>
      <w:pPr>
        <w:pStyle w:val="Normal"/>
        <w:spacing w:lineRule="auto" w:line="360" w:before="120" w:after="0"/>
        <w:ind w:firstLine="284"/>
        <w:jc w:val="both"/>
        <w:rPr/>
      </w:pPr>
      <w:r>
        <w:rPr/>
        <w:t>Тогда искупленные будут радушно приняты в обители, которые Иисус приготовил для них. Их новые сограж</w:t>
        <w:softHyphen/>
        <w:t>дане будут отличаться от тех, которые окружали их на грешной земле. Там не будет порока, нечестия, обмана, идолослужения. Спасенные будут общаться с теми, кто победил дьявола и силой Бо</w:t>
        <w:softHyphen/>
        <w:t>жественной благодати достиг совершенства    характера. Каждая греховная наклон</w:t>
        <w:softHyphen/>
        <w:t>ность, всякое несовершенство, которое теперь причи</w:t>
        <w:softHyphen/>
        <w:t>няет им страдания, будет удалено кровью Христа. Они окажутся наделенными Его славным сиянием, превосхо</w:t>
        <w:softHyphen/>
        <w:t>дящим яркость солнца. В них воссияет нравственная кра</w:t>
        <w:softHyphen/>
        <w:t>сота и совершенство Хри</w:t>
        <w:softHyphen/>
        <w:t>стова характера, затмеваю</w:t>
        <w:softHyphen/>
        <w:t>щие внешнее великолепие. Как и безгрешные существа они будут стоять перед вели</w:t>
        <w:softHyphen/>
        <w:t>ким Божьим престолом, раз</w:t>
        <w:softHyphen/>
        <w:t>деляя величие и преимуще</w:t>
        <w:softHyphen/>
        <w:t>ства ангелов.</w:t>
      </w:r>
    </w:p>
    <w:p>
      <w:pPr>
        <w:pStyle w:val="Normal"/>
        <w:spacing w:lineRule="auto" w:line="360" w:before="120" w:after="0"/>
        <w:ind w:firstLine="284"/>
        <w:jc w:val="both"/>
        <w:rPr/>
      </w:pPr>
      <w:r>
        <w:rPr/>
        <w:t>Взирая на славное насле</w:t>
        <w:softHyphen/>
        <w:t>дие, которое ожидает его, “какой выкуп даст человек за душу свою?”. Он может быть бедным, однако владеть та</w:t>
        <w:softHyphen/>
        <w:t>ким внутренним богатством и достоинством, которыми мир никогда не может его наделить. Душа, искуплен</w:t>
        <w:softHyphen/>
        <w:t>ная и очищенная от греха, посвятившая все свои благородные силы служению Богу, бесценна в глазах неба. И все небо в присутствии Бога и святых ангелов радуется о каждой искупленной душе радостью, которая выража</w:t>
        <w:softHyphen/>
        <w:t>ется в священных песнях ве</w:t>
        <w:softHyphen/>
        <w:t>личайшего триумфа.</w:t>
      </w:r>
    </w:p>
    <w:p>
      <w:pPr>
        <w:pStyle w:val="Normal"/>
        <w:spacing w:lineRule="auto" w:line="360"/>
        <w:rPr/>
      </w:pPr>
      <w:r>
        <w:rPr/>
      </w:r>
    </w:p>
    <w:p>
      <w:pPr>
        <w:pStyle w:val="Normal"/>
        <w:spacing w:lineRule="auto" w:line="360" w:before="40" w:after="0"/>
        <w:ind w:firstLine="397"/>
        <w:rPr>
          <w:i/>
          <w:i/>
        </w:rPr>
      </w:pPr>
      <w:r>
        <w:rPr>
          <w:i/>
        </w:rPr>
        <w:t>Господь, Ты Сам меня нашел, Когда, скорбя в неверии глубоком,  Во тьме блуждал я, путник одинокий, Господь, Ты Сам ко мне пришел.</w:t>
      </w:r>
    </w:p>
    <w:p>
      <w:pPr>
        <w:pStyle w:val="Normal"/>
        <w:spacing w:lineRule="auto" w:line="360" w:before="40" w:after="0"/>
        <w:ind w:firstLine="397"/>
        <w:rPr>
          <w:i/>
          <w:i/>
        </w:rPr>
      </w:pPr>
      <w:r>
        <w:rPr>
          <w:i/>
        </w:rPr>
        <w:t>Не я, а Ты меня взыскал,</w:t>
      </w:r>
    </w:p>
    <w:p>
      <w:pPr>
        <w:pStyle w:val="Normal"/>
        <w:spacing w:lineRule="auto" w:line="360" w:before="40" w:after="0"/>
        <w:ind w:firstLine="397"/>
        <w:rPr>
          <w:i/>
          <w:i/>
        </w:rPr>
      </w:pPr>
      <w:r>
        <w:rPr>
          <w:i/>
        </w:rPr>
        <w:t>Когда душа была палима жаром.</w:t>
      </w:r>
    </w:p>
    <w:p>
      <w:pPr>
        <w:pStyle w:val="Normal"/>
        <w:spacing w:lineRule="auto" w:line="360" w:before="40" w:after="0"/>
        <w:ind w:firstLine="397"/>
        <w:rPr>
          <w:i/>
          <w:i/>
        </w:rPr>
      </w:pPr>
      <w:r>
        <w:rPr>
          <w:i/>
        </w:rPr>
        <w:t>Ты, первым возлюбив, сказал:</w:t>
      </w:r>
    </w:p>
    <w:p>
      <w:pPr>
        <w:pStyle w:val="Normal"/>
        <w:spacing w:lineRule="auto" w:line="360" w:before="40" w:after="0"/>
        <w:ind w:firstLine="397"/>
        <w:rPr>
          <w:i/>
          <w:i/>
        </w:rPr>
      </w:pPr>
      <w:r>
        <w:rPr>
          <w:i/>
        </w:rPr>
        <w:t>Бери и пей живую воду даром.</w:t>
      </w:r>
    </w:p>
    <w:p>
      <w:pPr>
        <w:pStyle w:val="Normal"/>
        <w:spacing w:lineRule="auto" w:line="360" w:before="40" w:after="0"/>
        <w:ind w:firstLine="397"/>
        <w:rPr>
          <w:i/>
          <w:i/>
        </w:rPr>
      </w:pPr>
      <w:r>
        <w:rPr>
          <w:i/>
        </w:rPr>
        <w:t>Ты, Боже, Сам меня призвал Из тьмы в Свой чудный свет. Своею смертью смерть попрал, — У смерти больше жала нет.</w:t>
      </w:r>
    </w:p>
    <w:p>
      <w:pPr>
        <w:pStyle w:val="Normal"/>
        <w:spacing w:lineRule="auto" w:line="360" w:before="40" w:after="0"/>
        <w:ind w:firstLine="397"/>
        <w:jc w:val="right"/>
        <w:rPr>
          <w:i/>
          <w:i/>
          <w:lang w:val="en-US"/>
        </w:rPr>
      </w:pPr>
      <w:r>
        <w:rPr>
          <w:i/>
        </w:rPr>
        <w:t>С. Д. Миллер</w:t>
      </w:r>
    </w:p>
    <w:p>
      <w:pPr>
        <w:pStyle w:val="Normal"/>
        <w:spacing w:lineRule="auto" w:line="360"/>
        <w:rPr>
          <w:i/>
          <w:i/>
          <w:lang w:val="en-US"/>
        </w:rPr>
      </w:pPr>
      <w:r>
        <w:rPr>
          <w:i/>
          <w:lang w:val="en-US"/>
        </w:rPr>
      </w:r>
    </w:p>
    <w:sectPr>
      <w:headerReference w:type="default" r:id="rId2"/>
      <w:footerReference w:type="default" r:id="rId3"/>
      <w:type w:val="nextPage"/>
      <w:pgSz w:w="11906" w:h="16838"/>
      <w:pgMar w:left="737" w:right="73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0.4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R4">
    <w:name w:val="FR4"/>
    <w:qFormat/>
    <w:pPr>
      <w:widowControl w:val="false"/>
      <w:bidi w:val="0"/>
      <w:spacing w:lineRule="auto" w:line="300" w:before="40" w:after="0"/>
      <w:ind w:left="40" w:firstLine="200"/>
      <w:jc w:val="both"/>
    </w:pPr>
    <w:rPr>
      <w:rFonts w:ascii="Arial" w:hAnsi="Arial" w:eastAsia="Times New Roman" w:cs="Arial"/>
      <w:color w:val="auto"/>
      <w:sz w:val="16"/>
      <w:szCs w:val="20"/>
      <w:lang w:val="ru-RU" w:bidi="ar-SA" w:eastAsia="zh-CN"/>
    </w:rPr>
  </w:style>
  <w:style w:type="paragraph" w:styleId="FR1">
    <w:name w:val="FR1"/>
    <w:qFormat/>
    <w:pPr>
      <w:widowControl w:val="false"/>
      <w:bidi w:val="0"/>
      <w:jc w:val="center"/>
    </w:pPr>
    <w:rPr>
      <w:rFonts w:ascii="Times New Roman" w:hAnsi="Times New Roman" w:eastAsia="Times New Roman" w:cs="Times New Roman"/>
      <w:b/>
      <w:color w:val="auto"/>
      <w:sz w:val="44"/>
      <w:szCs w:val="20"/>
      <w:lang w:val="ru-RU" w:bidi="ar-SA" w:eastAsia="zh-CN"/>
    </w:rPr>
  </w:style>
  <w:style w:type="paragraph" w:styleId="TextBodyIndent">
    <w:name w:val="Body Text Indent"/>
    <w:basedOn w:val="Normal"/>
    <w:pPr>
      <w:spacing w:lineRule="exact" w:line="200" w:before="120" w:after="0"/>
      <w:ind w:firstLine="284"/>
      <w:jc w:val="both"/>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1:46:00Z</dcterms:created>
  <dc:creator>Armageddon</dc:creator>
  <dc:description/>
  <dc:language>en-US</dc:language>
  <cp:lastModifiedBy>armageddon</cp:lastModifiedBy>
  <dcterms:modified xsi:type="dcterms:W3CDTF">2003-04-18T11:46:00Z</dcterms:modified>
  <cp:revision>2</cp:revision>
  <dc:subject/>
  <dc:title>ПУТЬ КО ХРИСТУ</dc:title>
</cp:coreProperties>
</file>